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11057" w:hanging="0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1105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ind w:left="11057" w:hanging="0"/>
        <w:rPr/>
      </w:pPr>
      <w:r>
        <w:rPr>
          <w:bCs/>
          <w:color w:val="000000"/>
          <w:sz w:val="28"/>
          <w:szCs w:val="28"/>
        </w:rPr>
        <w:t>От16.10.2024№1261</w:t>
      </w:r>
    </w:p>
    <w:p>
      <w:pPr>
        <w:pStyle w:val="Normal"/>
        <w:autoSpaceDE w:val="false"/>
        <w:ind w:left="1034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2</w:t>
      </w:r>
    </w:p>
    <w:p>
      <w:pPr>
        <w:pStyle w:val="Normal"/>
        <w:ind w:left="103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11057" w:hanging="0"/>
        <w:rPr/>
      </w:pPr>
      <w:r>
        <w:rPr>
          <w:sz w:val="24"/>
          <w:szCs w:val="24"/>
        </w:rPr>
        <w:t>«Повышение инвестиционной привлекательности Искитимского района»</w:t>
      </w:r>
    </w:p>
    <w:p>
      <w:pPr>
        <w:pStyle w:val="Normal"/>
        <w:jc w:val="center"/>
        <w:rPr/>
      </w:pPr>
      <w:r>
        <w:rPr>
          <w:sz w:val="24"/>
          <w:szCs w:val="24"/>
        </w:rPr>
        <w:t>Мероприятия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«Повышение инвестиционной привлекательности Искитим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828"/>
        <w:gridCol w:w="14"/>
        <w:gridCol w:w="1030"/>
        <w:gridCol w:w="104"/>
        <w:gridCol w:w="454"/>
        <w:gridCol w:w="89"/>
        <w:gridCol w:w="469"/>
        <w:gridCol w:w="75"/>
        <w:gridCol w:w="484"/>
        <w:gridCol w:w="60"/>
        <w:gridCol w:w="498"/>
        <w:gridCol w:w="46"/>
        <w:gridCol w:w="512"/>
        <w:gridCol w:w="32"/>
        <w:gridCol w:w="527"/>
        <w:gridCol w:w="17"/>
        <w:gridCol w:w="1135"/>
        <w:gridCol w:w="1696"/>
        <w:gridCol w:w="2977"/>
      </w:tblGrid>
      <w:tr>
        <w:trPr/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-ца измер.</w:t>
            </w:r>
          </w:p>
        </w:tc>
        <w:tc>
          <w:tcPr>
            <w:tcW w:w="4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-ный исполнит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Title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формирование благоприятных условий для привлечения инвестиций на территорию Искитимского район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ыработка комплексных мер, направленных на улучшение инвестиционного климата в районе</w:t>
            </w:r>
          </w:p>
        </w:tc>
      </w:tr>
      <w:tr>
        <w:trPr/>
        <w:tc>
          <w:tcPr>
            <w:tcW w:w="15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 Укрепление имиджа территории как современной экономической площадки, способствующей активному развитию инвестиционной деятельности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 Актуализация нормативного правового обеспечения в сфере инвестиционной деятель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актуализиро-ванных НП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нормативного правового обеспечения в сфере инвестиционной деятельности в соответствие с действующим законодательством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 Проведение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, затрагивающих вопросы осуществления инвестиционной деятель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ПА, прошедших ОРВ и экспертизу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 Актуализация информации на специализированном разделе «Инвестиции» официального сайта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 Актуализация инвестиционного паспорта Искитимского района и его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 Формирование ежегодного инвестиционного послания главы Искитимского района и его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 Актуализация Плана создания объектов необходимой для инвесторов инфраструктуры в Искитимском районе и его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позитивного инвестиционного имиджа района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1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2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ивлечение инвестиций на территорию района, оказание мер муниципальной поддержки инвестиционной деятельности</w:t>
            </w:r>
          </w:p>
        </w:tc>
      </w:tr>
      <w:tr>
        <w:trPr>
          <w:trHeight w:val="397" w:hRule="atLeast"/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Финансовая поддержка инвестор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лучателей поддержк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т по инвестиция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инвестиций в основной капитал в общем объеме внутреннего валового продукта района, создание новых рабочих мест</w:t>
            </w:r>
          </w:p>
        </w:tc>
      </w:tr>
      <w:tr>
        <w:trPr>
          <w:trHeight w:val="834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 Консультационное, методическое и инфор-мационное сопровождение инвестиционных проек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опровожден-ных проект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е сроков подготовительной стадии реализации инвестиционных проектов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 Продвижение перспективных инвестиционных проектов для получения государственной поддерж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консультаци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инвестиций в основной капитал в общем объеме внутреннего валового продукта района, создание новых рабочих мест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 Обеспечение деятельности Канала прямой связи для инвестор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братившихс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ращение сроков подготовительной стадии реализации инвестиционных проектов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 Информирование потенциальных резидентов ТОСЭР Линево о преимуществах реализации инвестиционных проектов на данной территор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консультаци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 админист-рация р.п.Лине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доли инвестиций в основной капитал в общем объеме внутреннего валового продукта района, создание новых рабочих мест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2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ктивизация использования механиз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муниципально-частного партнерства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 Актуализация нормативного правового обеспечения в сфере муниципально-частного партнер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актуализиро-ванных НП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едение нормативного правового обеспечения в сфере государственно-частного партнерства в соответствие с действующим законодательством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 Формирование Перечня объектов, в отношении которых планируется заключение концессионных соглашений и размещение на официальном сайте администрации райо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опубликований на сайте актуализиро-ванной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ЭРПиТ, структурные подразделе-ния админист-рации И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инвесторов в реализацию механизма государственно-частного партнерства</w:t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-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решение задачи 3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затрат на достижение цели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ьзуемые сокращ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СЭР – территория опережающего социально-экономического развит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ЭРПиТ – управление экономического развития, промышленности и торговли администрации Искитим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Х – управление сельского хозяйства администрации Искитимского района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20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Р – Искитимский район».</w:t>
      </w:r>
    </w:p>
    <w:p>
      <w:pPr>
        <w:pStyle w:val="Normal"/>
        <w:ind w:left="595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ind w:left="5954" w:hanging="0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595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китимского района</w:t>
      </w:r>
    </w:p>
    <w:p>
      <w:pPr>
        <w:pStyle w:val="Normal"/>
        <w:ind w:left="5954" w:hanging="0"/>
        <w:rPr/>
      </w:pPr>
      <w:r>
        <w:rPr>
          <w:bCs/>
          <w:color w:val="000000"/>
          <w:sz w:val="28"/>
          <w:szCs w:val="28"/>
        </w:rPr>
        <w:t>От16.10.2024№1261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529"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529" w:firstLine="425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p>
      <w:pPr>
        <w:pStyle w:val="Normal"/>
        <w:ind w:left="5529" w:firstLine="425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>«Повышение инвестиционной привлекательности Искитимск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одные финансовые затраты</w:t>
      </w:r>
    </w:p>
    <w:p>
      <w:pPr>
        <w:pStyle w:val="Normal"/>
        <w:jc w:val="center"/>
        <w:rPr/>
      </w:pPr>
      <w:r>
        <w:rPr>
          <w:sz w:val="24"/>
          <w:szCs w:val="24"/>
        </w:rPr>
        <w:t>по муниципальной программе «Повышение инвестиционной привлекательности Искитимск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5"/>
        <w:gridCol w:w="685"/>
        <w:gridCol w:w="685"/>
        <w:gridCol w:w="686"/>
        <w:gridCol w:w="685"/>
        <w:gridCol w:w="685"/>
        <w:gridCol w:w="686"/>
        <w:gridCol w:w="1842"/>
      </w:tblGrid>
      <w:tr>
        <w:trPr>
          <w:trHeight w:val="38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ценах 2018г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0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559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ind w:left="720" w:firstLine="72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52:00Z</dcterms:created>
  <dc:creator>Камышова</dc:creator>
  <dc:description/>
  <dc:language>en-US</dc:language>
  <cp:lastModifiedBy>User</cp:lastModifiedBy>
  <cp:lastPrinted>2024-10-08T13:59:00Z</cp:lastPrinted>
  <dcterms:modified xsi:type="dcterms:W3CDTF">2024-10-16T08:52:00Z</dcterms:modified>
  <cp:revision>2</cp:revision>
  <dc:subject/>
  <dc:title/>
</cp:coreProperties>
</file>