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10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1.10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255270</wp:posOffset>
                </wp:positionV>
                <wp:extent cx="4112260" cy="14236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 «Охрана окружающей среды Искитимского района Новосибирской области», утвержденную постановлением администрации района от 17.12.2018 № 1385 (в редакции от 20.05.2019 № 485, от 24.09.2019 № 1024, от 12.12.2019  № 1355, от 16.09.2020 № 926, от 31.03.2021 № 252, от 28.02.2022 №146, от 26.03.2024 № 29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8pt;height:112.1pt;mso-wrap-distance-left:9pt;mso-wrap-distance-right:9pt;mso-wrap-distance-top:0pt;mso-wrap-distance-bottom:0pt;margin-top:20.1pt;mso-position-vertical-relative:text;margin-left:49.3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 «Охрана окружающей среды Искитимского района Новосибирской области», утвержденную постановлением администрации района от 17.12.2018 № 1385 (в редакции от 20.05.2019 № 485, от 24.09.2019 № 1024, от 12.12.2019  № 1355, от 16.09.2020 № 926, от 31.03.2021 № 252, от 28.02.2022 №146, от 26.03.2024 № 29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вязи с уточнением объемов финансирования муниципальной программы «Охрана окружающей среды Искитимского района Новосибирской области», руководствуясь Бюджетным кодексом Российской Федераци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Внести в муниципальную программу «Охрана окружающей среды Искитимского района Новосибирской области» (далее – Программа), утвержденную Постановлением  от 17.12.2018  № 1385  (в редакции от 20.05.2019 № 485, от 24.09.2019 № 1024, от 12.12.2019 № 1355, от 16.09.2020 № 926, от 31.03.2021 № 252, от 28.02.2022 №146, 26.03.2024 № 292) следующие изменения:</w:t>
      </w:r>
    </w:p>
    <w:p>
      <w:pPr>
        <w:pStyle w:val="Normal"/>
        <w:rPr/>
      </w:pPr>
      <w:r>
        <w:rPr>
          <w:szCs w:val="28"/>
        </w:rPr>
        <w:t>1.1. В разделе 1 «Паспорт Программы» в таблице строку 9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400"/>
        <w:gridCol w:w="673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айонный бюджет 60 749,82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19 год – 299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0 год – 32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1 год – 1 228,4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2 год – 13 880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3 год – 34 003,9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4 год – 11 306,52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20 958,2 тыс. руб.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19 год – 0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0 год –  0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1 год – 10 479,1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2 год – 10 479,1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3 год – 0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4 год – 0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небюджетные средства (средства предприятий Искитимского района) 282 120,2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19 год – 256 829,3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0 год – 12 406,7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1 год – 12 884,2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2 год – 0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3 год – 0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4 год – 0,0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того 363 828,2 тыс. руб.</w:t>
            </w:r>
          </w:p>
        </w:tc>
      </w:tr>
    </w:tbl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 xml:space="preserve">1.2. 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Объемы финансирования Программы» второй абзац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 xml:space="preserve">«Общее финансирование Программы составляет 363 828,2 </w:t>
      </w:r>
      <w:r>
        <w:rPr>
          <w:rFonts w:eastAsia="Calibri"/>
          <w:szCs w:val="28"/>
          <w:lang w:eastAsia="en-US"/>
        </w:rPr>
        <w:t xml:space="preserve">тыс. руб., из них: районный бюджет </w:t>
      </w:r>
      <w:r>
        <w:rPr>
          <w:szCs w:val="28"/>
        </w:rPr>
        <w:t xml:space="preserve">60 749,82 </w:t>
      </w:r>
      <w:r>
        <w:rPr>
          <w:rFonts w:eastAsia="Calibri"/>
          <w:szCs w:val="28"/>
          <w:lang w:eastAsia="en-US"/>
        </w:rPr>
        <w:t xml:space="preserve">тыс. руб., областной бюджет </w:t>
      </w:r>
      <w:r>
        <w:rPr>
          <w:szCs w:val="28"/>
        </w:rPr>
        <w:t>20 958,2</w:t>
      </w:r>
      <w:r>
        <w:rPr>
          <w:rFonts w:eastAsia="Calibri"/>
          <w:szCs w:val="28"/>
          <w:lang w:eastAsia="en-US"/>
        </w:rPr>
        <w:t xml:space="preserve"> тыс. руб., внебюджетные средства (средства предприятий района) </w:t>
      </w:r>
      <w:r>
        <w:rPr>
          <w:szCs w:val="28"/>
        </w:rPr>
        <w:t>282 120,2</w:t>
      </w:r>
      <w:r>
        <w:rPr>
          <w:rFonts w:eastAsia="Calibri"/>
          <w:szCs w:val="28"/>
          <w:lang w:eastAsia="en-US"/>
        </w:rPr>
        <w:t xml:space="preserve"> тыс. руб.»</w:t>
      </w:r>
    </w:p>
    <w:p>
      <w:pPr>
        <w:pStyle w:val="Normal"/>
        <w:rPr>
          <w:szCs w:val="28"/>
        </w:rPr>
      </w:pPr>
      <w:r>
        <w:rPr>
          <w:szCs w:val="28"/>
        </w:rPr>
        <w:t>1.3. Приложение 2 к Программе изложить в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4. Приложение 3 к Программе изложить в редакции согласно Приложению 2 к настоящему постановлению.</w:t>
      </w:r>
    </w:p>
    <w:p>
      <w:pPr>
        <w:pStyle w:val="Normal"/>
        <w:rPr/>
      </w:pPr>
      <w:r>
        <w:rPr>
          <w:szCs w:val="28"/>
        </w:rPr>
        <w:t>2.</w:t>
        <w:tab/>
        <w:t>Постановление опубликовать в официаль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/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zCs w:val="28"/>
        </w:rPr>
      </w:pPr>
      <w:r>
        <w:rPr>
          <w:szCs w:val="28"/>
        </w:rPr>
        <w:t>4.</w:t>
        <w:tab/>
        <w:t>Контроль за исполнением постановления возложить на заместителя главы администрации района</w:t>
      </w:r>
      <w:r>
        <w:rPr>
          <w:color w:val="000000"/>
          <w:szCs w:val="28"/>
        </w:rPr>
        <w:t xml:space="preserve"> по вопросам ЖКХ, энергетики и газификации, архитектуры и дорожного строительства Колотия А.И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>Ю.В.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29:00Z</dcterms:created>
  <dc:creator>User</dc:creator>
  <dc:description/>
  <cp:keywords/>
  <dc:language>en-US</dc:language>
  <cp:lastModifiedBy>User</cp:lastModifiedBy>
  <cp:lastPrinted>2024-01-17T14:34:00Z</cp:lastPrinted>
  <dcterms:modified xsi:type="dcterms:W3CDTF">2024-11-07T01:58:00Z</dcterms:modified>
  <cp:revision>3</cp:revision>
  <dc:subject/>
  <dc:title/>
</cp:coreProperties>
</file>