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06.11.2024 № 1363</w:t>
      </w:r>
    </w:p>
    <w:p>
      <w:pPr>
        <w:pStyle w:val="Normal"/>
        <w:shd w:fill="FFFFFF" w:val="clear"/>
        <w:spacing w:lineRule="auto" w:line="240" w:before="0" w:after="0"/>
        <w:ind w:left="122"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Форума молодежи Искитимского района 202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ум молодежи Искитимского района 2024 (далее – Форум) проводится в целях формирования заинтересованности участия молодежи в жизни района, повышения социальной активности молодежи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 ред. от 01.12.2021 № 1261, от 26.01.2023 № 43, от 25.05.2023 №538, от 28.07.2023 № 855, от 23.10.2023 № 1228, от 22.05.2024 № 59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Фору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заинтересованности молодежи в жизни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витие творческих способностей и социальной активност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рганизация досуга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Фор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частниками Форума могут стать молодые люди в возрасте от 16 до 35 лет, являющиеся жителями Искитим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участия в Форуме, участникам необходимо отправить свои заявки через Яндекс-форму (clck.ru/3E9onm) в срок до 01.12.20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торы Фору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ами Форума является отдел молодежной политики администрац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ргкомитета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данцев А.С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района по внутренней политике и организационным вопр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тьева Н.Р. – начальник отдела молодежной политики администраци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К.А. – руководитель Волонтерского корпуса Искитим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О.И. – педагог-организатор МБОУ «СОШ № 4 р.п. Линево», руководитель КВН-движения Искитимского района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ин И.С. – редактор команд КВН работающей молодежи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лан проведения Фор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орум молодежи Искитимского района 2024 проводится по трём направлениям: КВН, АКТИВ и Социальное проек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ум проводится на базе МАУ «ЦОиО «Лесная сказка»» с 10.00 часов 13 декабря 2024 года по 11.00 часов 15 декабря 2024 года в соответствии с расписа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255"/>
        <w:gridCol w:w="3344"/>
        <w:gridCol w:w="312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 проектиров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202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ъезд от точки сбора (Пушкина, 51)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ие к месту проведения форума (ЦОиО «Лесная сказка»), засел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форум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свет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Визитная карточка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светка 2.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светка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есть у всех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ь – это 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Муз номер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ёжь – эт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я проек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честв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арламентаризм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низмы, результа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 по фотограф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З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няя программ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ое утр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. Как, что и почему?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 для побед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ин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календарный и медиаплан</w:t>
            </w:r>
          </w:p>
        </w:tc>
      </w:tr>
      <w:tr>
        <w:trPr>
          <w:trHeight w:val="37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от нутрициолога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. Консультаци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КВ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2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ое утро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связ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8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ъезд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для участников Форума организован подвоз к месту проведения и обратно.</w:t>
      </w:r>
      <w:r>
        <w:br w:type="page"/>
      </w:r>
    </w:p>
    <w:p>
      <w:pPr>
        <w:pStyle w:val="Normal"/>
        <w:spacing w:lineRule="auto" w:line="240" w:before="0" w:after="0"/>
        <w:ind w:firstLine="5670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06.11.2024 № 1363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Смета рас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Форума молодежи Искитимского района 202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ние и питание – 70 чел.*2 суток*1648,43 руб./сутки = 237 645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ранспортные расходы – 20 0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енирная продукция – 100 000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267 645 руб. (Двести шестьдесят семь тысяч шестьсот сорок пять) рублей 00 копе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ету составила: Текутьева Н.Р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04:00Z</dcterms:created>
  <dc:creator>Уланова</dc:creator>
  <dc:description/>
  <dc:language>en-US</dc:language>
  <cp:lastModifiedBy>User</cp:lastModifiedBy>
  <cp:lastPrinted>2024-11-11T15:02:00Z</cp:lastPrinted>
  <dcterms:modified xsi:type="dcterms:W3CDTF">2024-11-11T08:04:00Z</dcterms:modified>
  <cp:revision>2</cp:revision>
  <dc:subject/>
  <dc:title/>
</cp:coreProperties>
</file>