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240" w:before="0" w:after="0"/>
        <w:ind w:left="9498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24"/>
        <w:spacing w:lineRule="auto" w:line="240" w:before="0" w:after="0"/>
        <w:ind w:left="9498" w:hanging="0"/>
        <w:jc w:val="left"/>
        <w:rPr>
          <w:sz w:val="24"/>
          <w:szCs w:val="28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24"/>
        <w:spacing w:lineRule="auto" w:line="240" w:before="0" w:after="0"/>
        <w:ind w:left="9498" w:hanging="0"/>
        <w:jc w:val="left"/>
        <w:rPr>
          <w:sz w:val="24"/>
          <w:szCs w:val="28"/>
        </w:rPr>
      </w:pPr>
      <w:r>
        <w:rPr>
          <w:sz w:val="24"/>
          <w:szCs w:val="28"/>
        </w:rPr>
        <w:t>Искитимского района</w:t>
      </w:r>
    </w:p>
    <w:p>
      <w:pPr>
        <w:pStyle w:val="24"/>
        <w:spacing w:lineRule="auto" w:line="240" w:before="0" w:after="0"/>
        <w:ind w:left="9498" w:hanging="0"/>
        <w:jc w:val="left"/>
        <w:rPr/>
      </w:pPr>
      <w:r>
        <w:rPr>
          <w:sz w:val="24"/>
          <w:szCs w:val="28"/>
        </w:rPr>
        <w:t>от 13.11.2024 № 1396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ЛАН МЕРОПРИЯТИЙ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«дорожная карта») подготовки и проведе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й итоговой аттестации в 2024-2025 учебном  году 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  <w:t>на территории  Искитимского муниципального района Новосибирской области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2976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мероприят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рок исполн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тветственные исполнители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1. Анализ проведения государственной итоговой аттестации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дение статистического анализа по итогам </w:t>
            </w:r>
            <w:r>
              <w:rPr>
                <w:sz w:val="24"/>
                <w:lang w:val="ru-RU" w:eastAsia="ru-RU"/>
              </w:rPr>
              <w:t>государственной итоговой аттестации по образовательным программам основного общего образования (далее - ГИА-9) и  по образовательным программам среднего общего образования</w:t>
            </w:r>
            <w:r>
              <w:rPr>
                <w:sz w:val="24"/>
                <w:szCs w:val="24"/>
                <w:lang w:val="ru-RU" w:eastAsia="ru-RU"/>
              </w:rPr>
              <w:t xml:space="preserve"> (далее - ГИА-11) в 2023 – 2024 учебном году в рай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  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едставление информации в МОУО о ходе подготовки пунктов проведения экзаменов (далее – ППЭ) и образовательных организаций (далее - ОО) к проведению государственной итоговой аттестации в 2024-2025 учебном  год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запросу МОУ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 Меры по повышению качества преподавания учебных предметов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участия учителей школ в вебинарах «ЕГЭ- 2025:структура КИМ и особенности провед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участия учителей школ в вебинарах «ОГЭ - 2025: структура КИМ и особенности провед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Всероссийских проверочных работ для выпускников 4-8 и 10-х клас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прель-май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, УМЦ, ОО</w:t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  методических выездах в ОО с целью оказания методической помощи в вопросах повышения качества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плану управления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О, УМЦ, ОО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 Нормативно правовое обеспечение ГИ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дготовка проектов постановлений администрации района, обеспечивающих проведение ГИА на территории Искитим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 - май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, 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бновление инструкций по подготовке и проведению ГИА-9 и ГИА-11 на территории Искитимского района в 2024-2025 учебном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мере необходим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дготовка и размещение информационных материалов о порядке проведения ГИА на официальных сайтах управления образования, УМЦ, О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учебного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 Обучение лиц, привлекаемых к проведению ГИ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семинара - практикума для учителей русского языка по вопросам подготовки и проведения итогового сочин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плану управления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цикла семинаров для учителей русского языка по вопросам подготовки и проведения единого государственного экзамена (далее – ЕГЭ), основного государственного экзамена (далее – ОГЭ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плану управления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оведение цикла семинаров для учителей математики по вопросам подготовки и проведения ЕГЭ, ОГЭ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плану управления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цикла семинаров для педагогов - предметников по вопросам содержания контрольно-измерительных материалов (далее – КИМ), эффективных методов подготовки к ГИ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плану управления образ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Проведение совещаний с руководителями ОО и их заместителями по вопросам организации и проведения ГИ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-декабрь 2024, январь-май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ведение консультаций для лиц, ответственных за внесение данных в  региональную информационную систему (далее - РИС) обеспечения проведения  ГИА в О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 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обучения  руководителей пунктов проведения экзаменов, технических специалистов, всех категорий организаторов, ответственных за проведение ГИА в райо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прель-май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Консультирование педагогов ОО, обучающихся и их родителей по вопросам подготовки,  организации и проведения ГИ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учебного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ирование общественных наблюдател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й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нсультирование работников ППЭ по вопросам обучения на портале Федерального государственного бюджетного учреждения «Федеральный центр тестирования»  (далее - ФЦ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частие во Всероссийских и  региональных семинарах, совещаниях по вопросам ГИА в 2024-2025 учебном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У, ОО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 Организационное сопровождение ГИ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рабочей группы по вопросам организации и проведения ГИА в 2024-2025 учебном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Ноябрь 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, 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бор предварительной информации о планируемом количестве участников ГИА в 2024-2025 учебном год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ru-RU"/>
              </w:rPr>
              <w:t>Ноябрь 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состава операторов в ОО по внесению данных в РИ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ктябрь  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и ведение базы данных  ГИА, обеспечение взаимодействия с региональной информационной системой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отдельному графику НИМР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ставление информации в НИМРО для региональной информационной системы обеспечения проведения ГИА в Новосибир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отдельному графику НИМР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Создание условий в ППЭ для лиц с ограниченными возможностями здоровья (далее - ОВЗ), детей-инвалидов и инвали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период проведения ГИ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руководители ОО, являющихся ПП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 предварительного анализа количества ППЭ и аудиторий, задействованных при проведении ГИА в 2024-2025 учебном году, мониторинга технического оснащения ПП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Ноябрь 2024, март 202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, 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пределение мест расположения пунктов проведения экзаме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кабрь 2024, март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, 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проверки готовности систем видеонаблюдения в ПП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-май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ПП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 всероссийских и региональных тренировочных мероприятий, направленных на техническую подготовку пунктов проведения экзаменов и отработку технологии печати полного комплекта экзаменационных материалов (далее-ЭМ), сканирования бланков ответов в ППЭ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 отдельному графику Рособрнадзора, ФЦ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ПП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Формирование списочных составов лиц, привлекаемых к проведению ГИА: членов государственной экзаменационной комиссии (далее-ГЭК), руководителей ППЭ, организаторов ППЭ, технических специалистов и ассистентов для лиц с ОВ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екабрь 2024 – май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, 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пробного итогового сочинения на базе О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ябрь  20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итогового сочинения на  территории Искитимского района в основной и дополнительные периоды ГИ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4.12.2024,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5.02.2025,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9.04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ирование списков участников ГИА с ОВЗ, распределение по ППЭ с учетом их индивидуальных особеннос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враль - март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ием заявлений от выпускников прошлых лет на участие в ГИА в 2024-2025 учебном году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До 01.02.2025 </w:t>
            </w:r>
          </w:p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 01.03.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Прием заявлений от граждан, желающих быть аккредитованными в качестве общественных наблюдателей при проведении ГИ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-июнь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итогового собеседования для выпускников 9 классов в основные и дополнительные даты ГИ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евраль, март, апрель  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гласование взаимодействия по вопросам обеспечения проведения ГИА с правоохранительными органами и органами здравоохранения в рамках их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-май 2025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ведение ГИА  в сроки, утвержденные Министерством просвещения Российской Федерации и Федеральной службы по надзору в сфере образования и нау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-июль, сентябрь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, 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Определение схем доставки и транспортировки участников ГИА из ОО в ПП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т-апрель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, УМЦ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 Мероприятия по информационному сопровождению ГИА, включая формирование позитивного отношения к ОГЭ и ЕГ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ддержание в актуальном состоянии раздела «ГИА» на официальном сайте в информационно-телекоммуникационной сети «Интернет» управления образования администрации Искитимского района,  УМЦ, ОО по информированию о процедурах проведения ГИ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всего пери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еспечение работы «горячей линии» телефонной связи в период подготовки, организации  и проведения ГИ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стоян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, УМ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убликация на официальных сайтах управления образования, УМЦ, ОО следующей информации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МЦ, О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о датах проведения итогового сочинения, итогового собеседования, порядке проведения и порядке проверки итогового сочинения, итогового собесед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зднее чем за месяц до основной даты прове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о сроках проведения ГИА, сроках и местах подачи заявлений об участии в  ГИА, местах регистрации на сдачу ЕГЭ  выпускников текущего года и выпускников прошлых ле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зднее чем за месяц до завершения срока подачи заявлений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о сроках, местах, порядке подачи и рассмотрения апелля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зднее чем за месяц до начала проведения экзамено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- о сроках, местах и порядке информирования о результатах итогового сочинения, итогового собеседования, экзаме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е позднее чем за месяц до основной даты проведения итогового сочинения, итогового собеседования, начала проведения экзаменов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и проведение консультационных часов, родительских собраний для выпускников и их родителей по вопросам ГИ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 течение го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рганизация контроля за оформлением информационных стендов в образовательных организациях по процедуре проведения ГИА в 2024-2025 учебном году, размещением соответствующей информации на официальных сайтах О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нварь-май 20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УО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Перечень сокращений, используемых в настоящем приложении:</w:t>
      </w:r>
    </w:p>
    <w:tbl>
      <w:tblPr>
        <w:tblW w:w="12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49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кращение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Расшифровка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ОУО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правление образования администрации Искитимского райо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О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еобразовательная организац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МЦ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униципальное казенное учреждение дополнительного образования «Учебно-методический центр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ИА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осударственная итоговая аттестац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ИА-11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 w:eastAsia="ru-RU"/>
              </w:rPr>
              <w:t>Государственная итоговая аттестация по образовательным программам среднего общего образ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ИА-9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lang w:val="ru-RU" w:eastAsia="ru-RU"/>
              </w:rPr>
              <w:t>Государственная итоговая аттестация по образовательным программам основного общего образ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ЕГЭ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Единый государственный экзаме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ГЭ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сновной государственный экзамен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ВЗ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граниченные возможности здоровь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ПЭ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ункт проведения экзаме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ИС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гиональная информационная систем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М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редства массовой информа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ЦОИ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гиональный центр обработки информации Новосибирской област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ЭМ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Экзаменационные материал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ИМРО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овосибирский институт мониторинга и развития образов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ИМ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нтрольно-измерительные материалы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ЭК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Государственная экзаменационная комисс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особрнадзор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едеральная служба по надзору в сфере образования и нау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ЦТ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Федеральное государственное бюджетное учреждение «Федеральный центр тестирования»</w:t>
            </w:r>
          </w:p>
        </w:tc>
      </w:tr>
    </w:tbl>
    <w:p>
      <w:pPr>
        <w:pStyle w:val="24"/>
        <w:spacing w:lineRule="auto" w:line="240" w:before="0" w:after="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24"/>
        <w:numPr>
          <w:ilvl w:val="0"/>
          <w:numId w:val="0"/>
        </w:numPr>
        <w:spacing w:lineRule="auto" w:line="240" w:before="0" w:after="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 w:before="0" w:after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2 </w:t>
      </w:r>
    </w:p>
    <w:p>
      <w:pPr>
        <w:pStyle w:val="24"/>
        <w:spacing w:lineRule="auto" w:line="240" w:before="0" w:after="0"/>
        <w:ind w:left="5670" w:hanging="0"/>
        <w:jc w:val="lef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 Искитимского  района</w:t>
      </w:r>
    </w:p>
    <w:p>
      <w:pPr>
        <w:pStyle w:val="24"/>
        <w:spacing w:lineRule="auto" w:line="240" w:before="0" w:after="0"/>
        <w:ind w:left="5670" w:hanging="0"/>
        <w:jc w:val="left"/>
        <w:rPr/>
      </w:pPr>
      <w:r>
        <w:rPr>
          <w:sz w:val="24"/>
          <w:szCs w:val="24"/>
        </w:rPr>
        <w:t>от 13.11.2024 № 1396</w:t>
      </w:r>
    </w:p>
    <w:p>
      <w:pPr>
        <w:pStyle w:val="24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jc w:val="center"/>
        <w:rPr>
          <w:sz w:val="24"/>
        </w:rPr>
      </w:pPr>
      <w:r>
        <w:rPr>
          <w:sz w:val="24"/>
        </w:rPr>
        <w:t xml:space="preserve">Состав рабочей группы по вопросам организации и проведения </w:t>
      </w:r>
    </w:p>
    <w:p>
      <w:pPr>
        <w:pStyle w:val="32"/>
        <w:ind w:firstLine="567"/>
        <w:jc w:val="center"/>
        <w:rPr>
          <w:sz w:val="22"/>
          <w:szCs w:val="24"/>
        </w:rPr>
      </w:pPr>
      <w:r>
        <w:rPr>
          <w:sz w:val="24"/>
        </w:rPr>
        <w:t>государственной итоговой аттестации в 2024-2025 учебном году</w:t>
      </w:r>
      <w:r>
        <w:rPr>
          <w:sz w:val="22"/>
          <w:szCs w:val="24"/>
        </w:rPr>
        <w:t xml:space="preserve"> </w:t>
      </w:r>
    </w:p>
    <w:p>
      <w:pPr>
        <w:pStyle w:val="32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firstLine="567"/>
        <w:rPr>
          <w:sz w:val="24"/>
          <w:szCs w:val="24"/>
        </w:rPr>
      </w:pPr>
      <w:r>
        <w:rPr>
          <w:sz w:val="24"/>
          <w:szCs w:val="24"/>
        </w:rPr>
        <w:t>1. Княжева Н.М.– начальник управления образования администрации Искитимского района, руководитель группы.</w:t>
      </w:r>
    </w:p>
    <w:p>
      <w:pPr>
        <w:pStyle w:val="32"/>
        <w:ind w:firstLine="567"/>
        <w:rPr>
          <w:sz w:val="24"/>
          <w:szCs w:val="24"/>
        </w:rPr>
      </w:pPr>
      <w:r>
        <w:rPr>
          <w:sz w:val="24"/>
          <w:szCs w:val="24"/>
        </w:rPr>
        <w:t>2. Архипова В.А. – главный специалист управления образования администрации Искитимского района.</w:t>
      </w:r>
    </w:p>
    <w:p>
      <w:pPr>
        <w:pStyle w:val="32"/>
        <w:ind w:firstLine="567"/>
        <w:rPr>
          <w:sz w:val="24"/>
          <w:szCs w:val="24"/>
        </w:rPr>
      </w:pPr>
      <w:r>
        <w:rPr>
          <w:sz w:val="24"/>
          <w:szCs w:val="24"/>
        </w:rPr>
        <w:t>3. Медведкин П.Л. – директор Муниципального казенного учреждения дополнительного образования «Учебно-методический центр» Искитимского района Новосибирской области (далее –УМЦ).</w:t>
      </w:r>
    </w:p>
    <w:p>
      <w:pPr>
        <w:pStyle w:val="32"/>
        <w:ind w:firstLine="567"/>
        <w:rPr>
          <w:sz w:val="24"/>
          <w:szCs w:val="24"/>
        </w:rPr>
      </w:pPr>
      <w:r>
        <w:rPr>
          <w:sz w:val="24"/>
          <w:szCs w:val="24"/>
        </w:rPr>
        <w:t>4. Лаврентьева С.А. – заместитель директора УМЦ, руководитель пункта проведения экзамена.</w:t>
      </w:r>
    </w:p>
    <w:p>
      <w:pPr>
        <w:pStyle w:val="32"/>
        <w:ind w:firstLine="567"/>
        <w:rPr>
          <w:sz w:val="24"/>
          <w:szCs w:val="24"/>
        </w:rPr>
      </w:pPr>
      <w:r>
        <w:rPr>
          <w:sz w:val="24"/>
          <w:szCs w:val="24"/>
        </w:rPr>
        <w:t>5. Лойченко А.И. – учитель начальных классов МБОУ «СОШ № 3 р.п. Линево», руководитель пункта проведения экзамена.</w:t>
      </w:r>
    </w:p>
    <w:p>
      <w:pPr>
        <w:pStyle w:val="32"/>
        <w:ind w:firstLine="567"/>
        <w:rPr>
          <w:sz w:val="24"/>
          <w:szCs w:val="24"/>
        </w:rPr>
      </w:pPr>
      <w:r>
        <w:rPr>
          <w:sz w:val="24"/>
          <w:szCs w:val="24"/>
        </w:rPr>
        <w:t>6. Лагода М.И. – старший методист УМЦ, ответственная за организацию ГИА в районе.</w:t>
      </w:r>
    </w:p>
    <w:p>
      <w:pPr>
        <w:pStyle w:val="32"/>
        <w:ind w:firstLine="567"/>
        <w:rPr>
          <w:sz w:val="24"/>
          <w:szCs w:val="24"/>
        </w:rPr>
      </w:pPr>
      <w:r>
        <w:rPr>
          <w:sz w:val="24"/>
          <w:szCs w:val="24"/>
        </w:rPr>
        <w:t>7. Аксюченко Е.В. – директор МБОУ «СОШ п. Чернореченский».</w:t>
      </w:r>
    </w:p>
    <w:p>
      <w:pPr>
        <w:pStyle w:val="32"/>
        <w:ind w:firstLine="567"/>
        <w:rPr/>
      </w:pPr>
      <w:r>
        <w:rPr>
          <w:sz w:val="24"/>
          <w:szCs w:val="24"/>
        </w:rPr>
        <w:t>8. Семенова Т.А. – директор МБОУ «СОШ № 3 р.п. Линево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2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2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2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18:00Z</dcterms:created>
  <dc:creator>User</dc:creator>
  <dc:description/>
  <dc:language>en-US</dc:language>
  <cp:lastModifiedBy>User</cp:lastModifiedBy>
  <cp:lastPrinted>2024-11-15T13:17:00Z</cp:lastPrinted>
  <dcterms:modified xsi:type="dcterms:W3CDTF">2024-11-15T06:18:00Z</dcterms:modified>
  <cp:revision>2</cp:revision>
  <dc:subject/>
  <dc:title/>
</cp:coreProperties>
</file>