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Cs w:val="28"/>
        </w:rPr>
        <w:t xml:space="preserve">Приложение 1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13.11.2024 № 140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130"/>
          <w:tab w:val="left" w:pos="1440" w:leader="none"/>
          <w:tab w:val="left" w:pos="9072" w:leader="none"/>
        </w:tabs>
        <w:ind w:right="99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autoSpaceDE w:val="false"/>
        <w:ind w:hanging="0"/>
        <w:jc w:val="center"/>
        <w:rPr>
          <w:sz w:val="24"/>
          <w:szCs w:val="24"/>
        </w:rPr>
      </w:pPr>
      <w:r>
        <w:rPr>
          <w:color w:val="000000"/>
          <w:szCs w:val="28"/>
        </w:rPr>
        <w:t xml:space="preserve">на разработку документации по планировке территории: </w:t>
      </w:r>
      <w:r>
        <w:rPr>
          <w:rFonts w:eastAsia="Arial"/>
          <w:bCs/>
          <w:szCs w:val="28"/>
          <w:lang w:eastAsia="zh-CN"/>
        </w:rPr>
        <w:t>проекта планировки территории и проекта межевания территории в его составе для реконструкции автомобильной дороги «от с. Сосновка до Улыбино» в границах Улыбинского сельсовета Искитимского района Новосибирской области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769"/>
        <w:gridCol w:w="7229"/>
      </w:tblGrid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абатываемой документации по планировке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о планировке территории: проект планировки территории и проекта межевания территории в его составе для реконструкции автомобильной дороги «от с. Сосновка до Улыбино» в границах Улыбинского сельсовета Искитимского 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одготовки документации по планировке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скитимского 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скитимского района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4"/>
                <w:szCs w:val="24"/>
              </w:rPr>
              <w:t xml:space="preserve">Муниципальный контракт от 26.08.2024 № 0151300021524000049 </w:t>
            </w:r>
          </w:p>
          <w:p>
            <w:pPr>
              <w:pStyle w:val="Normal"/>
              <w:ind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планируемого к размещению объекта капитального строительства, его основные характеристи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капитального строительства: сооружение.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капитального строительства: автомобильная дорога местного значения общего пользования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участок автомобильной дороги «от с.Сосновка до Улыбино» (Улыбинский сельсовет Искитимский район Новосибирская область)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роги – IV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земляного полотна – 15 м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езжей части – 6 м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обочины – 2 м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с движения – 2 шт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рожной одежды – облегченный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окрытия – асфальтобетон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скорость – 80 км/ч;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проектируемого участка – км 0+000.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проектируемого участка – км 0+500.</w:t>
            </w:r>
          </w:p>
          <w:p>
            <w:pPr>
              <w:pStyle w:val="Normal"/>
              <w:suppressAutoHyphens w:val="true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площадь объекта капитального строительства - 2 га (уточняется документацией по планировке территории).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, 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документации по планировке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, Новосибирская область, Искитимский район, Улыбинский сельсовет.</w:t>
            </w:r>
          </w:p>
          <w:p>
            <w:pPr>
              <w:pStyle w:val="Normal"/>
              <w:ind w:right="1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территориального планирования Искитимского района Новосибирской области утверждена решением сессии Совета депутатов Искитимского района Новосибирской области от 26.09.2023 № 189.</w:t>
            </w:r>
          </w:p>
          <w:p>
            <w:pPr>
              <w:pStyle w:val="Normal"/>
              <w:ind w:right="1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план Улыбинского сельсовета Искитимского района Новосибирской области утвержден приказом министерства строительства Новосибирской области от 05.02.2020 № 5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земельных участках (при наличии)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376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731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732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740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196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1529</w:t>
            </w:r>
          </w:p>
          <w:p>
            <w:pPr>
              <w:pStyle w:val="Normal"/>
              <w:spacing w:before="0" w:after="0"/>
              <w:ind w:left="140"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07:047404:215</w:t>
            </w:r>
          </w:p>
          <w:p>
            <w:pPr>
              <w:pStyle w:val="Normal"/>
              <w:spacing w:before="0" w:after="0"/>
              <w:ind w:right="140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площадь территории, в отношении которой планируется подготовка документации по планировке территории – 7 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right="140" w:firstLine="425"/>
              <w:contextualSpacing/>
              <w:rPr/>
            </w:pPr>
            <w:r>
              <w:rPr>
                <w:sz w:val="24"/>
                <w:szCs w:val="24"/>
              </w:rPr>
              <w:t>Подготовка документации по планировке территории осуществляется в целях обеспечения устойчивого развития территорий, установления границ земельных участков, установления границ зон планируемого размещения объектов капитального строительства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4:40:00Z</dcterms:created>
  <dc:creator>User</dc:creator>
  <dc:description/>
  <dc:language>en-US</dc:language>
  <cp:lastModifiedBy>User</cp:lastModifiedBy>
  <cp:lastPrinted>2024-11-18T08:26:00Z</cp:lastPrinted>
  <dcterms:modified xsi:type="dcterms:W3CDTF">2024-11-18T04:40:00Z</dcterms:modified>
  <cp:revision>2</cp:revision>
  <dc:subject/>
  <dc:title/>
</cp:coreProperties>
</file>