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1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ing2"/>
        <w:spacing w:before="0" w:after="0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130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419036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назначении членов конкурсной комиссии по отбору кандидатур на должность главы Чернореченского сельсовета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95pt;height:56.9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left="142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назначении членов конкурсной комиссии по отбору кандидатур на должность главы Чернореченского сельсовета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130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130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соответствии с частью 2.1 статьи 36 Федерального закона от 06.10.2003 № 131-ФЗ «Об общих принципах организации местного самоуправления в Российской Федерации», Уставом Искитимского муниципального района Новосибирской области, решением сессии Совета депутатов Чернореченского сельсовета от 19.11.2024 № 179  «Об объявлении конкурса по отбору кандидатур на должность Главы Чернореченского сельсовета Искитимского района Новосибирской области и формировании конкурсной комиссии», решением сессии Совета депутатов Чернореченского сельсовета от 15.05.2020 №196 «Об утверждении Положения о порядке проведения конкурса по отбору кандидатур на должность Главы Чернореченского сельсовета Искитимского района Новосибирской области» в целях проведения конкурса по отбору кандидатур на должность главы Чернореченского сельсовета Искитимского района Новосибирской област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tabs>
          <w:tab w:val="clear" w:pos="130"/>
          <w:tab w:val="left" w:pos="1134" w:leader="none"/>
        </w:tabs>
        <w:rPr/>
      </w:pPr>
      <w:r>
        <w:rPr>
          <w:bCs/>
          <w:szCs w:val="28"/>
        </w:rPr>
        <w:t>1. Назначить членов конкурсной комиссии по отбору кандидатур на должность главы Чернореченского сельсовета Искитимского района (Приложение).</w:t>
      </w:r>
    </w:p>
    <w:p>
      <w:pPr>
        <w:pStyle w:val="Normal"/>
        <w:tabs>
          <w:tab w:val="clear" w:pos="130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  <w:t>2. 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tabs>
          <w:tab w:val="clear" w:pos="130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  <w:t>3. Контроль за исполнением постановления оставляю за собой.</w:t>
      </w:r>
    </w:p>
    <w:p>
      <w:pPr>
        <w:pStyle w:val="Header"/>
        <w:tabs>
          <w:tab w:val="clear" w:pos="130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3:28:00Z</dcterms:created>
  <dc:creator>User</dc:creator>
  <dc:description/>
  <cp:keywords/>
  <dc:language>en-US</dc:language>
  <cp:lastModifiedBy>User</cp:lastModifiedBy>
  <cp:lastPrinted>2024-11-26T10:31:00Z</cp:lastPrinted>
  <dcterms:modified xsi:type="dcterms:W3CDTF">2024-11-26T03:36:00Z</dcterms:modified>
  <cp:revision>4</cp:revision>
  <dc:subject/>
  <dc:title/>
</cp:coreProperties>
</file>