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6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Style3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 xml:space="preserve">О проведении Всероссийской акции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Снежный десант – Новосибирск» 2025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целях формирования заинтересованности участия молодежи в жизни района, повышения социальной активности молодежи района и в рамках реализации муниципальной программы «Развитие молодежного движения на территории Искитимского района Новосибирской области», утвержденной постановлением администрации Искитимского района Новосибирской области от 07.09.2021 № 948 (в ред. от 01.12.2021 №1261, от 26.01.2023 № 43, от 25.05.2023 № 538, от 28.07.2023 № 855, от 23.10.2023 № 1228, от 22.05.2024 №599, от 28.10.2024 №1312)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  Отделу молодежной политики администрации района (Текутьевой Н.Р.) с 28 января 2025 года по 02 февраля 2025 года обеспечить проведение Всероссийской акции  «Снежный десант – Новосибирск» 2025 (далее- Акция) на территории Искитимского района .</w:t>
      </w:r>
    </w:p>
    <w:p>
      <w:pPr>
        <w:pStyle w:val="Normal"/>
        <w:rPr/>
      </w:pPr>
      <w:r>
        <w:rPr>
          <w:sz w:val="27"/>
          <w:szCs w:val="27"/>
        </w:rPr>
        <w:t>2. Утвердить состав рабочей группы по проведению Акции на территории Искитимского района (Приложение 1 к постановлению).</w:t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3. Утвердить программу проведения Акции на территории Искитимского района (Приложение 2 к постановлению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 Расходы отнести по КБК - 700-0707-0700206090 - 226 — 50 000 рублей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БК - 700-0707-0700206090-244-222 – 60 000 руб.; (Приложение 3 к постановлению администрации Искитимского района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6. </w:t>
      </w:r>
      <w:r>
        <w:rPr>
          <w:color w:val="000000"/>
          <w:sz w:val="27"/>
          <w:szCs w:val="27"/>
        </w:rPr>
        <w:t>Контроль за исполнением постановления возложить на заместителя главы администрации района по внутренней политике и организационным вопросам Черданцева А.С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48:00Z</dcterms:created>
  <dc:creator>User</dc:creator>
  <dc:description/>
  <cp:keywords/>
  <dc:language>en-US</dc:language>
  <cp:lastModifiedBy>User</cp:lastModifiedBy>
  <cp:lastPrinted>2024-11-26T14:29:00Z</cp:lastPrinted>
  <dcterms:modified xsi:type="dcterms:W3CDTF">2024-11-28T07:07:00Z</dcterms:modified>
  <cp:revision>3</cp:revision>
  <dc:subject/>
  <dc:title/>
</cp:coreProperties>
</file>