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1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4"/>
        <w:ind w:hanging="0"/>
        <w:rPr/>
      </w:pPr>
      <w:r>
        <w:rPr>
          <w:b w:val="false"/>
          <w:sz w:val="27"/>
          <w:szCs w:val="27"/>
        </w:rPr>
        <w:t>г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Искитим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администрации Искитимского района Новосибирской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области от 28.12.2023 № 1556 «Об утверждении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рядка применения бюджетной классификации 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Российской Федерации в части, относящейся к бюджету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, и кодов целевых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статей расходов бюджета, кодов видов источников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финансирования дефицита бюджета»</w:t>
      </w:r>
    </w:p>
    <w:p>
      <w:pPr>
        <w:pStyle w:val="Normal"/>
        <w:widowControl w:val="false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357"/>
        <w:rPr/>
      </w:pPr>
      <w:r>
        <w:rPr/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sz w:val="26"/>
          <w:szCs w:val="26"/>
        </w:rPr>
        <w:t>Руководствуясь приказом Минфина России от 24.05.2022 №82н «О порядке формирования и применения кодов бюджетной классификации Российской Федерации, их структуре и принципах назначения»,</w:t>
      </w:r>
    </w:p>
    <w:p>
      <w:pPr>
        <w:pStyle w:val="Normal"/>
        <w:widowControl w:val="false"/>
        <w:ind w:hanging="0"/>
        <w:rPr/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Искитимского района Новосибирской области от 28.12.2023 №1556 «Об утверждении Порядка применения бюджетной классификации Российской Федерации в части, относящейся к бюджету Искитимского района Новосибирской области, и кодов целевых статей расходов бюджета, кодов видов источников финансирования дефицита бюджета» (в редакции постановления от 19.06.2024 №750, от 02.11.2024 № 1357) (далее – постановление) следующие изменения: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rPr>
          <w:sz w:val="26"/>
          <w:szCs w:val="26"/>
        </w:rPr>
      </w:pPr>
      <w:r>
        <w:rPr>
          <w:sz w:val="26"/>
          <w:szCs w:val="26"/>
        </w:rPr>
        <w:t>1.1. В Порядке применения бюджетной классификации Российской Федерации в части, относящейся к бюджету Искитимского района Новосибирской области, и кодов целевых статей расходов бюджета, кодов видов источников финансирования дефицита бюджета (далее – Порядок), утвержденного указанным постановлением: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1.1.1. В раздел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орядка:</w:t>
      </w:r>
    </w:p>
    <w:p>
      <w:pPr>
        <w:pStyle w:val="Normal"/>
        <w:widowControl w:val="false"/>
        <w:tabs>
          <w:tab w:val="clear" w:pos="130"/>
          <w:tab w:val="left" w:pos="2268" w:leader="none"/>
        </w:tabs>
        <w:rPr>
          <w:sz w:val="26"/>
          <w:szCs w:val="26"/>
        </w:rPr>
      </w:pPr>
      <w:r>
        <w:rPr>
          <w:sz w:val="26"/>
          <w:szCs w:val="26"/>
        </w:rPr>
        <w:t>1.1.1.1. в пункте 1.8 подраздела 1: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целевую статью </w:t>
      </w:r>
      <w:r>
        <w:rPr>
          <w:sz w:val="26"/>
          <w:szCs w:val="26"/>
        </w:rPr>
        <w:t>08 0 02 00000 Основное мероприятие: «Проектирование, строительство полигонов твердых бытовых отходов на территории населенных пунктов района» признать утратившей силу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widowControl w:val="false"/>
        <w:rPr/>
      </w:pPr>
      <w:r>
        <w:rPr>
          <w:bCs/>
          <w:sz w:val="26"/>
          <w:szCs w:val="26"/>
        </w:rPr>
        <w:t xml:space="preserve">1.1.1.2. </w:t>
      </w:r>
      <w:r>
        <w:rPr>
          <w:sz w:val="26"/>
          <w:szCs w:val="26"/>
        </w:rPr>
        <w:t>пункт 1.9 подраздела 1 признать утратившим силу;</w:t>
      </w:r>
    </w:p>
    <w:p>
      <w:pPr>
        <w:pStyle w:val="Normal"/>
        <w:widowControl w:val="false"/>
        <w:rPr/>
      </w:pPr>
      <w:r>
        <w:rPr>
          <w:bCs/>
          <w:sz w:val="26"/>
          <w:szCs w:val="26"/>
        </w:rPr>
        <w:t xml:space="preserve">1.1.1.3. </w:t>
      </w:r>
      <w:r>
        <w:rPr>
          <w:sz w:val="26"/>
          <w:szCs w:val="26"/>
        </w:rPr>
        <w:t>в пункте 1.12 подраздела 1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целевой статье «12 0 03 00000 Основное мероприятие: </w:t>
      </w:r>
      <w:r>
        <w:rPr>
          <w:bCs/>
          <w:sz w:val="26"/>
          <w:szCs w:val="26"/>
        </w:rPr>
        <w:t>«Повышение безопасности населения Искитимского района путем внедрения аппаратно-программного комплекса «Безопасный город» после абзаца девятого дополнить абзацы следующего содержания:</w:t>
      </w:r>
    </w:p>
    <w:p>
      <w:pPr>
        <w:pStyle w:val="Normal"/>
        <w:widowControl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«-70510 Обеспечение сбалансированности местных бюджетов.</w:t>
      </w:r>
    </w:p>
    <w:p>
      <w:pPr>
        <w:pStyle w:val="Normal"/>
        <w:widowControl w:val="false"/>
        <w:rPr/>
      </w:pPr>
      <w:r>
        <w:rPr>
          <w:sz w:val="26"/>
          <w:szCs w:val="26"/>
        </w:rPr>
        <w:t xml:space="preserve">По данному направлению расходов отражаются расходы бюджета района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 xml:space="preserve">оплату труда, начисления на выплату по оплате труда </w:t>
      </w:r>
      <w:r>
        <w:rPr>
          <w:bCs/>
          <w:sz w:val="26"/>
          <w:szCs w:val="26"/>
        </w:rPr>
        <w:t>работникам муниципального казенного учреждения Искитимского района «Центр защиты населения ЕДДС» за счет субсидии</w:t>
      </w:r>
      <w:r>
        <w:rPr>
          <w:sz w:val="26"/>
          <w:szCs w:val="26"/>
        </w:rPr>
        <w:t xml:space="preserve"> из областного бюджета</w:t>
      </w:r>
      <w:r>
        <w:rPr>
          <w:bCs/>
          <w:sz w:val="26"/>
          <w:szCs w:val="26"/>
        </w:rPr>
        <w:t xml:space="preserve">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.»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1.1.1.4. в пункте 1.19 подраздела 1:</w:t>
      </w:r>
    </w:p>
    <w:p>
      <w:pPr>
        <w:pStyle w:val="Normal"/>
        <w:autoSpaceDE w:val="false"/>
        <w:rPr/>
      </w:pPr>
      <w:r>
        <w:rPr>
          <w:bCs/>
          <w:sz w:val="26"/>
          <w:szCs w:val="26"/>
        </w:rPr>
        <w:t>а) в целевой статье «</w:t>
      </w:r>
      <w:r>
        <w:rPr>
          <w:sz w:val="26"/>
          <w:szCs w:val="26"/>
        </w:rPr>
        <w:t>23 0 01 00000 Основное мероприятие: «Развитие и модернизация коммунальной инфраструктуры на территории муниципальных образований района» абзацы четвертый и пятый признать утратившими силу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б) в целевой статье «23 0 04 00000 Основное мероприятие: «Строительство и реконструкция котельных, тепловых сетей, включая вынос водопроводов из каналов тепловой сети» абзацы четвертый, пятый, шестой и седьмой признать утратившими силу.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.1.1.5. В целевой статье «99 0 00 00000 Непрограммные направления бюджета района» подраздела 2: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1) абзацы восемьдесят шестой и восемьдесят седьмой признать утратившими силу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2) после абзаца сто пятьдесят восьмого дополнить абзацами следующего содержания: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«-70512 Расходы на выплаты по оплате труда, начисление на выплаты по оплате труда Председателя Совета депутатов муниципального образования (обеспечение сбалансированности).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о данному направлению расходов бюджета района отражаются расходы на оплату труда председателя представительного органа местного самоуправления за счет субсидии на реализацию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.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-70514 Расходы на содержание и обеспечение деятельности Совета депутатов муниципального образования (обеспечение сбалансированности).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о данному направлению расходов бюджета района отражаются расходы на оплату труда аппарата представительного органа местного самоуправления за счет субсидии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.».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ложение 2 к постановлению изложить в новой редакции согласно Приложению 1 к настоящему постановлению.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ложение 3 к постановлению 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ложение 4 к постановлению изложить в новой редакции согласно Приложению 3 к настоящему постановлен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становление опубликовать в официальном печатном издании «Вестник Искитимского района» и разместить на официальном сайте администрации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130"/>
          <w:tab w:val="left" w:pos="108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TextBodyIndent"/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5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49:00Z</dcterms:created>
  <dc:creator>User</dc:creator>
  <dc:description/>
  <cp:keywords/>
  <dc:language>en-US</dc:language>
  <cp:lastModifiedBy>User</cp:lastModifiedBy>
  <cp:lastPrinted>2024-01-16T09:45:00Z</cp:lastPrinted>
  <dcterms:modified xsi:type="dcterms:W3CDTF">2024-12-23T08:50:00Z</dcterms:modified>
  <cp:revision>3</cp:revision>
  <dc:subject/>
  <dc:title/>
</cp:coreProperties>
</file>