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6521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65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65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итимского района</w:t>
      </w:r>
    </w:p>
    <w:p>
      <w:pPr>
        <w:pStyle w:val="Normal"/>
        <w:autoSpaceDE w:val="false"/>
        <w:spacing w:lineRule="auto" w:line="240" w:before="0" w:after="0"/>
        <w:ind w:firstLine="652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17.12.2024 № 1639</w:t>
      </w:r>
    </w:p>
    <w:p>
      <w:pPr>
        <w:pStyle w:val="Normal"/>
        <w:autoSpaceDE w:val="false"/>
        <w:spacing w:lineRule="auto" w:line="240" w:before="0" w:after="0"/>
        <w:ind w:firstLine="65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521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>«ПРИЛОЖЕНИЕ</w:t>
      </w:r>
    </w:p>
    <w:p>
      <w:pPr>
        <w:pStyle w:val="Normal"/>
        <w:autoSpaceDE w:val="false"/>
        <w:spacing w:lineRule="auto" w:line="240" w:before="0" w:after="0"/>
        <w:ind w:firstLine="65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65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итимского района</w:t>
      </w:r>
    </w:p>
    <w:p>
      <w:pPr>
        <w:pStyle w:val="Normal"/>
        <w:autoSpaceDE w:val="false"/>
        <w:spacing w:lineRule="auto" w:line="240" w:before="0" w:after="0"/>
        <w:ind w:firstLine="65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06.09.2019 № 94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комиссии по организации системы антимонопольного комплаен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 администрации Искитим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82"/>
        <w:gridCol w:w="60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п/п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денеж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Валерьевич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района, 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язн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Юрьевна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ческого развития, промышленности и торговли администрации района, заместитель председателя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е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 Анатольевна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экономического развития, промышленности и торговли администрации района, секретарь комиссии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баре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Сергеевна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чальник управления архитектуры и градостроительства администрац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ерелад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Елена Александровна 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отдела по природным ресурсам и охране окружающей среды, ЖКХ, энергетики и газификации администрации района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Храмц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юбовь Ивановна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имуществу и земельным отношениям администрац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иш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ек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итальевна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онтроля и кадровой работы администрации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kitimr.nso.ru/page/138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3:44:00Z</dcterms:created>
  <dc:creator>User-39</dc:creator>
  <dc:description/>
  <dc:language>en-US</dc:language>
  <cp:lastModifiedBy>Просекова</cp:lastModifiedBy>
  <cp:lastPrinted>2024-12-24T10:44:00Z</cp:lastPrinted>
  <dcterms:modified xsi:type="dcterms:W3CDTF">2024-12-24T03:44:00Z</dcterms:modified>
  <cp:revision>2</cp:revision>
  <dc:subject/>
  <dc:title/>
</cp:coreProperties>
</file>