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</w:r>
    </w:p>
    <w:p>
      <w:pPr>
        <w:pStyle w:val="Normal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12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8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6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О подготовке проекта планировки территории 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для размещения линейного объекта – автомобильной 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дороги «Реконструкция места присоединения новой 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автодороги к существующей автодороге общего 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ользования г.Искитим – с.Усть-Чем. Новое 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строительство автодороги общего пользования 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4 категории с.Усть-Чем – с.Елбаши» в границах 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Тальменского и Усть-Чемского сельсовета 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Искитимского района Новосибирской области 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и проекта межевания территории в его составе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целях подготовки документации по планировке территории, в соответствии с Градостроительным кодексом Российской Федерации, Федеральным законом от 16.10.2003 №131-ФЗ «Об общих принципах организации местного самоуправления в Российской Федерации», Законом Новосибирской области от 27.04.2010 № 481-ОЗ «О регулировании градостроительной деятельности в Новосибирской области», Постановлением Правительства Российской Федерации от 02.02.2024 №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решением сессии Совета депутатов Искитимского района Новосибирской области от 22.06.2021 № 57 «Об утверждении порядка подготовки и утверждения документации по планировке территории Искитимского района Новосибирской области, внесения в нее изменений и ее отмены»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 Обеспечить подготовку проекта планировки территории для размещения линейного объекта – автомобильной дороги «Реконструкция места присоединения новой автодороги к существующей автодороге общего пользования г.Искитим – с.Усть-Чем. Новое строительство автодороги общего пользования 4 категории с.Усть-Чем – с.Елбаши» в границах Тальменского и Усть-Чемского сельсовета Искитимского района Новосибирской области и проекта межевания территории в его составе (далее – документация по планировке территории) согласно схеме (приложение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. Утвердить прилагаемые: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1) задание на разработку документации по планировке территории;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2) задание на выполнение инженерных изыскани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. Установить срок подготовки документации по планировке территории – до 31.01.2025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. Предложить физическим и юридическим лицам в течение десяти календарных дней со дня официального опубликования настоящего постановления представить свои предложения о порядке, сроках подготовки и содержании документации по планировке территории (далее – предложения физических и юридических лиц) в администрацию Искитимского района Новосибирской области по адресу: 633209, Новосибирская область, г. Искитим, ул. Чайковского, д. 47, каб. № 7 (почтовый адрес: 633209, Новосибирская область, г. Искитим, ул.Пушкина, д.51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5. Управлению архитектуры и градостроительства администрации Искитимского района Новосибирской области (Зубаревой С.С.):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1) направить копию настоящего постановления в администрации Тальменского и Усть-Чемского сельсовета Искитимского района Новосибирской области в течение десяти дней со дня принятия настоящего постановления;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2) в течение десяти рабочих дней со дня поступления предложений от физических и юридических лиц направить их акционерному обществу «Разрез Колыванский»;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3) в течение десяти рабочих дней со дня принятия настоящего постановления осуществить разработку технического задания на подготовку документации по планировке территории и передать его акционерному обществу «Разрез Колыванский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6. Предложить акционерному обществу «Разрез Колыванский»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) осуществить подготовку документации по планировке территории в соответствии с заданием на подготовку такого проекта за свой счет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) осуществить согласование документации по планировке территории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) подготовленную документацию по планировке территории представить для проверки и утверждения в администрацию Искитимского района Новосибирской области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) в течение десяти календарных дней со дня утверждения документации по планировке территории предоставить материалы такой документации по планировке территории проекта в администрацию Искитимского района Новосибирской област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7.</w:t>
        <w:tab/>
        <w:t>Постановление вступает в силу после его опубликования в официальном печатном издании «Вестник Искитимского района» и размещения на официальном сайте администрации Искитимского района Новосибирской области в информационно-телекоммуникационной сети «Интернет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8.</w:t>
        <w:tab/>
        <w:t>Контроль за исполнением постановления возложить на заместителя главы администрации района по вопросам ЖКХ, энергетики, газификации, строительства, архитектуры и дорожного строительства Колотия А.И.</w:t>
      </w:r>
    </w:p>
    <w:p>
      <w:pPr>
        <w:pStyle w:val="Normal"/>
        <w:ind w:firstLine="720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ind w:firstLine="720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TextBodyIndent"/>
        <w:spacing w:before="0" w:after="0"/>
        <w:ind w:left="0" w:firstLine="709"/>
        <w:rPr>
          <w:color w:val="000000"/>
          <w:spacing w:val="-8"/>
          <w:sz w:val="27"/>
          <w:szCs w:val="27"/>
          <w:lang w:val="ru-RU"/>
        </w:rPr>
      </w:pPr>
      <w:r>
        <w:rPr>
          <w:color w:val="000000"/>
          <w:spacing w:val="-8"/>
          <w:sz w:val="27"/>
          <w:szCs w:val="27"/>
          <w:lang w:val="ru-RU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6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02:00Z</dcterms:created>
  <dc:creator>User</dc:creator>
  <dc:description/>
  <dc:language>en-US</dc:language>
  <cp:lastModifiedBy>User</cp:lastModifiedBy>
  <cp:lastPrinted>2024-12-18T15:02:00Z</cp:lastPrinted>
  <dcterms:modified xsi:type="dcterms:W3CDTF">2024-12-18T08:02:00Z</dcterms:modified>
  <cp:revision>2</cp:revision>
  <dc:subject/>
  <dc:title/>
</cp:coreProperties>
</file>