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Style20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от 24.12.2024 № 1683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ыплаты стипендий студентам Федерального государственного бюджетного образовательного учреждения высшего образования «Новосибирский государственный педагогический университет», обучающимся по договорам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обучении по образовательной программе высшего образования, заключенным с муниципальными образовательными организациям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(далее – Порядок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орядок выплаты стипендий студентам Федерального государственного бюджетного образовательного учреждения высшего образования «Новосибирский государственный педагогический университет» (далее – ФГБОУ ВО «НГПУ»), обучающимся по договорам о целевом обучении по образовательной программе высшего образования, заключенным с муниципальными образовательными организациями Искитимского района Новосибирской области (далее – муниципальные образовательные организации) разработан в соответствии с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ым законом Российской Федерации от 29.12.2012 № 273-ФЗ «Об образовании в Российской Федерации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ановлением Правительства Российской Федерации от 27.04.2024 № 555 «О целевом обучении по образовательным программам среднего профессионального и высшего образования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Настоящий Порядок разработан в целях материального стимулирования студентов ФГБОУ ВО «НГПУ», поступивших и обучающихся по целевому договору в пределах квоты приема на целевое обучение по образовательной программе высше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рядок регламентирует условия, сроки выплаты стипендий обучающимся по целевому договору в пределах квоты приема на целевое обучение по образовательной программе высшего образования в Федеральном государственном бюджетном образовательном учреждении высшего образования «Новосибирский государственный педагогический университет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змер и условия выплаты стипендии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пендия предоставляется студентам, заключившим с муниципальными образовательными организациями Искитимского района договор о целевом обучении по программам высшего образования в ФГБОУ ВО «НГПУ» не ранее 2024 года. </w:t>
      </w:r>
    </w:p>
    <w:p>
      <w:pPr>
        <w:pStyle w:val="Style20"/>
        <w:numPr>
          <w:ilvl w:val="1"/>
          <w:numId w:val="2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 претендующих на получение меры социальной поддержки в  виде ежемесячной выплаты утверждается постановлением администрации Искитимского района Новосибирской области ежегодно в срок до 15 сентября.</w:t>
      </w:r>
    </w:p>
    <w:p>
      <w:pPr>
        <w:pStyle w:val="Style20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пендия (денежная выплата) рублей производится ежемесячно в течение всего периода обучения по договору о целевом обучении. 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ая выплата приостанавливается  в случае:</w:t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я лица в академическом отпуске;</w:t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академической задолжен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Успеваемость по итогам промежуточных аттестаций должна быть не ниже «хорошо» и «отлично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 В случае успеваемости по итогам промежуточных аттестаций оценивающихся «удовлетворительно» размер стипендии будет снижен на 50%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типендия выплачивается муниципальными образовательными организациями, которые в соответствии с договорами о целевом обучении выступают Заказчиками (далее - Заказчик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Лицо, получающее меру социальной поддержки, обязано в течение пяти  рабочих дней со дня возникновения оснований, предусмотренных пунктами 3.4. и 3.6. настоящего Порядка, уведомить в письменной форме Заказчика, о наличии обстоятельств, влекущих приостановление или снижение  выплат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Муниципальная образовательная организация (Заказчик) осуществляет контроль за достоверностью данных об успеваемости, представляемых обучающимися по целевому договор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представления выплаты стипендии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Для получения стипен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 по целевому договору предоставляют муниципальной образовательной организации, с которой заключен договор о целевом обучении в срок не позднее 01 сентябр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ление о назначении ему денежной выплаты (по форме, согласно приложению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иска из приказа  о зачислении по договору о целевом обучении (в первый год обучения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я паспор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ого документа, удостоверяющего личность студент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омер личного расчетного счета и реквизиты банка, где открыт счет студента (официальный документ банка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обработку персональных данных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адемическая справка ФГБОУ ВО «НГПУ» о результатах прохождения промежуточной аттестации в соответствии с учебным планом или копия зачетной книжки, заверенная учебным заведением (два раза в год: до 1 марта и до 1 августа). Если студент не менял свои персональные данные, то по итогам промежуточной аттестации за второй год обучения и последующих, студент предоставляет только заявление о назначении денежной выплаты и академическую справку о результатах прохождения промежуточной аттестации в соответствии с учебным планом или копию зачетной книжки, заверенную учебным заведение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Стипендия перечисляется муниципальной образовательной организацией (Заказчиком) на банковский расчетный счет обучающегося по целевому договору ежемесячно до 05 числа текущего месяца, следующего за расчетны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Источники финансирования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а стипендий производится ежемесячно в пределах ассигнований, предусмотренных в районном бюджете на текущий год в рамках </w:t>
      </w:r>
      <w:r>
        <w:rPr>
          <w:rFonts w:eastAsia="Times New Roman"/>
          <w:sz w:val="28"/>
          <w:szCs w:val="28"/>
        </w:rPr>
        <w:t xml:space="preserve">муниципальной программы «Развитие системы образования Искитимского  района Новосибирской области», </w:t>
      </w:r>
      <w:r>
        <w:rPr>
          <w:rFonts w:eastAsia="Times New Roman"/>
          <w:bCs/>
          <w:sz w:val="28"/>
          <w:szCs w:val="28"/>
        </w:rPr>
        <w:t xml:space="preserve">утвержденной постановлением администрации Искитимского  района Новосибирской области от </w:t>
      </w:r>
      <w:r>
        <w:rPr>
          <w:rFonts w:eastAsia="Times New Roman"/>
          <w:sz w:val="28"/>
          <w:szCs w:val="28"/>
          <w:lang w:eastAsia="zh-CN"/>
        </w:rPr>
        <w:t xml:space="preserve"> 04.12.2023 № </w:t>
      </w:r>
      <w:bookmarkStart w:id="0" w:name="_GoBack"/>
      <w:bookmarkEnd w:id="0"/>
      <w:r>
        <w:rPr>
          <w:rFonts w:eastAsia="Times New Roman"/>
          <w:sz w:val="28"/>
          <w:szCs w:val="28"/>
          <w:lang w:eastAsia="zh-CN"/>
        </w:rPr>
        <w:t>1407.</w:t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  <w:lang w:eastAsia="zh-CN"/>
        </w:rPr>
      </w:pPr>
      <w:r>
        <w:rPr>
          <w:rFonts w:eastAsia="Times New Roman"/>
          <w:bCs/>
          <w:color w:val="FF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Style2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168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Список </w:t>
      </w:r>
      <w:r>
        <w:rPr>
          <w:sz w:val="28"/>
          <w:szCs w:val="28"/>
        </w:rPr>
        <w:t xml:space="preserve">лиц, претендующих на получение меры социальной поддерж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 виде ежемесячной вы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84"/>
        <w:gridCol w:w="3402"/>
        <w:gridCol w:w="25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ФИО сту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Аросланова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арья Конста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6.44.03.01  Педагогическое образование, профиль: начальн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БОУ «СОШ п.Степной им.Никифорова В.С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Чивирева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елагея Дем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4.03.05. Педагогическое образование (с двумя профилями подготовки), профиль: русский язы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БОУ «СОШ п.Степной им.Никифорова В.С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Егоров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Егор Вале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6.44.03.01  Педагогическое образование, профиль: начальное образование, профиль: начальн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БОУ «СОШ п. Листвянский»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выплаты стипендий 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студентам ФГБОУ ВО «НГПУ»,</w:t>
      </w:r>
    </w:p>
    <w:p>
      <w:pPr>
        <w:pStyle w:val="Style2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мся по договорам о целевом обучении</w:t>
      </w:r>
    </w:p>
    <w:p>
      <w:pPr>
        <w:pStyle w:val="Style2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высшего образования,  заключенным с муниципальными образовательными организациями </w:t>
      </w:r>
    </w:p>
    <w:p>
      <w:pPr>
        <w:pStyle w:val="Style2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_________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дата рождения лица,, 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гося по целевому договору)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ГБОУ ВО «НГПУ»,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ющего по адресу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_</w:t>
      </w:r>
    </w:p>
    <w:p>
      <w:pPr>
        <w:pStyle w:val="Style20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</w:t>
      </w:r>
    </w:p>
    <w:p>
      <w:pPr>
        <w:pStyle w:val="Style20"/>
        <w:ind w:left="340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еру социальной поддержки в размере 2500 (две тысячи пятьсот) рублей в месяц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рошу производить по следующим реквизита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олучателя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/с 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 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_______________________________________________________________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омер банковской карты, лицевого счета, иные  необходимые банку для зачисления реквизиты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_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/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/                                                     расшифров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9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9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9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sz w:val="21"/>
      <w:szCs w:val="21"/>
      <w:lang w:bidi="ru-RU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230" w:hanging="0"/>
    </w:pPr>
    <w:rPr>
      <w:rFonts w:eastAsia="Times New Roman"/>
      <w:sz w:val="21"/>
      <w:szCs w:val="21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15:00Z</dcterms:created>
  <dc:creator>User</dc:creator>
  <dc:description/>
  <dc:language>en-US</dc:language>
  <cp:lastModifiedBy>Просекова</cp:lastModifiedBy>
  <cp:lastPrinted>2024-12-24T15:14:00Z</cp:lastPrinted>
  <dcterms:modified xsi:type="dcterms:W3CDTF">2024-12-24T08:15:00Z</dcterms:modified>
  <cp:revision>2</cp:revision>
  <dc:subject/>
  <dc:title>проект</dc:title>
</cp:coreProperties>
</file>