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4"/>
        <w:rPr/>
      </w:pPr>
      <w:r>
        <w:rPr>
          <w:sz w:val="24"/>
          <w:szCs w:val="24"/>
        </w:rPr>
        <w:t xml:space="preserve">О мерах социальной поддержки лиц,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  <w:t>обучающихся по договору о целевом обучен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В соответствии с Федеральным законом Российской Федерации от 29.12.2012 № 273-ФЗ «Об образовании в Российской Федерации», постановлением Правительства Российской Федерации «О целевом обучении по образовательным программам среднего профессионального и высшего образования» от  27.04.2024 № 555, в целях материального стимулирования студентов Федерального государственного бюджетного образовательного учреждения высшего образования «Новосибирский государственный педагогический университет» (далее - ФГБОУ ВО «НГПУ»), поступивших и обучающихся по договорам о целевом обучении по образовательной программе высшего образования, заключенным с муниципальными образовательными организациями Искитимского района Новосибирской области, 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становить меру социальной поддержки  в виде ежемесячной выплаты в размере 2500 (две тысячи пятьсот)  рублей лицам, обучающимся по договору  о целевом обучен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прилагаемый Порядок выплаты стипендий студентам ФГБОУ ВО «НГПУ», обучающимся по договорам о целевом обучении по образовательной программе высшего образования, заключенным с муниципальными образовательными организациями Искитимского района Новосибирской области (далее – обучающиеся по целевому обучению) (Приложение 1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список лиц, претендующих в 2024 году на получение меры социальной поддержки в виде ежемесячной выплаты в размере 2500 (две тысячи пятьсот) рублей (Приложение 2).</w:t>
      </w:r>
    </w:p>
    <w:p>
      <w:pPr>
        <w:pStyle w:val="Normal"/>
        <w:rPr/>
      </w:pPr>
      <w:r>
        <w:rPr/>
        <w:t>4. Начальнику управления образования администрации Искитимского района Новосибирской области (Княжевой Н.М.) довести настоящее постановление до сведения руководителей подведомственных муниципальных образовательных организаций Искитимского района Новосибирской области.</w:t>
      </w:r>
    </w:p>
    <w:p>
      <w:pPr>
        <w:pStyle w:val="Normal"/>
        <w:rPr/>
      </w:pPr>
      <w:r>
        <w:rPr/>
        <w:t>5. Руководителям муниципальных образовательных организаций Искитимского района Новосибирской области:</w:t>
      </w:r>
    </w:p>
    <w:p>
      <w:pPr>
        <w:pStyle w:val="Normal"/>
        <w:rPr/>
      </w:pPr>
      <w:r>
        <w:rPr/>
        <w:t>5.1. обеспечить своевременную выплату стипендий обучающимся по целевому договору;</w:t>
      </w:r>
    </w:p>
    <w:p>
      <w:pPr>
        <w:pStyle w:val="Normal"/>
        <w:rPr>
          <w:lang w:bidi="ru-RU"/>
        </w:rPr>
      </w:pPr>
      <w:r>
        <w:rPr>
          <w:lang w:bidi="ru-RU"/>
        </w:rPr>
        <w:t>5.2. осуществлять систематический контроль за достоверностью данных, представляемых обучающимися по целевому договору.</w:t>
      </w:r>
    </w:p>
    <w:p>
      <w:pPr>
        <w:pStyle w:val="Normal"/>
        <w:rPr/>
      </w:pPr>
      <w:r>
        <w:rPr/>
        <w:t>6. </w:t>
      </w:r>
      <w:r>
        <w:rPr>
          <w:lang w:bidi="ru-RU"/>
        </w:rPr>
        <w:t>Опубликовать данное постановление в официальном печатном издании «Вестник Искитимского района» и на сайте администрации Искитимского района.</w:t>
      </w:r>
    </w:p>
    <w:p>
      <w:pPr>
        <w:pStyle w:val="Normal"/>
        <w:rPr/>
      </w:pPr>
      <w:r>
        <w:rPr/>
        <w:t>7. Настоящее постановление вступает в силу после его официального опубликования и распространяет свое действие на отношения, возникшие с 01.09.2024.</w:t>
      </w:r>
    </w:p>
    <w:p>
      <w:pPr>
        <w:pStyle w:val="Normal"/>
        <w:rPr/>
      </w:pPr>
      <w:r>
        <w:rPr/>
        <w:t>8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9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9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9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15:00Z</dcterms:created>
  <dc:creator>User</dc:creator>
  <dc:description/>
  <dc:language>en-US</dc:language>
  <cp:lastModifiedBy>Просекова</cp:lastModifiedBy>
  <cp:lastPrinted>2024-12-24T15:11:00Z</cp:lastPrinted>
  <dcterms:modified xsi:type="dcterms:W3CDTF">2024-12-24T08:15:00Z</dcterms:modified>
  <cp:revision>2</cp:revision>
  <dc:subject/>
  <dc:title/>
</cp:coreProperties>
</file>