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9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</w:t>
      </w:r>
    </w:p>
    <w:p>
      <w:pPr>
        <w:pStyle w:val="Heading4"/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Normal"/>
        <w:ind w:left="360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2005</wp:posOffset>
                </wp:positionH>
                <wp:positionV relativeFrom="paragraph">
                  <wp:posOffset>214630</wp:posOffset>
                </wp:positionV>
                <wp:extent cx="3979545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, утвержденную постановлением администрации Искитимского района Новосибирской области от 27.12.2023 № 1539 (в редакции постановлений администрации района от 13.05.2024 № 537, от 30.09.2024 № 1157)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35pt;height:139.7pt;mso-wrap-distance-left:9pt;mso-wrap-distance-right:9pt;mso-wrap-distance-top:0pt;mso-wrap-distance-bottom:0pt;margin-top:16.9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, утвержденную постановлением администрации Искитимского района Новосибирской области от 27.12.2023 № 1539 (в редакции постановлений администрации района от 13.05.2024 № 537, от 30.09.2024 № 1157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, руководствуясь Бюджетным кодексом Российской Федерации,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Внести в муниципальную программу 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 (далее – Программа), утвержденную постановлением администрации Искитимского района от 27.12.2023 № 1539 (в редакции постановлений администрации района от 13.05.2024 № 537, от 30.09.2024 № 1157) следующие изменения: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1.1. 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граммы «I. Паспорт муниципальной программы» в таблице строку 9 изложить в следующей редакции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4"/>
        <w:gridCol w:w="6450"/>
      </w:tblGrid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овых средств –                                  </w:t>
            </w:r>
            <w:bookmarkStart w:id="2" w:name="_Hlk127174758"/>
            <w:r>
              <w:rPr>
                <w:szCs w:val="28"/>
              </w:rPr>
              <w:t xml:space="preserve">765 498,01 </w:t>
            </w:r>
            <w:bookmarkEnd w:id="2"/>
            <w:r>
              <w:rPr>
                <w:szCs w:val="28"/>
              </w:rPr>
              <w:t>тыс. рублей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редства бюджета района – 467 448,61 тыс. рублей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4 г. – 302 789,01 тыс.рублей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5 г. – 32 908,0 тыс.рублей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6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редства областного бюджета – 298 049,40 тыс.рублей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4 г. – 93 665,5 тыс.рублей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5 г. – 118 482,7 тыс.рублей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6 г. – 85 901,2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средства федерального бюджета – 0,00 тыс.рублей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5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6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ммы средств, выделяемые из местного, областного и федерального бюджетов, подлежат ежегодному уточнению, исходя из возможностей бюджетов всех уровне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1.2. Приложение 2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3. Приложение 1 к Приложению 2 к Программе изложить в редакции согласно Приложению 2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 Приложение 2 к Приложению 2 к Программе изложить в редакции согласно Приложению 3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5. Приложение 3 к Программе изложить в редакции согласно Приложению 4 к настоящему постановлению.</w:t>
      </w:r>
    </w:p>
    <w:p>
      <w:pPr>
        <w:pStyle w:val="Normal"/>
        <w:rPr/>
      </w:pPr>
      <w:r>
        <w:rPr>
          <w:szCs w:val="28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 xml:space="preserve">Контроль за исполнением постановления возложить на заместителя главы администрации района по вопросам </w:t>
      </w:r>
      <w:r>
        <w:rPr>
          <w:bCs/>
          <w:szCs w:val="28"/>
        </w:rPr>
        <w:t>ЖКХ, энергетики, газификации, строительству, архитектуры и дорожного строительства Колотий А.И.</w:t>
      </w:r>
    </w:p>
    <w:p>
      <w:pPr>
        <w:pStyle w:val="Normal"/>
        <w:widowControl w:val="false"/>
        <w:shd w:fill="FFFFFF" w:val="clear"/>
        <w:tabs>
          <w:tab w:val="clear" w:pos="130"/>
          <w:tab w:val="left" w:pos="998" w:leader="none"/>
        </w:tabs>
        <w:autoSpaceDE w:val="false"/>
        <w:ind w:right="-1" w:hanging="0"/>
        <w:jc w:val="left"/>
        <w:rPr>
          <w:color w:val="212121"/>
          <w:szCs w:val="28"/>
        </w:rPr>
      </w:pPr>
      <w:r>
        <w:rPr>
          <w:color w:val="212121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2005</wp:posOffset>
                </wp:positionH>
                <wp:positionV relativeFrom="paragraph">
                  <wp:posOffset>214630</wp:posOffset>
                </wp:positionV>
                <wp:extent cx="3979545" cy="4083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212121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35pt;height:32.15pt;mso-wrap-distance-left:9pt;mso-wrap-distance-right:9pt;mso-wrap-distance-top:0pt;mso-wrap-distance-bottom:0pt;margin-top:16.9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color w:val="212121"/>
                          <w:szCs w:val="28"/>
                        </w:rPr>
                      </w:pPr>
                      <w:r>
                        <w:rPr>
                          <w:color w:val="212121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tabs>
          <w:tab w:val="clear" w:pos="130"/>
          <w:tab w:val="left" w:pos="4067" w:leader="none"/>
        </w:tabs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2:32:00Z</dcterms:created>
  <dc:creator>User</dc:creator>
  <dc:description/>
  <dc:language>en-US</dc:language>
  <cp:lastModifiedBy>User</cp:lastModifiedBy>
  <cp:lastPrinted>2024-12-27T09:24:00Z</cp:lastPrinted>
  <dcterms:modified xsi:type="dcterms:W3CDTF">2024-12-27T02:32:00Z</dcterms:modified>
  <cp:revision>2</cp:revision>
  <dc:subject/>
  <dc:title/>
</cp:coreProperties>
</file>