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06.202 № 19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Проект внесения изменений в правила землепользования и застройки Евсинского сельсовета Искитимского района Новосибирской области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</w:rPr>
        <w:t>от 05.06.202 № 19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ов С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 - секретарь (по согласованию)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начальник управления архитектуры и градостроительства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 (по согласованию)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ликов А.Б. – глава Евс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</w:rPr>
        <w:t>от 05.06.202 № 19-ПГ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оповещения о начале общественных обсуждений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аселённых пунктах Евсинского сельсовета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Евсино, ул.Гагарина, 38б (информационный стенд в помещении админист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Ургун, ул.Киселёвская, 5 (автобусная остановка – информационный стенд);</w:t>
      </w:r>
    </w:p>
    <w:p>
      <w:pPr>
        <w:pStyle w:val="Normal"/>
        <w:jc w:val="both"/>
        <w:rPr/>
      </w:pPr>
      <w:r>
        <w:rPr>
          <w:sz w:val="28"/>
          <w:szCs w:val="28"/>
        </w:rPr>
        <w:t>- д.Шадрино, ул.Берговая, 2а (сельский клуб – информационная дос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Шадрино, ул.Центральная, 1а (продовольственный магазин – информационная дос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</w:rPr>
        <w:t>от 05.06.202 № 19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 xml:space="preserve">Предложения и замечания, 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hanging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0"/>
          <w:szCs w:val="20"/>
        </w:rPr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4:50:00Z</dcterms:created>
  <dc:creator>User</dc:creator>
  <dc:description/>
  <dc:language>en-US</dc:language>
  <cp:lastModifiedBy>Приемная</cp:lastModifiedBy>
  <cp:lastPrinted>2024-06-05T11:51:00Z</cp:lastPrinted>
  <dcterms:modified xsi:type="dcterms:W3CDTF">2024-06-05T04:51:00Z</dcterms:modified>
  <cp:revision>3</cp:revision>
  <dc:subject/>
  <dc:title>ПРОЕКТ</dc:title>
</cp:coreProperties>
</file>