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>от 05.06.2024 № 22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планировки территории линейного объекта «Автомобильная дорога необщего пользования на территории ПЛП «Южный» в границах Мичуринского сельсовета Искитимского района Новосибирской области»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>от 05.06.2024 № 22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черина О.М. – и.о. главы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>от 05.06.2024 № 22-ПГ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селённых пунктах Мичуринского сельсовета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 12, магазин (доска объявлений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Бердь, ул.Линейная, д. 8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Мичуринский, ул.Солнечная, д. 5/1, магазин (доска объ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>от 05.06.2024 № 22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41:00Z</dcterms:created>
  <dc:creator>User</dc:creator>
  <dc:description/>
  <dc:language>en-US</dc:language>
  <cp:lastModifiedBy>Приемная</cp:lastModifiedBy>
  <cp:lastPrinted>2024-06-05T12:42:00Z</cp:lastPrinted>
  <dcterms:modified xsi:type="dcterms:W3CDTF">2024-06-05T05:43:00Z</dcterms:modified>
  <cp:revision>3</cp:revision>
  <dc:subject/>
  <dc:title>ПРОЕКТ</dc:title>
</cp:coreProperties>
</file>