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Приложение 1 </w:t>
        <w:br/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Искитимского района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от 29.03.2024 № 315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/>
      </w:pPr>
      <w:r>
        <w:rPr>
          <w:b/>
          <w:i/>
          <w:color w:val="000000"/>
          <w:sz w:val="24"/>
          <w:szCs w:val="24"/>
          <w:lang w:eastAsia="ru-RU"/>
        </w:rPr>
        <w:t xml:space="preserve">Приложение 2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/>
      </w:pPr>
      <w:r>
        <w:rPr>
          <w:b/>
          <w:i/>
          <w:color w:val="000000"/>
          <w:sz w:val="24"/>
          <w:szCs w:val="24"/>
          <w:lang w:eastAsia="ru-RU"/>
        </w:rPr>
        <w:t>«Развитие дополнительного образования в Искитимском районе Новосибирской области»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ind w:left="-540" w:hanging="0"/>
        <w:jc w:val="center"/>
        <w:rPr/>
      </w:pPr>
      <w:r>
        <w:rPr/>
        <w:t>Мероприятия</w:t>
      </w:r>
    </w:p>
    <w:p>
      <w:pPr>
        <w:pStyle w:val="Normal"/>
        <w:ind w:left="142" w:hanging="0"/>
        <w:jc w:val="center"/>
        <w:rPr/>
      </w:pPr>
      <w:r>
        <w:rPr/>
        <w:t xml:space="preserve">муниципальной программы «Развитие дополнительного образования в Искитимском районе </w:t>
      </w:r>
      <w:r>
        <w:rPr>
          <w:bCs/>
        </w:rPr>
        <w:t>Новосибирской области</w:t>
      </w:r>
      <w:r>
        <w:rPr/>
        <w:t>»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882"/>
        <w:gridCol w:w="705"/>
        <w:gridCol w:w="1016"/>
        <w:gridCol w:w="886"/>
        <w:gridCol w:w="897"/>
        <w:gridCol w:w="139"/>
        <w:gridCol w:w="888"/>
        <w:gridCol w:w="951"/>
        <w:gridCol w:w="116"/>
        <w:gridCol w:w="891"/>
        <w:gridCol w:w="1208"/>
        <w:gridCol w:w="16"/>
        <w:gridCol w:w="13"/>
        <w:gridCol w:w="1493"/>
        <w:gridCol w:w="22"/>
        <w:gridCol w:w="13"/>
        <w:gridCol w:w="13"/>
        <w:gridCol w:w="1568"/>
      </w:tblGrid>
      <w:tr>
        <w:trPr>
          <w:trHeight w:val="689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: обеспечение равных возможностей и условий для получения качественного общедоступ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160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Совершенствование системы организации дополнительного образования и поддержки  талантливых детей, в том числе обеспечение функционирования системы персонифицированного финансирования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Разработка дополнительных общеобразовательных общеразвивающих програм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ых общеобразовательных общеразвивающи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робототехники, конструкторов для награждения победите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ртифика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ертифик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2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9,7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2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9,7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рганизация и проведение районных мероприятий по выявлению и поддержке творческой одар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творческой одар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ворческой одаренности учащихся.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Организация и проведение мероприятий краеведческой направленности и профилактика ПД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краеведческой направленности и профилактики ПД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ддержки и реализации проектов краеведения и формирование устойчивых знаний по ПДД.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.Организация и проведение мероприятий патриотической направл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атриотической направл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и поощрение учащихся, занимающихся в военно-патриотических клубах и объединениях, Юнармия.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Организация и проведение  профильных смен по различным видам деятельности и направления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ьных сме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поощрение учащихся, занимающихся  по общеобразовательным общеразвивающим дополнительным программам.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0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0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 Организация и проведение районных мероприятий естественнонаучной и технической направл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естественнонаучной и технической направл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привлечения обучающихся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научно-техническим видам творчества.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 Организация и проведение районного фестиваля конкурса детских проектов,  конференции школьник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в рамках  фестиваля и конфер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 поддержка одаренных и талантливых детей Искитимского района в области проектно -исследовательской деятельности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бедителей и призеров районн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ДО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обучающимися высоких результатов в различных видах деятельности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Организация и проведение районных  спартакиад школьник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артакиад школь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2.  Организация и проведение районных и областных соревнований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ревнован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 Организация и проведение Всероссийского комплекса  ГТ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сдаче Всероссийского комплекса  Г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Всероссийского комплекса ГТО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 Организация и проведение районного мероприятия «Спортивный Олимп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роприят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портивной одаренности обучающихся.</w:t>
            </w:r>
          </w:p>
        </w:tc>
      </w:tr>
      <w:tr>
        <w:trPr>
          <w:trHeight w:val="9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 Организация и проведение соревнований по спортивному туризму и мероприятий туристско-краеведческой направленности (в т.ч. обеспечение участия во Всероссийских мероприятиях туристко-краеведческих направленности) и сборы инструкторского состава МКУ ДО ИР СЮТур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ревнований и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ей детей в занятиях по интересам. Популяризация туристского движения в Искитимском районе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6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6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6. Организация детско-юношеского похода-экспедиции сборной туристов Искитимского райо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ходов сборной юных туристов Искитим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ие потребностей детей в занятиях по интересам, повышение уровня подготовки туристов – спортсменов.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7. Организация работы летнего палаточного туристического лагеря «Сталкер - Ареал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школьников к занятиям туризмом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</w:t>
            </w:r>
            <w:r>
              <w:rPr>
                <w:kern w:val="2"/>
                <w:sz w:val="24"/>
                <w:szCs w:val="24"/>
              </w:rPr>
              <w:t xml:space="preserve">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107,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</w:t>
            </w:r>
            <w:r>
              <w:rPr>
                <w:kern w:val="2"/>
                <w:sz w:val="24"/>
                <w:szCs w:val="24"/>
              </w:rPr>
              <w:t xml:space="preserve">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7,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Развитие материально-технической базы организаций дополнительного образования и совершенствование кадрового потенциала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овышение квалификации и профессионализма педагогических работников и прохождение квалификационной аттест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ических работников, прошедших повышение квалификации и квалификационную аттестац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. Организация и проведение обучающих семинаров, мастер-классов, конкурсов для педагогических работник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еминаров, мастер-классов, конкурсов для педагогически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беспечение участия педагогических работников (коллективов) в конкурсах Новосибирской обла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Обеспечение участия во Всероссийских , региональных семинарах-совещаниях, конференциях и съездах руководителей учреждений дополнительного образования туристско-краеведческой направленности (директор ИР СЮТур, сотрудник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вших участ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  руководителей учреждений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Улучшение материально-технической базы туристско-краеведческой направл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снаряжения, оборудования, оргтехники, хозяйственных и расходных материал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42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6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6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6. Приобретение призовой и наградной продукции для победителей соревнований и конкурс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зовой и наградной проду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остижения обучающимися высоких результатов во всех видах спортивного туризма.</w:t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задачи 2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9,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9,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достижение цели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7,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7,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Приложение 2</w:t>
        <w:br/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Искитимского района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от 29.03.2024 № 315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«ПРИЛОЖЕНИЕ 3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«Развитие дополнительного образования в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/>
      </w:pPr>
      <w:r>
        <w:rPr>
          <w:b/>
          <w:i/>
          <w:color w:val="000000"/>
          <w:sz w:val="24"/>
          <w:szCs w:val="24"/>
          <w:lang w:eastAsia="ru-RU"/>
        </w:rPr>
        <w:t>Искитимском районе Новосибирской области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Сводные финансовые затраты</w:t>
      </w:r>
    </w:p>
    <w:p>
      <w:pPr>
        <w:pStyle w:val="Normal"/>
        <w:jc w:val="center"/>
        <w:rPr/>
      </w:pPr>
      <w:r>
        <w:rPr/>
        <w:t xml:space="preserve">по муниципальной программе «Развитие дополнительного образования </w:t>
      </w:r>
    </w:p>
    <w:p>
      <w:pPr>
        <w:pStyle w:val="Normal"/>
        <w:jc w:val="center"/>
        <w:rPr/>
      </w:pPr>
      <w:r>
        <w:rPr/>
        <w:t xml:space="preserve">в Искитимском районе </w:t>
      </w:r>
      <w:r>
        <w:rPr>
          <w:bCs/>
        </w:rPr>
        <w:t>Новосибирской области</w:t>
      </w:r>
      <w:r>
        <w:rPr/>
        <w:t>»</w:t>
      </w:r>
    </w:p>
    <w:p>
      <w:pPr>
        <w:pStyle w:val="Normal"/>
        <w:rPr/>
      </w:pPr>
      <w:r>
        <w:rPr/>
        <w:t xml:space="preserve"> </w:t>
      </w:r>
      <w:r>
        <w:rPr/>
        <w:t>(тыс.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483"/>
        <w:gridCol w:w="1451"/>
        <w:gridCol w:w="1346"/>
        <w:gridCol w:w="1181"/>
        <w:gridCol w:w="1366"/>
        <w:gridCol w:w="1324"/>
        <w:gridCol w:w="1116"/>
        <w:gridCol w:w="2551"/>
      </w:tblGrid>
      <w:tr>
        <w:trPr>
          <w:trHeight w:val="555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9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ценах 2023 г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з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1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бюджета</w:t>
            </w:r>
            <w:r>
              <w:rPr>
                <w:lang w:val="en-US"/>
              </w:rPr>
              <w:t>&lt;*&gt;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а района</w:t>
            </w:r>
            <w:r>
              <w:rPr>
                <w:lang w:val="en-US"/>
              </w:rPr>
              <w:t>&lt;*&gt;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17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х источников</w:t>
            </w:r>
            <w:r>
              <w:rPr>
                <w:lang w:val="en-US"/>
              </w:rPr>
              <w:t>&lt;*&gt;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Указываются прогнозные значения</w:t>
      </w:r>
      <w:r>
        <w:br w:type="page"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Приложение 3</w:t>
        <w:br/>
        <w:t xml:space="preserve">к постановлению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администрации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Искитимского района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от 29.03.2024 № 315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ПРИЛОЖЕНИЕ 4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«Развитие дополнительного образования в </w:t>
      </w:r>
    </w:p>
    <w:p>
      <w:pPr>
        <w:pStyle w:val="Style15"/>
        <w:tabs>
          <w:tab w:val="clear" w:pos="708"/>
          <w:tab w:val="left" w:pos="1276" w:leader="none"/>
        </w:tabs>
        <w:suppressAutoHyphens w:val="false"/>
        <w:snapToGrid w:val="true"/>
        <w:ind w:left="5670" w:hanging="0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Искитимском районе Новосибирской области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нформация о ход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программы «Развитие дополнительного образования</w:t>
      </w:r>
    </w:p>
    <w:p>
      <w:pPr>
        <w:pStyle w:val="Normal"/>
        <w:jc w:val="center"/>
        <w:rPr/>
      </w:pPr>
      <w:r>
        <w:rPr/>
        <w:t xml:space="preserve">в Искитимском районе </w:t>
      </w:r>
      <w:r>
        <w:rPr>
          <w:bCs/>
        </w:rPr>
        <w:t>Новосибирской области</w:t>
      </w:r>
      <w:r>
        <w:rPr/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1181"/>
        <w:gridCol w:w="1119"/>
        <w:gridCol w:w="1160"/>
        <w:gridCol w:w="1110"/>
        <w:gridCol w:w="1105"/>
        <w:gridCol w:w="3066"/>
      </w:tblGrid>
      <w:tr>
        <w:trPr/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743325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5"/>
                <w:szCs w:val="25"/>
              </w:rPr>
              <w:t xml:space="preserve">                                                              </w:t>
            </w: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</w:t>
            </w:r>
            <w:r>
              <w:rPr>
                <w:sz w:val="25"/>
                <w:szCs w:val="25"/>
              </w:rPr>
              <w:t>мероприят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ого индикатор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р-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показателя за отчетный год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ирование за отчетный год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Ц</w:t>
            </w:r>
            <w:r>
              <w:rPr>
                <w:sz w:val="25"/>
                <w:szCs w:val="25"/>
              </w:rPr>
              <w:t>ель</w:t>
            </w:r>
            <w:r>
              <w:rPr>
                <w:caps/>
                <w:sz w:val="25"/>
                <w:szCs w:val="25"/>
              </w:rPr>
              <w:t>: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обеспечение равных возможностей и условий для получения качественного общедоступного дополнительного образования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ват детей,  в возрасте 5-18 лет программами дополнительного образования, реализуемых в О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Задача 1 Совершенствование системы организации дополнительного образования и поддержки  талантливых детей, в том числе обеспечение функционирования системы персонифицированного финансирования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Доля детей, в возрасте от 5-до 18 лет, обучающихся в учреждениях  дополнительного образования  Искитим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2. Доля обучающихся, участвующих в международных, всероссийских, региональных и районных мероприят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Разработка дополнительных общеобразовательных общеразвивающих программ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ополнительных общеобразовательных общеразвивающих програ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1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комплектов робототехники, конструкторов для награждения побе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2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 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ертифика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3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1.4. Организация и проведение районных мероприятий по выявлению и поддержке творческой одар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творческой одар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4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1.5.Организация и проведение мероприятий краеведческой направленности и профилактика ПДД.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краеведческой направленности и ПД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5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6. Организация и проведение мероприятий патриотической направленности.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патриотической направл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6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 Организация и проведение  профильных смен по различным видам деятельности и направлениям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офильных сме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7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 Организация и проведение районных мероприятий естественнонаучной и технической направл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естественнонаучной и технической направл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8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.9.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Организация и проведение районного фестиваля конкурса детских проектов,  конференции школьник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в рамках  фестиваля и конфер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9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.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бедителей и призеров районных меро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10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. Организация и проведение районных  спартакиад школьник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артакиад школь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11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. Организация и проведение районных и областных соревнований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соревновани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12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3.  Организация и проведение Всероссийского комплекса  ГТО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по сдаче Всероссийского комплекса  Г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13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1.14. Организация и проведение районного мероприятия «Спортивный Олимп»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мероприяти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4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15. </w:t>
            </w:r>
            <w:r>
              <w:rPr>
                <w:sz w:val="24"/>
                <w:szCs w:val="24"/>
              </w:rPr>
              <w:t>Организация и проведение соревнований по спортивному туризму и мероприятий туристско-краеведческой направленности (в т.ч. обеспечение участия во Всероссийских мероприятиях туристко-краеведческих направленности) и сборы инструкторского состава МКУ ДО ИР СЮТур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Количество соревнований и меро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5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16. </w:t>
            </w:r>
            <w:r>
              <w:rPr>
                <w:sz w:val="24"/>
                <w:szCs w:val="24"/>
              </w:rPr>
              <w:t>Организация детско-юношеского похода-экспедиции сборной туристов Искитимского района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Количество походов сборной юных туристов Искитим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6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.17 Организация работы летнего палаточного туристического лагеря «Сталкер - Ареал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7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сумма затрат на решение задачи 1, в т.ч.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Задача 2. Развитие материально-технической базы организаций дополнительного образования и совершенствование кадрового потенциала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1. Количество помещений (творческих объединений),  отвечающих требованиям для реализации дополнительных общеобразовательных програ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 Повышение квалификации и профессионализма педагогических работников и прохождение квалификационной аттестаци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едагогических работников, прошедших повышение квалифик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2.1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2 </w:t>
            </w:r>
            <w:r>
              <w:rPr>
                <w:sz w:val="24"/>
                <w:szCs w:val="24"/>
              </w:rPr>
              <w:t>Организация и проведение обучающих семинаров, мастер-классов, конкурсов для педагогических работник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5"/>
                <w:szCs w:val="25"/>
              </w:rPr>
            </w:pPr>
            <w:r>
              <w:rPr>
                <w:sz w:val="24"/>
                <w:szCs w:val="24"/>
              </w:rPr>
              <w:t>Количество семинаров, мастер-классов, конкурсов для педагогических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2.2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 Обеспечение участия педагогических работников(коллективов)в конкурсах Новосибирской обла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2.3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2.4. Обеспечение участия во Всероссийских, региональных семинарах- совещаниях, конференциях и съездах руководителей учреждений дополнительного образования туристско-краеведческой направленности (директор ИР СЮТур) 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нявших участ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че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4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8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5. Улучшение материально-технической базы туристско-краеведческой направл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обретённого снаряжения, оборудования, оргтехники, хозяйственных и расходных материа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5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6. Приобретение призовой и наградной продукции для победителей соревнований и конкурс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зовой и наградной продук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ком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6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сумма затрат на решение задачи 2, в т.ч.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сумма затрат по программе, в т.ч.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0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1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true"/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napToGrid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color w:val="000000"/>
      <w:sz w:val="28"/>
    </w:rPr>
  </w:style>
  <w:style w:type="character" w:styleId="WW8Num7z2">
    <w:name w:val="WW8Num7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b w:val="false"/>
      <w:color w:val="000000"/>
      <w:sz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napToGrid w:val="true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48:00Z</dcterms:created>
  <dc:creator>User</dc:creator>
  <dc:description/>
  <cp:keywords/>
  <dc:language>en-US</dc:language>
  <cp:lastModifiedBy>Пользователь Windows</cp:lastModifiedBy>
  <cp:lastPrinted>2024-04-15T12:44:00Z</cp:lastPrinted>
  <dcterms:modified xsi:type="dcterms:W3CDTF">2024-04-19T06:01:00Z</dcterms:modified>
  <cp:revision>4</cp:revision>
  <dc:subject/>
  <dc:title/>
</cp:coreProperties>
</file>