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от 04.09.2024 № 37-П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онных материал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хема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Мичурина, дом 12)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от 04.09.2024 № 37-П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тий А.И. – заместитель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ы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ванова Ю.П.</w:t>
      </w:r>
      <w:r>
        <w:rPr>
          <w:rFonts w:cs="Times New Roman" w:ascii="Times New Roman" w:hAnsi="Times New Roman"/>
          <w:sz w:val="28"/>
          <w:szCs w:val="28"/>
        </w:rPr>
        <w:t xml:space="preserve"> – ведущий инженер группы МКУ ИР «УКС» - секретарь (по согласованию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начальник управления архитектуры и градостроительства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 (по согласованию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черина О.М. – и.о. главы Мичури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от 04.09.2024 № 37-П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ст </w:t>
      </w:r>
    </w:p>
    <w:p>
      <w:pPr>
        <w:pStyle w:val="Style24"/>
        <w:jc w:val="center"/>
        <w:rPr/>
      </w:pPr>
      <w:r>
        <w:rPr>
          <w:sz w:val="28"/>
          <w:szCs w:val="28"/>
        </w:rPr>
        <w:t>для размещения оповещения о начале общественных обсуждений в п.Агролес Мичуринского сельсовета Искитим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Парковая, д.10, администрация Мичуринского сельсовета (информационный стенд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Звездная, д. 11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Тимирязева, д. 18а, торговый павильон (доска объявлений)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 п.Агролес, ул.Парковая, д. 12, магазин (доска объявлений)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от 04.09.2024 № 37-П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Схемы, подлежащей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ind w:left="720" w:hanging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34:00Z</dcterms:created>
  <dc:creator>User</dc:creator>
  <dc:description/>
  <dc:language>en-US</dc:language>
  <cp:lastModifiedBy>User</cp:lastModifiedBy>
  <cp:lastPrinted>2024-09-04T14:34:00Z</cp:lastPrinted>
  <dcterms:modified xsi:type="dcterms:W3CDTF">2024-09-04T07:34:00Z</dcterms:modified>
  <cp:revision>3</cp:revision>
  <dc:subject/>
  <dc:title>ПРОЕКТ</dc:title>
</cp:coreProperties>
</file>