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4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9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__________№ ________</w:t>
      </w:r>
    </w:p>
    <w:p>
      <w:pPr>
        <w:pStyle w:val="Heading4"/>
        <w:ind w:hanging="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</w:t>
      </w:r>
      <w:r>
        <w:rPr>
          <w:b w:val="false"/>
          <w:color w:val="000000"/>
          <w:szCs w:val="28"/>
        </w:rPr>
        <w:t>г. Искитим</w:t>
      </w:r>
    </w:p>
    <w:p>
      <w:pPr>
        <w:pStyle w:val="Header"/>
        <w:tabs>
          <w:tab w:val="clear" w:pos="709"/>
        </w:tabs>
        <w:ind w:hanging="0"/>
        <w:jc w:val="left"/>
        <w:rPr>
          <w:bCs/>
          <w:szCs w:val="28"/>
        </w:rPr>
      </w:pPr>
      <w:r>
        <w:rPr>
          <w:bCs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4190365" cy="20370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val="en-US" w:eastAsia="en-US"/>
                              </w:rPr>
                              <w:t>О назначении и проведении общественных обсужден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lang w:val="en-US" w:eastAsia="en-US"/>
                              </w:rPr>
                              <w:t>по рассмотрению схемы расположения земельного участ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lang w:val="en-US" w:eastAsia="en-US"/>
                              </w:rPr>
                              <w:t>или земельных участк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lang w:val="en-US" w:eastAsia="en-US"/>
                              </w:rPr>
                              <w:t>на кадастровом плане территории, на котором(ых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val="en-US" w:eastAsia="en-US"/>
                              </w:rPr>
                              <w:t>расположен многоквартирный жилой до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val="en-US" w:eastAsia="en-US"/>
                              </w:rPr>
                              <w:t>(Новосибирская область, Искитимский район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val="en-US" w:eastAsia="en-US"/>
                              </w:rPr>
                              <w:t>п.Агролес, ул.Мичурина, дом 18)</w:t>
                            </w:r>
                          </w:p>
                          <w:p>
                            <w:pPr>
                              <w:pStyle w:val="Normal"/>
                              <w:ind w:right="3966" w:firstLine="709"/>
                              <w:rPr>
                                <w:bCs/>
                                <w:kern w:val="2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95pt;height:160.4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lang w:val="en-US" w:eastAsia="en-US"/>
                        </w:rPr>
                        <w:t>О назначении и проведении общественных обсуждений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Cs/>
                          <w:kern w:val="2"/>
                          <w:lang w:val="en-US" w:eastAsia="en-US"/>
                        </w:rPr>
                        <w:t>по рассмотрению схемы расположения земельного участка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kern w:val="2"/>
                          <w:lang w:val="en-US" w:eastAsia="en-US"/>
                        </w:rPr>
                        <w:t>или земельных участков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Cs/>
                          <w:kern w:val="2"/>
                          <w:lang w:val="en-US" w:eastAsia="en-US"/>
                        </w:rPr>
                        <w:t>на кадастровом плане территории, на котором(ых)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lang w:val="en-US" w:eastAsia="en-US"/>
                        </w:rPr>
                        <w:t>расположен многоквартирный жилой дом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lang w:val="en-US" w:eastAsia="en-US"/>
                        </w:rPr>
                        <w:t>(Новосибирская область, Искитимский район,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lang w:val="en-US" w:eastAsia="en-US"/>
                        </w:rPr>
                        <w:t>п.Агролес, ул.Мичурина, дом 18)</w:t>
                      </w:r>
                    </w:p>
                    <w:p>
                      <w:pPr>
                        <w:pStyle w:val="Normal"/>
                        <w:ind w:right="3966" w:firstLine="709"/>
                        <w:rPr>
                          <w:bCs/>
                          <w:kern w:val="2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В целях выявления мнения и учёта интересов жителей Мичуринского сельсовета Искитимского района Новосибирской области </w:t>
      </w:r>
      <w:bookmarkStart w:id="0" w:name="_Hlk156315022"/>
      <w:r>
        <w:rPr>
          <w:color w:val="000000"/>
          <w:sz w:val="26"/>
          <w:szCs w:val="26"/>
        </w:rPr>
        <w:t xml:space="preserve">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</w:t>
      </w:r>
      <w:bookmarkEnd w:id="0"/>
      <w:r>
        <w:rPr>
          <w:color w:val="000000"/>
          <w:sz w:val="26"/>
          <w:szCs w:val="26"/>
        </w:rPr>
        <w:t xml:space="preserve">18), в соответствии с Градостроительным кодексом Российской Федерации, Земельным кодексом Российской Федерации, Федеральным законом от 21.07.2014 № 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color w:val="000000"/>
          <w:sz w:val="26"/>
          <w:szCs w:val="26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bookmarkStart w:id="1" w:name="_Hlk51616345"/>
      <w:r>
        <w:rPr>
          <w:rFonts w:cs="Times New Roman" w:ascii="Times New Roman" w:hAnsi="Times New Roman"/>
          <w:color w:val="000000"/>
          <w:sz w:val="26"/>
          <w:szCs w:val="26"/>
        </w:rPr>
        <w:t>Назначить и провести общественные обсуждения 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18), в границах п.Агролес Мичуринского сельсовета Искитимского района Новосибирской области» (далее – Схема). Перечень информационных материалов - прилагается (Приложение 1).</w:t>
      </w:r>
      <w:bookmarkEnd w:id="1"/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рганизатором общественных обсуждений по рассмотрению Схемы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3. Определить местонахождение рабочей группы по адресу: Новосибирская область, г.Искитим, ул.</w:t>
      </w:r>
      <w:bookmarkStart w:id="2" w:name="_Hlk132279043"/>
      <w:r>
        <w:rPr>
          <w:color w:val="000000"/>
          <w:sz w:val="26"/>
          <w:szCs w:val="26"/>
        </w:rPr>
        <w:t>Чайковского, 47</w:t>
      </w:r>
      <w:bookmarkEnd w:id="2"/>
      <w:r>
        <w:rPr>
          <w:color w:val="000000"/>
          <w:sz w:val="26"/>
          <w:szCs w:val="26"/>
        </w:rPr>
        <w:t xml:space="preserve">. Почтовый адрес: </w:t>
      </w:r>
      <w:bookmarkStart w:id="3" w:name="_Hlk132279234"/>
      <w:r>
        <w:rPr>
          <w:color w:val="000000"/>
          <w:sz w:val="26"/>
          <w:szCs w:val="26"/>
        </w:rPr>
        <w:t>633208, Новосибирская область, г.Искитим, ул.Чайковского, 47</w:t>
      </w:r>
      <w:bookmarkEnd w:id="3"/>
      <w:r>
        <w:rPr>
          <w:color w:val="000000"/>
          <w:sz w:val="26"/>
          <w:szCs w:val="26"/>
        </w:rPr>
        <w:t xml:space="preserve">. Электронная почта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triskraion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yandex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. Контактный телефон 8(383-43) 7-90-41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4.  Рабочей группе подготовить оповещение о начале общественных обсуждений по Схеме и опубликовать его в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https://iskitimr.nso.ru/</w:t>
        </w:r>
      </w:hyperlink>
      <w:r>
        <w:rPr>
          <w:color w:val="000000"/>
          <w:sz w:val="26"/>
          <w:szCs w:val="26"/>
        </w:rPr>
        <w:t>). Организовать размещение оповещения о начале общественных обсуждений на информационных стендах в п. Агролес Мичуринского сельсовета Искитимского района Новосибирской области в соответствии с Приложением 3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Срок проведения общественных обсуждений по Схеме, подлежащей рассмотрению,  определить с 06.09.2024 по 27.09.2024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6. Рабочей группе опубликовать информационные материалы с </w:t>
      </w:r>
      <w:bookmarkStart w:id="4" w:name="_Hlk147760708"/>
      <w:r>
        <w:rPr>
          <w:color w:val="000000"/>
          <w:sz w:val="26"/>
          <w:szCs w:val="26"/>
        </w:rPr>
        <w:t xml:space="preserve">06.09.2024 по 12.09.2024 </w:t>
      </w:r>
      <w:bookmarkEnd w:id="4"/>
      <w:r>
        <w:rPr>
          <w:color w:val="000000"/>
          <w:sz w:val="26"/>
          <w:szCs w:val="26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7. В период с 13.09.2024 по 23.09.2024 со Схемо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s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</w:hyperlink>
      <w:r>
        <w:rPr>
          <w:color w:val="000000"/>
          <w:sz w:val="26"/>
          <w:szCs w:val="26"/>
        </w:rPr>
        <w:t>), а также в рамках проведения экспозиции по адресу: 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Консультирование посетителей экспозиции Схемы проводится в период с 13.09.2024 по 23.09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– ведущего инженера группы МКУ ИР «УКС» Иванову Юлию Павловну, контактный телефон: 8(383-43) 2-01-75.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6"/>
          <w:szCs w:val="26"/>
          <w:lang w:eastAsia="en-US"/>
        </w:rPr>
        <w:t>10. Участниками общественных обсуждений являются граждане, постоянно проживающие на территории п. Агролес Мичуринского сельсовета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Искитимского района Новосибирской области, в отношении которой подготовлена Схема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В период размещения Схемы, подлежащей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Схемы с 13.09.2024 по 23.09.2024:</w:t>
      </w:r>
    </w:p>
    <w:p>
      <w:pPr>
        <w:pStyle w:val="Normal"/>
        <w:rPr/>
      </w:pPr>
      <w:r>
        <w:rPr>
          <w:color w:val="000000"/>
          <w:sz w:val="26"/>
          <w:szCs w:val="26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>)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 w:val="26"/>
            <w:szCs w:val="26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 w:val="26"/>
          <w:szCs w:val="26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редством записи в журнале учёта посетителей экспозиции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12. Постановление опубликовать в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https://iskitimr.nso.ru/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13. Рабочей группе подготовить и оформить протокол и заключение о результатах общественных обсуждений. Опубликовать заключение в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https://iskitimr.nso.ru/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Header"/>
        <w:tabs>
          <w:tab w:val="clear" w:pos="709"/>
        </w:tabs>
        <w:rPr>
          <w:rFonts w:eastAsia="Calibri"/>
          <w:bCs/>
          <w:color w:val="000000"/>
          <w:sz w:val="26"/>
          <w:szCs w:val="28"/>
          <w:lang w:eastAsia="en-US"/>
        </w:rPr>
      </w:pPr>
      <w:r>
        <w:rPr>
          <w:rFonts w:eastAsia="Calibri"/>
          <w:bCs/>
          <w:color w:val="000000"/>
          <w:sz w:val="26"/>
          <w:szCs w:val="28"/>
          <w:lang w:eastAsia="en-US"/>
        </w:rPr>
      </w:r>
    </w:p>
    <w:p>
      <w:pPr>
        <w:pStyle w:val="Header"/>
        <w:tabs>
          <w:tab w:val="clear" w:pos="709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20:00Z</dcterms:created>
  <dc:creator>User</dc:creator>
  <dc:description/>
  <cp:keywords/>
  <dc:language>en-US</dc:language>
  <cp:lastModifiedBy>User</cp:lastModifiedBy>
  <cp:lastPrinted>2024-04-11T09:17:00Z</cp:lastPrinted>
  <dcterms:modified xsi:type="dcterms:W3CDTF">2024-09-04T08:22:00Z</dcterms:modified>
  <cp:revision>3</cp:revision>
  <dc:subject/>
  <dc:title> </dc:title>
</cp:coreProperties>
</file>