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276" w:leader="none"/>
        </w:tabs>
        <w:ind w:left="5670" w:hanging="0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  <w:t xml:space="preserve">ПРИЛОЖЕНИЕ </w:t>
      </w:r>
    </w:p>
    <w:p>
      <w:pPr>
        <w:pStyle w:val="Style23"/>
        <w:tabs>
          <w:tab w:val="clear" w:pos="708"/>
          <w:tab w:val="left" w:pos="1276" w:leader="none"/>
        </w:tabs>
        <w:ind w:left="5670" w:hanging="0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1276" w:leader="none"/>
        </w:tabs>
        <w:ind w:left="5670" w:hanging="0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  <w:t xml:space="preserve">Искитимского района </w:t>
      </w:r>
    </w:p>
    <w:p>
      <w:pPr>
        <w:pStyle w:val="Style23"/>
        <w:tabs>
          <w:tab w:val="clear" w:pos="708"/>
          <w:tab w:val="left" w:pos="1276" w:leader="none"/>
        </w:tabs>
        <w:ind w:left="5670" w:hanging="0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  <w:t>от 15.04.2024 № 418</w:t>
      </w:r>
    </w:p>
    <w:p>
      <w:pPr>
        <w:pStyle w:val="Normal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1"/>
      <w:bookmarkStart w:id="1" w:name="bookmark1"/>
      <w:bookmarkEnd w:id="1"/>
    </w:p>
    <w:p>
      <w:pPr>
        <w:pStyle w:val="23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bookmarkStart w:id="2" w:name="bookmark1"/>
      <w:bookmarkEnd w:id="2"/>
      <w:r>
        <w:rPr>
          <w:b w:val="false"/>
        </w:rPr>
        <w:t>ПОРЯДОК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сбора и обмена информацией в области защиты населения и территорий</w:t>
        <w:br/>
        <w:t>от чрезвычайных ситуаций природного и техногенного характер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на территории Искитимского муниципального района Новосибирской области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048" w:leader="none"/>
        </w:tabs>
        <w:spacing w:lineRule="auto" w:line="240" w:before="0" w:after="254"/>
        <w:ind w:left="3740" w:hanging="0"/>
        <w:jc w:val="both"/>
        <w:rPr>
          <w:b w:val="false"/>
          <w:b w:val="false"/>
        </w:rPr>
      </w:pPr>
      <w:bookmarkStart w:id="3" w:name="bookmark3"/>
      <w:r>
        <w:rPr>
          <w:b w:val="false"/>
        </w:rPr>
        <w:t>Общие положения</w:t>
      </w:r>
      <w:bookmarkEnd w:id="3"/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left="0" w:firstLine="709"/>
        <w:rPr/>
      </w:pPr>
      <w:r>
        <w:rPr/>
        <w:t xml:space="preserve">Порядок сбора и обмена информацией в области защиты населения и </w:t>
        <w:br/>
        <w:t xml:space="preserve">территорий от чрезвычайных ситуаций природного и техногенного характера </w:t>
        <w:br/>
        <w:t>на территории Искитимского района Новосибирской области (далее - Порядок) разработан в соответствии с Федеральными закона</w:t>
        <w:softHyphen/>
        <w:t>ми от 21.12.1994 № 68-ФЗ «О защите населения и территорий от чрезвычайных ситу</w:t>
        <w:softHyphen/>
        <w:t>аций природного и техногенного характера», от 06.10.2003 № 131-ФЗ «Об общих принципах организации местного самоуправления в Российской Федерации», поста</w:t>
        <w:softHyphen/>
        <w:t>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</w:t>
        <w:softHyphen/>
        <w:t xml:space="preserve">становлением Правительства Новосибирской области от 14.11.2017 № 415-п «Об утверждении Порядка сбора и обмена информацией </w:t>
        <w:br/>
        <w:t xml:space="preserve">в области защиты населения и территорий от чрезвычайных ситуаций природного </w:t>
        <w:br/>
        <w:t>и техногенного характера на тер</w:t>
        <w:softHyphen/>
        <w:t>ритории Новосибирской области»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rPr/>
      </w:pPr>
      <w:r>
        <w:rPr/>
        <w:t xml:space="preserve">Порядок определяет систему и порядок информационного обмена, форму </w:t>
        <w:br/>
        <w:t xml:space="preserve">и сроки предоставления информации в области защиты населения и территорий </w:t>
        <w:br/>
        <w:t>от чрезвычайных ситуаций природного и техногенного характера (далее - чрезвычайные ситуации) на территории Искитимского муниципального района Новосибирской област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rPr/>
      </w:pPr>
      <w:r>
        <w:rPr/>
        <w:t xml:space="preserve">Сбор и обмен информацией в области защиты населения и территорий </w:t>
        <w:br/>
        <w:t>от чрезвычайных ситуаций на территории Искитимского муниципального района Новосибирской области (далее - сбор и обмен информацией) осуществляется в целях принятия мер по предупреждению и ликвидации чрезвычай</w:t>
        <w:softHyphen/>
        <w:t xml:space="preserve">ных ситуаций, оценки </w:t>
        <w:br/>
        <w:t>их последствий, информирования и своевременного оповеще</w:t>
        <w:softHyphen/>
        <w:t xml:space="preserve">ния населения </w:t>
        <w:br/>
        <w:t>о прогнозируемых и возникших чрезвычайных ситуациях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rPr/>
      </w:pPr>
      <w:r>
        <w:rPr/>
        <w:t>Оплата услуг связи для сбора и обмена информацией производится в порядке, установленно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709" w:hanging="0"/>
        <w:rPr/>
      </w:pPr>
      <w:r>
        <w:rPr/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42" w:leader="none"/>
        </w:tabs>
        <w:spacing w:lineRule="auto" w:line="240" w:before="0" w:after="259"/>
        <w:ind w:left="2720" w:right="134" w:hanging="0"/>
        <w:jc w:val="both"/>
        <w:rPr>
          <w:b w:val="false"/>
          <w:b w:val="false"/>
        </w:rPr>
      </w:pPr>
      <w:bookmarkStart w:id="4" w:name="bookmark4"/>
      <w:r>
        <w:rPr>
          <w:b w:val="false"/>
        </w:rPr>
        <w:t>Система информационного обмена</w:t>
      </w:r>
      <w:bookmarkEnd w:id="4"/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9" w:leader="none"/>
        </w:tabs>
        <w:spacing w:lineRule="auto" w:line="240" w:before="0" w:after="0"/>
        <w:ind w:left="0" w:firstLine="709"/>
        <w:rPr/>
      </w:pPr>
      <w:r>
        <w:rPr/>
        <w:t>Систему информационного обмена образуют: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- субъекты информационного обмена - постоянно действующие органы </w:t>
        <w:br/>
        <w:t xml:space="preserve">управления муниципального звена территориальной подсистемы Новосибирской области единой государственной системы предупреждения и ликвидации чрезвычайных </w:t>
        <w:br/>
        <w:t>ситуаций (далее - РСЧС)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- информационно-телекоммуникационная инфраструктура муниципального звена территориальной подсистемы Новосибирской области РСЧС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- совокупность информационных ресурсов в области з</w:t>
      </w:r>
      <w:r>
        <w:rPr>
          <w:rStyle w:val="21"/>
          <w:color w:val="000000"/>
          <w:u w:val="none"/>
        </w:rPr>
        <w:t>ащ</w:t>
      </w:r>
      <w:r>
        <w:rPr/>
        <w:t xml:space="preserve">иты населения и </w:t>
        <w:br/>
        <w:t>территорий от чрезвычайных ситуац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rPr/>
      </w:pPr>
      <w:r>
        <w:rPr/>
        <w:t xml:space="preserve">Информационные ресурсы в области защиты населения и территорий </w:t>
        <w:br/>
        <w:t>от чрезвычайных ситуаций подразделяются на оперативную и плановую информацию.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0" w:firstLine="709"/>
        <w:rPr/>
      </w:pPr>
      <w:r>
        <w:rPr/>
        <w:t>Оперативная информация должна содержать: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сведения о прогнозируемых и возникших чрезвычайных ситуациях и их 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последствиях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сведения о мерах по защите населения и территорий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сведения о составе и структуре сил и средств, предназначенных для </w:t>
        <w:br/>
        <w:t>предупреждения и ликвидации чрезвычайных ситуаций, в том числе сил постоянной готовности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сведения о ведении аварийно-спасательных и других неотложных работ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сведения о силах и средствах, задействованных для ликвидации чрезвычайных ситуаций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сведения о радиационной, химической, медико-биологической, взрывной, </w:t>
        <w:br/>
        <w:t>пожарной и экологической безопасности на соответствующих объектах и территориях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сведения о деятельности Искитимского муниципального района Новосибирской области и организаций, располо</w:t>
        <w:softHyphen/>
        <w:t xml:space="preserve">женных на территории Искитимского муниципального района Новосибирской области, в области защиты населения и территорий </w:t>
        <w:br/>
        <w:t>от чрезвычайных ситуаций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сведения о создании, наличии, использовании и восполнении финансовых </w:t>
        <w:br/>
        <w:t>и материальных ресурсов для ликвидации чрезвычайных ситуаций.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rPr/>
      </w:pPr>
      <w:r>
        <w:rPr/>
        <w:t>К плановой информации относятся сведения о Искитимском муниципальном районе Новосибирской области, ор</w:t>
        <w:softHyphen/>
        <w:t>ганизациях на его территории и их деятельности, необходимые для заблаговременно</w:t>
        <w:softHyphen/>
        <w:t>го планирования мероприятий по предупреждению и ликвидации чрезвычайных си</w:t>
        <w:softHyphen/>
        <w:t xml:space="preserve">туаций. В плановую информацию </w:t>
        <w:br/>
        <w:t>в обязательном порядке включаются данные о численности населения Искитимского района Новосибирской области и работников организаций, располо</w:t>
        <w:softHyphen/>
        <w:t>женных на его территор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0" w:firstLine="709"/>
        <w:rPr/>
      </w:pPr>
      <w:r>
        <w:rPr/>
        <w:t>Для систематизации и учета имеющейся плановой информации на территории Искитимского района Новосибирской области Муниципальное казенное учреждение Искитимского района Новосибирской области «Центр защиты населения и единая дежурно-диспетчерская служба» (далее - МКУ ИР «ЦЗН ЕДДС») ежеквартально осуществляет уточнение (корректировку) паспорта территории Искитимского района Новосибирской области, разработанного и утвержденного в соответствии с решением комиссии по предупреждению и ликвидации чрезвычайных ситуаций и обеспечению пожарной безопасности Искитимского района Новосибирской области (далее - комиссия) от 14.10.2015 № 20 «Об утвер</w:t>
        <w:softHyphen/>
        <w:t>ждении и реализации паспортов территории Искитимского района», и представляет его в Центр управления в кризисных ситуация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 (далее - ЦУКС ГУ) в срок до пятого числа месяца, следую</w:t>
        <w:softHyphen/>
        <w:t>щего за отчетным кварталом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0" w:firstLine="709"/>
        <w:rPr/>
      </w:pPr>
      <w:r>
        <w:rPr/>
        <w:t xml:space="preserve">Паспорт территории Искитимского района Новосибирской области хранится </w:t>
        <w:br/>
        <w:t>в МКУ ИР «ЦЗН ЕДДС»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0" w:firstLine="709"/>
        <w:rPr/>
      </w:pPr>
      <w:r>
        <w:rPr/>
        <w:t>Сбор и обмен оперативной и плановой информацией осуществляется через органы повседневного управления городского звена территориальной подсистемы Новосибирской области РСЧС: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МКУ ИР «ЦЗН ЕДДС»;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подразделения организаций, расположенных на территории Искитимского муниципального района Новосибирской области, обеспечивающие их деятельность в области за</w:t>
      </w:r>
      <w:r>
        <w:rPr>
          <w:rStyle w:val="21"/>
          <w:color w:val="000000"/>
          <w:u w:val="none"/>
        </w:rPr>
        <w:t>щ</w:t>
      </w:r>
      <w:r>
        <w:rPr/>
        <w:t>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</w:t>
        <w:softHyphen/>
        <w:t>ществления обмена информацией и оповещения населения о чрезвычайных ситуаци</w:t>
        <w:softHyphen/>
        <w:t>ях, в том числе дежурно-диспетчерские службы таких организац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left="0" w:firstLine="740"/>
        <w:rPr/>
      </w:pPr>
      <w:r>
        <w:rPr/>
        <w:t>Ответственными за сбор, обработку и передачу оперативной и плановой информации являются: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МКУ ИР «ЦЗН ЕДДС»;</w:t>
      </w:r>
    </w:p>
    <w:p>
      <w:pPr>
        <w:pStyle w:val="211"/>
        <w:shd w:fill="auto" w:val="clear"/>
        <w:spacing w:lineRule="auto" w:line="240" w:before="0" w:after="338"/>
        <w:ind w:firstLine="740"/>
        <w:rPr>
          <w:color w:val="FF0000"/>
        </w:rPr>
      </w:pPr>
      <w:r>
        <w:rPr/>
        <w:t>подразделения организаций, расположенных на территории Искитимского муниципального района Новосибирской области, обеспечивающие их деятельность в области за</w:t>
      </w:r>
      <w:r>
        <w:rPr>
          <w:rStyle w:val="21"/>
          <w:color w:val="000000"/>
          <w:u w:val="none"/>
        </w:rPr>
        <w:t>щ</w:t>
      </w:r>
      <w:r>
        <w:rPr/>
        <w:t>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</w:t>
        <w:softHyphen/>
        <w:t xml:space="preserve">ществления обмена информацией и оповещения населения </w:t>
        <w:br/>
        <w:t>о чрезвычайных ситуаци</w:t>
        <w:softHyphen/>
        <w:t>ях, в том числе дежурно-диспетчерские службы таких организаций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31" w:leader="none"/>
        </w:tabs>
        <w:spacing w:lineRule="auto" w:line="240" w:before="0" w:after="254"/>
        <w:ind w:left="2700" w:hanging="0"/>
        <w:jc w:val="both"/>
        <w:rPr>
          <w:b w:val="false"/>
          <w:b w:val="false"/>
        </w:rPr>
      </w:pPr>
      <w:bookmarkStart w:id="5" w:name="bookmark5"/>
      <w:r>
        <w:rPr>
          <w:b w:val="false"/>
        </w:rPr>
        <w:t>Порядок информационного обмена</w:t>
      </w:r>
      <w:bookmarkEnd w:id="5"/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left="0" w:firstLine="709"/>
        <w:rPr/>
      </w:pPr>
      <w:r>
        <w:rPr/>
        <w:t xml:space="preserve">В целях совершенствования системы обмена оперативной и плановой </w:t>
        <w:br/>
        <w:t>информацией субъектами информационного обмена заключаются двусторонние согла</w:t>
        <w:softHyphen/>
        <w:t>шения, в которых определяются органы управления, на которые возлагается ведение информационного обмена, с указанием реквизитов сторон (телефоны, факсы, адреса электронной почты и т. д.) и утверждается регламент информационного обмена для организации информационного взаимодействия (далее - двусторонние соглашения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0" w:firstLine="709"/>
        <w:rPr/>
      </w:pPr>
      <w:r>
        <w:rPr/>
        <w:t>МКУ ИР «ЦЗН ЕДДС» на территории Искитимского муниципального района  Новосибирской области организует: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участие в информационном обмене в объемах и в сроки в соответствии с </w:t>
        <w:br/>
        <w:t>регламентами информационного обмена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 xml:space="preserve">прогнозирование развития оперативной обстановки на подведомственной </w:t>
        <w:br/>
        <w:t xml:space="preserve">территории (объекте) и представление по требованию выводов из оценки обстановки </w:t>
        <w:br/>
        <w:t>в ЦУКС Главного управления МЧС России по Новосибирской области (далее - ЦУКС ГУ)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своевременное информирование ЦУКС ГУ об организационных и других изменениях, влияющих на порядок представ</w:t>
        <w:softHyphen/>
        <w:t>ления информации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незамедлительное представление в ЦУКС ГУ информации об угрозе или факте возникновения чрезвычайной ситуации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доступ к информационным ресурсам и базам данных;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/>
        <w:t>ежедневное представление в ЦУКС ГУ донесений по силам и средствам, заступившим на дежурство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0" w:firstLine="740"/>
        <w:rPr/>
      </w:pPr>
      <w:r>
        <w:rPr/>
        <w:t>МКУ ИР «ЦЗН ЕДДС» на территории Искитимского муниципального района Новосибирской области представляет оперативную и плановую информацию: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в ЦУКС ГУ в соответствии с двусто</w:t>
        <w:softHyphen/>
        <w:t>ронним соглашением;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в дежурно-диспетчерские службы территориальных органов федеральных органов исполнительной власти в соответствии с двусторонними соглашениями;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в дежурно-диспетчерские службы экстренных оперативных служб в соответствии с двусторонними соглашениями;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/>
        <w:t>в дежурно-диспетчерские службы организаций в соответствии с двусторонними соглашениями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/>
        <w:t>в структурные подразделения Искитимского муниципального района Новосибирской области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/>
        <w:t>в комиссию по предупреждению и ликвидации чрезвычай</w:t>
        <w:softHyphen/>
        <w:t>ных ситуаций и обеспечению пожарной безопасности Искитимского района Новосибирской области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/>
        <w:t>в нештатные органы управления (оперативные группы комиссий по предупреждению и ликвидации чрезвычайных ситуа</w:t>
        <w:softHyphen/>
        <w:t>ций и обеспечению пожарной безопасности Искитимского муниципального района Новосибирской области, патрульные, патрульно-маневренные, маневренные и патрульно</w:t>
        <w:softHyphen/>
        <w:t>контрольные группы).</w:t>
      </w:r>
    </w:p>
    <w:p>
      <w:pPr>
        <w:pStyle w:val="211"/>
        <w:numPr>
          <w:ilvl w:val="1"/>
          <w:numId w:val="1"/>
        </w:numPr>
        <w:shd w:fill="auto" w:val="clear"/>
        <w:spacing w:lineRule="auto" w:line="240" w:before="0" w:after="0"/>
        <w:ind w:left="0" w:firstLine="740"/>
        <w:rPr/>
      </w:pPr>
      <w:r>
        <w:rPr/>
        <w:t>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.</w:t>
      </w:r>
    </w:p>
    <w:p>
      <w:pPr>
        <w:pStyle w:val="211"/>
        <w:shd w:fill="auto" w:val="clear"/>
        <w:spacing w:lineRule="auto" w:line="240" w:before="0" w:after="0"/>
        <w:ind w:firstLine="760"/>
        <w:rPr>
          <w:color w:val="FF0000"/>
        </w:rPr>
      </w:pPr>
      <w:r>
        <w:rPr>
          <w:color w:val="FF0000"/>
        </w:rPr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498" w:leader="none"/>
        </w:tabs>
        <w:spacing w:lineRule="auto" w:line="240" w:before="0" w:after="254"/>
        <w:ind w:left="2180" w:hanging="0"/>
        <w:jc w:val="both"/>
        <w:rPr>
          <w:b w:val="false"/>
          <w:b w:val="false"/>
        </w:rPr>
      </w:pPr>
      <w:bookmarkStart w:id="6" w:name="bookmark6"/>
      <w:r>
        <w:rPr>
          <w:b w:val="false"/>
        </w:rPr>
        <w:t>Форма и сроки представления информации</w:t>
      </w:r>
      <w:bookmarkEnd w:id="6"/>
    </w:p>
    <w:p>
      <w:pPr>
        <w:pStyle w:val="23"/>
        <w:keepNext w:val="true"/>
        <w:keepLines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b w:val="false"/>
        </w:rPr>
        <w:t>Информация о чрезвычайной ситуации (угрозе чрезвычайной ситуации) пере</w:t>
        <w:softHyphen/>
        <w:t>дается и доводится до соответствующих органов управления в пределах их компе</w:t>
        <w:softHyphen/>
        <w:t xml:space="preserve">тенции в сроки и по формам, утвержденным приказом Министерства Российской </w:t>
        <w:br/>
        <w:t xml:space="preserve">Федерации по делам гражданской обороны, чрезвычайным ситуациям и ликвидации </w:t>
        <w:br/>
        <w:t>последствий стихийных бедствий (МЧС России) от 11.01.2021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</w:t>
        <w:softHyphen/>
        <w:t xml:space="preserve">ного характера», а также в соответствии с заключенными двусторонними соглашениями и регламентами </w:t>
        <w:br/>
        <w:t>об информационном взаимодействии и настоящим Порядком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1134" w:footer="6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015105</wp:posOffset>
              </wp:positionH>
              <wp:positionV relativeFrom="page">
                <wp:posOffset>496570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9.1pt;mso-position-vertical-relative:page;margin-left:31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40"/>
      <w:szCs w:val="4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5pt">
    <w:name w:val="Основной текст (2) + 15 pt;Полужирный"/>
    <w:qFormat/>
    <w:rPr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u w:val="singl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30"/>
      <w:sz w:val="40"/>
      <w:szCs w:val="40"/>
      <w:lang w:val="en-US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2" w:before="72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color w:val="000000"/>
      <w:sz w:val="22"/>
      <w:szCs w:val="22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1:36:00Z</dcterms:created>
  <dc:creator>admin</dc:creator>
  <dc:description/>
  <cp:keywords/>
  <dc:language>en-US</dc:language>
  <cp:lastModifiedBy>Пользователь Windows</cp:lastModifiedBy>
  <cp:lastPrinted>2024-04-19T08:34:00Z</cp:lastPrinted>
  <dcterms:modified xsi:type="dcterms:W3CDTF">2024-04-19T06:15:00Z</dcterms:modified>
  <cp:revision>4</cp:revision>
  <dc:subject/>
  <dc:title>Заголовок к тек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64</vt:lpwstr>
  </property>
</Properties>
</file>