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  <w:sz w:val="24"/>
          <w:szCs w:val="24"/>
        </w:rPr>
        <w:t>15.04.2024 №420 г. Искитим</w:t>
      </w:r>
    </w:p>
    <w:p>
      <w:pPr>
        <w:pStyle w:val="Normal"/>
        <w:ind w:hanging="0"/>
        <w:rPr>
          <w:b/>
          <w:b/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Heading3"/>
        <w:ind w:hanging="0"/>
        <w:rPr>
          <w:b/>
          <w:b/>
          <w:bCs/>
          <w:kern w:val="2"/>
          <w:sz w:val="24"/>
          <w:szCs w:val="24"/>
          <w:lang w:val="ru-RU" w:eastAsia="en-US"/>
        </w:rPr>
      </w:pPr>
      <w:r>
        <w:rPr>
          <w:b/>
          <w:bCs/>
          <w:kern w:val="2"/>
          <w:sz w:val="24"/>
          <w:szCs w:val="24"/>
          <w:lang w:val="en-US" w:eastAsia="en-US"/>
        </w:rPr>
        <w:t>О предупреждении пожаров в весенне-летний пожароопасный период 2024 года на территории Искитимского района</w:t>
      </w:r>
    </w:p>
    <w:p>
      <w:pPr>
        <w:pStyle w:val="Normal"/>
        <w:shd w:fill="FFFFFF" w:val="clear"/>
        <w:autoSpaceDE w:val="false"/>
        <w:rPr>
          <w:b/>
          <w:b/>
          <w:bCs/>
          <w:kern w:val="2"/>
          <w:sz w:val="24"/>
          <w:szCs w:val="28"/>
          <w:lang w:val="ru-RU" w:eastAsia="en-US"/>
        </w:rPr>
      </w:pPr>
      <w:r>
        <w:rPr>
          <w:b/>
          <w:bCs/>
          <w:kern w:val="2"/>
          <w:sz w:val="24"/>
          <w:szCs w:val="28"/>
          <w:lang w:val="ru-RU" w:eastAsia="en-US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</w:rPr>
        <w:t xml:space="preserve">В соответствии с п.7 ч.1 ст.15 Федерального Закона от 06.10.2003 № 131-ФЗ «Об общих принципах организации местного самоуправления в РФ», а также </w:t>
        <w:br/>
        <w:t xml:space="preserve">с постановлением Правительства Российской Федерации от 16.09.2020 № 1479 </w:t>
        <w:br/>
        <w:t xml:space="preserve">«Об утверждении Правил противопожарного режима в Российской Федерации», для предупреждения чрезвычайных ситуаций, в целях снижения риска возникновения чрезвычайных ситуаций, связанных с пожарами в весенне-летний пожароопасный период, создания условий для их успешной ликвидации при возникновении </w:t>
        <w:br/>
        <w:t xml:space="preserve">и ограничения тяжести возможных последствий и обеспечении защиты населения </w:t>
        <w:br/>
        <w:t>и объектов экономики на территории Искитимского района,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Установить с 15.04.2024 года на территории Искитимского района весенне-летний пожароопасный пери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Утвердить план основных мероприятий по подготовке Искитимского района к пожароопасному  периоду 2024 года (приложе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комендовать главам муниципальных образований Искитимского района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ind w:left="0" w:firstLine="709"/>
        <w:rPr>
          <w:i/>
          <w:i/>
          <w:szCs w:val="28"/>
        </w:rPr>
      </w:pPr>
      <w:r>
        <w:rPr>
          <w:szCs w:val="28"/>
        </w:rPr>
        <w:t xml:space="preserve">До начала пожароопасного сезона обеспечить проведение комплекса мероприятий по защите населенных пунктов, расположенных в зоне возможного перехода природных  пожаров. Создать (обновить) вокруг населенных пунктов </w:t>
        <w:br/>
        <w:t>в местах, подверженных переходу природного пожара противопожарные минерализованные полосы шириной не менее 10 метров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Установить весенне-летний противопожарный режим в границах соответствующих муниципальных образований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Уточнить (при необходимости принять меры по созданию) резервы материальных и финансовых ресурсов для предупреждения и ликвидации чрезвычайных ситуаций, возникших вследствие лесных (ландшафтных) пожаров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К 15.04.2024г. подготовить имеющиеся силы и средства (людские ресурсы, обмундирование, пожарная и иная приспособленная техника) для защиты населения и территорий от чрезвычайных ситуаций, связанных с лесными (ландшафтными) пожарами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Определить порядок привлечения волонтеров на тушение природных пожаров, провести практические тренировки по отработке их действий в случае возникновения угрозы перехода природных пожаров на населенные пункты (защита населенного пункта, оповещение и эвакуация населения и.т.п.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ind w:left="0" w:firstLine="709"/>
        <w:rPr>
          <w:i/>
          <w:i/>
          <w:szCs w:val="28"/>
        </w:rPr>
      </w:pPr>
      <w:r>
        <w:rPr>
          <w:szCs w:val="28"/>
        </w:rPr>
        <w:t>Установить порядок привлечения и использования на подведомственной территории поселения, имеющейся пожарной, иной приспособленной для тушения, водовозной, землеройной и другой техники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Обеспечить первичные меры пожарной безопасности в границах сельских населенных пунктов.</w:t>
      </w:r>
      <w:r>
        <w:rPr>
          <w:i/>
          <w:szCs w:val="28"/>
        </w:rPr>
        <w:t xml:space="preserve"> </w:t>
      </w:r>
      <w:r>
        <w:rPr>
          <w:szCs w:val="28"/>
        </w:rPr>
        <w:t>Организовать своевременную очистку (уборку) территорий населенных пунктов поселений от сухой травы и горючего мусора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Обеспечить систематическое информирование населения об угрозе возникновения чрезвычайных ситуаций, вызванных лесными (ландшафтными) пожарами, о мерах пожарной безопасности, и действиям в случае возникновения чрезвычайной ситуации, в том числе по вопросам готовности к экстренной эвакуации в безопасные районы (доведение сигналов, порядок действий по ним) (путем обсуждения данных вопросов на сходах граждан, размещения средств наглядной агитации на информационных стендах, изготовления и распространения среди населения памяток о мерах пожарной безопасности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ind w:left="0" w:firstLine="709"/>
        <w:rPr>
          <w:i/>
          <w:i/>
          <w:szCs w:val="28"/>
        </w:rPr>
      </w:pPr>
      <w:r>
        <w:rPr>
          <w:szCs w:val="28"/>
        </w:rPr>
        <w:t>Проверить готовность имеющихся средств звукового оповещения населения на территории населённых пунктов на случай пожара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Обеспечить готовность к проведению эвакуационных мероприятий,  определить места, маршруты и способы возможного отселения жителей и домашних животных из населенных пунктов, попадающих в зону возможных лесных (ландшафтных) пожаров. Планы эвакуации населения при угрозе ЧС, обусловленных лесными пожарами, представить в администрацию района через МКУ ИР «ЦЗН ЕДДС» к 15.04.2024 г. (для населенных пунктов, определенных Постановлением губернатора Новосибирской области № 70 от 08.04.2024 года </w:t>
        <w:br/>
        <w:t>«О мерах по предупреждению и тушению лесных пожаров на территории Новосибирской области в 2024 году»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апретить проведение пожароопасных работ (отжигов) без оформления </w:t>
        <w:br/>
        <w:t>в установленном порядке допуска и без проведения соответствующих противопожарных мероприятий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лучае повышения пожарной опасности (при установлении устойчивой сухой, жаркой и ветреной погоды или получении экстренного предупреждения) оперативно рассматривать вопросы о необходимости принятия дополнительных мер в указанный период и об установлении особого противопожарного режима </w:t>
        <w:br/>
        <w:t xml:space="preserve">в границах соответствующих поселений, при этом использовать имеющиеся полномочия по временному приостановлению проведения пожароопасных работ </w:t>
        <w:br/>
        <w:t>на определенных участках, топки печей, кухонных очагов и котельных установок, работающих на твердом топливе, а также по организации силами местного населения и членов добровольных противопожарных формирований патрулирования населенных пунктов с первичными средствами пожаротушения (ведро с водой, огнетушитель, лопата) (для сельских населенных пунктов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едусмотреть возможность оперативного реагирования патрульных </w:t>
        <w:br/>
        <w:t>и патрульно – маневренных групп, сформированных в администрациях поселений, для проверки поступающей через ЕДДС района информации (данных космического мониторинга) о наличии термических точек вблизи соответствующих населенных пунктов и своевременного оперативного принятия мер по их ликвидации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нять меры по оснащению территорий общего пользования </w:t>
        <w:br/>
        <w:t>(в границах сельских населенных пунктов) первичными средствами тушения пожаров и противопожарным инвентарем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1080" w:leader="none"/>
          <w:tab w:val="left" w:pos="1276" w:leader="none"/>
        </w:tabs>
        <w:autoSpaceDE w:val="false"/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рганизовать наблюдение выполнения гражданами, землепользователями, землевладельцами и арендаторами земельных участков требований Правил противопожарного режима в РФ в части запрета сжигания стерни, пожнивных остатков и разведения костров. При выявлении фактов неисполнения законодательства направлять информацию (в том числе фото и видео) в отдел надзорной деятельности и профилактической работы по г. Искитиму </w:t>
        <w:br/>
        <w:t>и Искитимскому району  Новосибирской области по тел. 2-60-15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1080" w:leader="none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еспечить реализацию требований п. 70 Правил противопожарного режима в РФ в части создания защитных противопожарных минерализованных полос, или очистки территорий, прилегающих к лесу от сухой травянистой растительности, мусора и других горючих материалов на полосе шириной 10 метров от леса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1080" w:leader="none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Активизировать работу по информированию населения о мерах пожарной безопасности. Работу проводить путем подворовых обходов, через средства массовой информации, интернет ресурсы, распространение памяток через почтовые ящики, стенды в местах общего пользования и систему оповещения </w:t>
        <w:br/>
        <w:t>в населенных пунктов по теме- обязанность по очистке участков от сухой растительности (п. 67.ППР в РФ), а также по запрету выжигания травы в нарушение п. 66 и 63 ППР в Р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Директору МКУ «Управления ЖКХ ИР» (Горшков И.А.)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  <w:tab w:val="left" w:pos="1276" w:leader="none"/>
        </w:tabs>
        <w:autoSpaceDE w:val="false"/>
        <w:ind w:left="0" w:firstLine="709"/>
        <w:rPr/>
      </w:pPr>
      <w:r>
        <w:rPr>
          <w:szCs w:val="28"/>
        </w:rPr>
        <w:t>Организовать проверку исправности источников наружного противопожарного водоснабжения населенных пунктов и их техническое состояние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 xml:space="preserve">Обеспечить беспрепятственный доступ пожарным подразделениям </w:t>
        <w:br/>
        <w:t>к источникам водоснабж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080" w:leader="none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Рекомендовать руководителям сельскохозяйственных организаций, учреждений и организаций всех форм собственности, председателям садоводческих обществ, провести комплекс противопожарных мероприятий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Обеспечить своевременную уборку и вывоз горючего мусора и сухой травы с подведомственных территорий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Обеспечить возможность беспрепятственного проезда для пожарной техники к имеющимся зданиям, сооружениям, открытым складам, наружным пожарным лестницам и водоисточникам, используемым для целей пожаротушения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Не использовать противопожарные расстояния между зданиями, сооружениями и строениями для складирования материалов, оборудования и тары, для стоянки транспорта и строительства (установки) зданий и сооружений, для разведения костров и сжигания отходов и тары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  <w:tab w:val="left" w:pos="1276" w:leader="none"/>
        </w:tabs>
        <w:autoSpaceDE w:val="false"/>
        <w:ind w:left="0" w:firstLine="709"/>
        <w:rPr/>
      </w:pPr>
      <w:r>
        <w:rPr>
          <w:szCs w:val="28"/>
        </w:rPr>
        <w:t xml:space="preserve">В срок до 15.04.2024 года организовать проведение весенней проверки работоспособности источников наружного противопожарного водоснабжения </w:t>
        <w:br/>
        <w:t>с составлением соответствующих актов, обеспечить исправность источников наружного противопожарного водоснабжения, а также наличия указателей направления движения к пожарным гидрантам и водоемам, являющимся источником противопожарного водоснабжения, с четко нанесенными цифрами расстояния до их месторасположения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 xml:space="preserve">Обеспечить исправное содержание дорог, проездов и подъездов </w:t>
        <w:br/>
        <w:t>к зданиям, сооружениям и строениям, открытым складам, наружным пожарным лестницам и пожарным гидрантам, запретить использовать для стоянки автомобилей (частных автомобилей и автомобилей организаций) разворотные и специальные площадки, предназначенные для установки пожарно-спасательной техники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Обеспечить здания, сооружения, территории первичными средствами пожаротушения, согласно установленных норм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 xml:space="preserve">Установить распорядительным документом соответствующий объекту пожарной опасности противопожарный режим, в том числе: определить </w:t>
        <w:br/>
        <w:t>и оборудовать места для курения, регламентировать порядок проведения временных огневых и других пожароопасных работ, действия работников при обнаружении пожара. Обеспечить строгий контроль за соблюдением противопожарного режима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ind w:left="0" w:firstLine="709"/>
        <w:rPr/>
      </w:pPr>
      <w:r>
        <w:rPr>
          <w:szCs w:val="28"/>
        </w:rPr>
        <w:t>Предусмотреть возможность использования для нужд пожаротушения приспособленной техники и (или) возимых (переносных) механизмов (насосов, мотопомп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Cs w:val="28"/>
        </w:rPr>
        <w:t>Собственникам имущества, имеющим на балансе пожарные автомобили и приспособленную для тушения пожаров и подвоза воды технику, провести ремонт техники, укомплектовать ее водительским составом, обеспечить круглосуточное дежурство и выезд на пожары;</w:t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Обеспечить круглосуточную охрану зданий, сооружений и прилегающих территорий. Исключить доступ посторонних лиц в неэксплуатируемые помещ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560" w:leader="none"/>
        </w:tabs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В местах потенциально возможного распространения пожаров на здания и сооружения, по поверхности ландшафта местности (границы с лесными массивами, степными участками, пустырями) обеспечить создание минерализованных полос (опашка территории) рекомендуемой шириной не менее 10 метр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При принятии решения о необходимости и целесообразности проведения выжигания сухой травянистой растительности (для исключения возможности перехода пожаров в населенные пункты от несанкционированных палов растительности и лесных пожаров) на земельных участках, не отнесенных в соответствии с законодательством к землям лесного фонда, организовать проведение мероприятий по выжиганию с соблюдением требований п. 63 Правил противопожарного режима в РФ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ельскохозяйственным организациям, осуществляющим животноводческую деятельность, заблаговременно подготовить места для эвакуации животных из зоны возникновения чрезвычайной ситуации, связанной </w:t>
        <w:br/>
        <w:t>с пожарам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Руководителям сельхозпредприятий, крестьянских фермерских хозяйств обеспечить контроль за соблюдением требований пожарной безопасности в части запрета сжигания стерни, пожнивных остатков и разведения костров на полях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рганизациям (учреждениям), имеющим объекты с возможным ночным пребыванием людей (детские оздоровительные лагеря, базы отдыха, культурно-оздоровительные и туристические центры, садоводческие некоммерческие товарищества и т. д.) и расположенным в лесных массивах, либо имеющих общие границы с лесными массивами (менее 100 метров от насаждений до зданий </w:t>
        <w:br/>
        <w:t>и сооружений объекта) предусмотреть вопрос эвакуации и временного размещения (отселения) людей в случае угрозы распространения лесных (ландшафтных) пожаров на здания и сооружения объек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Руководителям организаций, осуществляющим деятельность в сфере ЖКХ на территории Искитимского района, активизировать работу по проведению противопожарных инструктажей населения по месту жительства, силами обученных в объёме пожарно-технического минимума работников управляющих организаций, работников или членов правлений товариществ собственников жилья, жилищных кооперативов либо с привлечением специализированных организаций на основе заключенных с ними договоров в соответствии с Порядком организации </w:t>
        <w:br/>
        <w:t>и проведения обучения населения мерам пожарной безопасности на территории Новосибирской области, утвержденного Постановлением Губернатора Новосибирской области от 04.08.2008 №303. Особое внимание уделять местам проживания социально незащищенных, социально неблагополучных граждан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Руководителям объектов с массовым пребыванием людей (50 и более человек), организовать  проведение практических тренировок по отработке действий персонала (работников) по обеспечению безопасной и быстрой эвакуации людей из здани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rFonts w:cs="Calibri"/>
          <w:szCs w:val="28"/>
        </w:rPr>
        <w:t>Организовать проведение противопожарной пропаганды в соответствии со ст. 25, ст. 37</w:t>
      </w:r>
      <w:r>
        <w:rPr>
          <w:szCs w:val="28"/>
        </w:rPr>
        <w:t xml:space="preserve"> Федерального закона «О пожарной безопасности» № 69-ФЗ от </w:t>
      </w:r>
      <w:r>
        <w:rPr>
          <w:color w:val="000000"/>
          <w:szCs w:val="28"/>
        </w:rPr>
        <w:t>21 декабря 1994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Cs w:val="28"/>
        </w:rPr>
        <w:t xml:space="preserve">Начальнику  управления образования администрации Искитимского района (Княжева Н.М.) начиная с 15.04.2023 года, организовать проведение </w:t>
        <w:br/>
        <w:t>в подведомственных образовательных учреждениях района дополнительных занятий по изучению мер пожарной безопасности в быту и местах летнего отдыха, а также отработать практическую эвакуацию из зданий учебных корпусов школ и детских са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 xml:space="preserve">Рекомендовать начальнику МО МВД России «Искитимский» </w:t>
        <w:br/>
        <w:t xml:space="preserve">(Елагин С.Ф.) и начальнику отдела надзорной деятельности  и профилактической работе по г. Искитиму и Искитимскому району Новосибирской области </w:t>
        <w:br/>
        <w:t>(Иванов А.М.) усилить контроль за использованием уполномоченными должностными лицами полномочий по применению мер административного воздействия к нарушителям требований пожарной безопасности согласно действующему законодательств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Cs w:val="28"/>
        </w:rPr>
        <w:t>Эксперту по связи с общественностью и работе со СМИ (Звягина И.А.)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Cs w:val="28"/>
        </w:rPr>
        <w:t xml:space="preserve">Обеспечить своевременное опубликование поступающей информации </w:t>
        <w:br/>
        <w:t xml:space="preserve">об оперативной обстановке с пожарами и мерах пожарной безопасности </w:t>
        <w:br/>
        <w:t>в указанный период в соответствующих СМ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Cs w:val="28"/>
        </w:rPr>
        <w:t xml:space="preserve">Организовать в СМИ выступления работников страховых агентств </w:t>
        <w:br/>
        <w:t>о целесообразности страхования имущества от пожаро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Cs w:val="28"/>
        </w:rPr>
        <w:t>Опубликовать настоящее постановление в газете «Вестник Искитимского района» и разместить на официальном сайте администрации района.</w:t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bCs/>
          <w:szCs w:val="28"/>
        </w:rPr>
      </w:pPr>
      <w:r>
        <w:rPr>
          <w:szCs w:val="28"/>
        </w:rPr>
        <w:t>Контроль за исполнением постановления оставляю за собой.</w:t>
      </w:r>
      <w:r>
        <w:rPr>
          <w:bCs/>
          <w:szCs w:val="28"/>
        </w:rPr>
        <w:t xml:space="preserve">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И.о. главы района                                                                             Б.В.Безденежный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993"/>
      <w:pgNumType w:start="7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Newton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8"/>
    </w:rPr>
  </w:style>
  <w:style w:type="character" w:styleId="Style13">
    <w:name w:val="Абзац списка Знак"/>
    <w:qFormat/>
    <w:rPr/>
  </w:style>
  <w:style w:type="character" w:styleId="11">
    <w:name w:val="Основной текст Знак1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1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3:04:00Z</dcterms:created>
  <dc:creator>User</dc:creator>
  <dc:description/>
  <cp:keywords/>
  <dc:language>en-US</dc:language>
  <cp:lastModifiedBy>Пользователь Windows</cp:lastModifiedBy>
  <cp:lastPrinted>2024-04-16T11:01:00Z</cp:lastPrinted>
  <dcterms:modified xsi:type="dcterms:W3CDTF">2024-04-19T06:18:00Z</dcterms:modified>
  <cp:revision>4</cp:revision>
  <dc:subject/>
  <dc:title/>
</cp:coreProperties>
</file>