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textAlignment w:val="baseline"/>
        <w:outlineLvl w:val="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textAlignment w:val="baseline"/>
        <w:outlineLvl w:val="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textAlignment w:val="baseline"/>
        <w:outlineLvl w:val="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скитимского райо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textAlignment w:val="baseline"/>
        <w:outlineLvl w:val="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т 13.11.2024 № 47-П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textAlignment w:val="baseline"/>
        <w:outlineLvl w:val="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ла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проверок по соблюдению трудового законодательств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ых нормативных правовых актов, содержащих нормы трудового прав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изациях, подведомственных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и Искитимского район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на 2025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7"/>
        <w:gridCol w:w="2853"/>
        <w:gridCol w:w="2970"/>
        <w:gridCol w:w="2257"/>
        <w:gridCol w:w="1559"/>
      </w:tblGrid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венной организации/место нахо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лановой проверк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дения плановой проверки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с. Верх-К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3233, Новосибирская область, Искитимский район, село Верх-Коен, ул. Циолковского, д. 2</w:t>
            </w:r>
            <w:r>
              <w:rPr>
                <w:rStyle w:val="Longcopy"/>
                <w:rFonts w:cs="Times New Roman" w:ascii="Times New Roman" w:hAnsi="Times New Roman"/>
                <w:sz w:val="24"/>
                <w:szCs w:val="24"/>
                <w:shd w:fill="FFFFFF" w:val="clear"/>
              </w:rPr>
              <w:t>а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дведомственными организациями при осуществлении их деятельност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рудов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ых нормативных правовых актов, содержащих нормы трудового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 одного года со дня окончания проведения последней плановой проверки подведомствен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5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епной им. Никифорова В.С.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3240, Новосибирская область, Искитимский район, поселок Степной, ул. Первомайская, д. 1</w:t>
            </w:r>
            <w:r>
              <w:rPr>
                <w:rStyle w:val="Longcopy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дведомственными организациями при осуществлении их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рудов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ых нормативных правовых актов, содержащих нормы трудового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 одного года со дня окончания проведения последней плановой проверки подведомствен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5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«Березка» с. Тальм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31, Новосибирская</w:t>
            </w:r>
            <w:r>
              <w:rPr>
                <w:rFonts w:cs="Times New Roman" w:ascii="Times New Roman" w:hAnsi="Times New Roman"/>
                <w:sz w:val="24"/>
                <w:szCs w:val="24"/>
                <w:shd w:fill="F1F1F1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, Искитим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альменка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29</w:t>
            </w:r>
            <w:r>
              <w:rPr>
                <w:rStyle w:val="Longcopy"/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Style w:val="Longcopy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дведомственными организациями при осуществлении их деятельност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рудов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ых нормативных правовых актов, содержащих нормы трудового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 одного года со дня окончания проведения последней плановой проверки подведомствен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5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льм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33231, Новосибирская область, Искитим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ло Тальменка,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Школьная, д. 28</w:t>
            </w:r>
            <w:r>
              <w:rPr>
                <w:rStyle w:val="Longcopy"/>
                <w:rFonts w:cs="Times New Roman" w:ascii="Times New Roman" w:hAnsi="Times New Roman"/>
                <w:sz w:val="24"/>
                <w:szCs w:val="24"/>
                <w:shd w:fill="FFFFFF" w:val="clear"/>
              </w:rPr>
              <w:t>а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дведомственными организациями при осуществлении их деятельност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рудов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ых нормативных правовых актов, содержащих нормы трудового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 одного года со дня окончания проведения последней плановой проверки подведомствен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5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1F1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иствян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32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Новосибирская область, Искитимский район, поселок Листвянский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л. Садовая, д. </w:t>
            </w:r>
            <w:r>
              <w:rPr>
                <w:rStyle w:val="Longcopy"/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дведомственными организациями при осуществлении их деятельност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рудов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ых нормативных правовых актов, содержащих нормы трудового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 одного года со дня окончания проведения последней плановой проверки подведомствен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Quetipqueimgquetipshown">
    <w:name w:val="quetip queimg quetip-shown"/>
    <w:qFormat/>
    <w:rPr>
      <w:rFonts w:cs="Times New Roman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Longcopy">
    <w:name w:val="long_copy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5" TargetMode="External"/><Relationship Id="rId3" Type="http://schemas.openxmlformats.org/officeDocument/2006/relationships/hyperlink" Target="garantf1://12025268.5" TargetMode="External"/><Relationship Id="rId4" Type="http://schemas.openxmlformats.org/officeDocument/2006/relationships/hyperlink" Target="garantf1://12025268.5" TargetMode="External"/><Relationship Id="rId5" Type="http://schemas.openxmlformats.org/officeDocument/2006/relationships/hyperlink" Target="garantf1://12025268.5" TargetMode="External"/><Relationship Id="rId6" Type="http://schemas.openxmlformats.org/officeDocument/2006/relationships/hyperlink" Target="garantf1://12025268.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58:00Z</dcterms:created>
  <dc:creator>Калелин АГ</dc:creator>
  <dc:description/>
  <dc:language>en-US</dc:language>
  <cp:lastModifiedBy>User</cp:lastModifiedBy>
  <cp:lastPrinted>2024-11-13T15:56:00Z</cp:lastPrinted>
  <dcterms:modified xsi:type="dcterms:W3CDTF">2024-11-13T08:58:00Z</dcterms:modified>
  <cp:revision>2</cp:revision>
  <dc:subject/>
  <dc:title/>
</cp:coreProperties>
</file>