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>от 14.11.2024 № 49-ПГ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нформационных материалов к Проекту изменени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роект внесения изменений в правила землепользования и застройки Морозовского сельсовета Искитимского района Новосибирской области.</w:t>
      </w:r>
      <w:r>
        <w:br w:type="page"/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>от 14.11.2024 № 49-ПГ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  <w:t>Состав рабочей группы по вопросам градостроительной деятельности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отий А.И. – заместитель главы администрации района по вопросам ЖКХ, энергетики, газификации, строительства, архитектуры и дорожного строительства – председатель рабочей группы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убарева С.С. – начальник управления архитектуры и градостроительства администрации Искитимского района Новосибирской области – заместитель председателя рабочей группы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>Строков С.В.</w:t>
      </w:r>
      <w:r>
        <w:rPr>
          <w:rFonts w:eastAsia="Calibri"/>
          <w:sz w:val="28"/>
          <w:szCs w:val="28"/>
          <w:lang w:eastAsia="en-US"/>
        </w:rPr>
        <w:t xml:space="preserve"> – эксперт МКУ ИР «УКС» - секретарь (по согласованию)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рамцова Л.И. – начальник управления по имуществу и земельным отношениям администрации Искитимского района Новосибирской области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ак А.Н. – директор МКУ ИР «УКС» (по согласованию)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ванова Ю.П. – ведущий инженер группы (по согласованию)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iCs/>
          <w:sz w:val="28"/>
          <w:szCs w:val="28"/>
        </w:rPr>
        <w:t>Балашев П.И. – глава Морозовского</w:t>
      </w:r>
      <w:r>
        <w:rPr>
          <w:sz w:val="28"/>
          <w:szCs w:val="28"/>
        </w:rPr>
        <w:t xml:space="preserve"> сельсовета Искитимского района Новосибирской области (по согласованию).</w:t>
      </w:r>
      <w:r>
        <w:br w:type="page"/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>от 14.11.2024 № 49-ПГ</w:t>
      </w:r>
    </w:p>
    <w:p>
      <w:pPr>
        <w:pStyle w:val="Normal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ст, оборудованных информационными стендами 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оповещения о начале общественных обсуждений 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в населённых пунктах Морозовского сельсовета Искитим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.Морозово, переулок Медицинский, 1, оф. 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.Нижний Коён, переулок Нагорный, д.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>от 14.11.2024 № 49-ПГ</w:t>
      </w:r>
    </w:p>
    <w:p>
      <w:pPr>
        <w:pStyle w:val="Normal"/>
        <w:widowControl w:val="false"/>
        <w:shd w:fill="FFFFFF" w:val="clear"/>
        <w:autoSpaceDE w:val="false"/>
        <w:spacing w:before="317" w:after="0"/>
        <w:ind w:right="10" w:hanging="0"/>
        <w:jc w:val="center"/>
        <w:rPr>
          <w:sz w:val="20"/>
          <w:szCs w:val="20"/>
        </w:rPr>
      </w:pPr>
      <w:r>
        <w:rPr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ind w:left="-426" w:right="499" w:hanging="0"/>
        <w:jc w:val="center"/>
        <w:rPr>
          <w:sz w:val="20"/>
          <w:szCs w:val="20"/>
        </w:rPr>
      </w:pPr>
      <w:r>
        <w:rPr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spacing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543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Cs w:val="20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1" w:right="230" w:hanging="0"/>
              <w:rPr>
                <w:szCs w:val="20"/>
              </w:rPr>
            </w:pPr>
            <w:r>
              <w:rPr>
                <w:spacing w:val="-9"/>
                <w:szCs w:val="28"/>
              </w:rPr>
              <w:t xml:space="preserve">Текст структурной </w:t>
            </w:r>
            <w:r>
              <w:rPr>
                <w:spacing w:val="-6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6"/>
                <w:szCs w:val="28"/>
              </w:rPr>
              <w:t>Содерж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9"/>
                <w:szCs w:val="28"/>
              </w:rPr>
              <w:t>предложен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5"/>
                <w:szCs w:val="28"/>
              </w:rPr>
              <w:t>замечан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8"/>
                <w:szCs w:val="28"/>
              </w:rPr>
              <w:t>Обоснование необходим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6"/>
                <w:szCs w:val="28"/>
              </w:rPr>
              <w:t>учесть данное предложение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8"/>
              </w:rPr>
              <w:t>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szCs w:val="20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0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/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/>
      </w:pPr>
      <w:r>
        <w:rPr>
          <w:spacing w:val="-12"/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>
          <w:sz w:val="20"/>
          <w:szCs w:val="20"/>
        </w:rPr>
      </w:pPr>
      <w:r>
        <w:rPr>
          <w:spacing w:val="-7"/>
          <w:sz w:val="28"/>
          <w:szCs w:val="28"/>
        </w:rPr>
        <w:t>Дата рождения (для физических лиц)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0"/>
          <w:szCs w:val="20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ab/>
        <w:t>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spacing w:before="288" w:after="0"/>
        <w:rPr>
          <w:sz w:val="20"/>
          <w:szCs w:val="20"/>
        </w:rPr>
      </w:pPr>
      <w:r>
        <w:rPr>
          <w:spacing w:val="-12"/>
          <w:sz w:val="28"/>
          <w:szCs w:val="28"/>
        </w:rPr>
        <w:t>* 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/>
      </w:pPr>
      <w:r>
        <w:rPr>
          <w:color w:val="000000"/>
          <w:sz w:val="22"/>
          <w:szCs w:val="22"/>
        </w:rPr>
        <w:t>* Документы, указанные в части 12 статьи 5.1 Градостроительного кодекса Российской Федерации: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0" w:after="0"/>
      <w:outlineLvl w:val="0"/>
    </w:pPr>
    <w:rPr>
      <w:color w:val="00000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spacing w:lineRule="auto" w:line="228"/>
      <w:jc w:val="both"/>
      <w:outlineLvl w:val="2"/>
    </w:pPr>
    <w:rPr>
      <w:bCs/>
      <w:kern w:val="2"/>
      <w:sz w:val="28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11:00Z</dcterms:created>
  <dc:creator>User</dc:creator>
  <dc:description/>
  <dc:language>en-US</dc:language>
  <cp:lastModifiedBy>User</cp:lastModifiedBy>
  <cp:lastPrinted>2024-11-14T15:11:00Z</cp:lastPrinted>
  <dcterms:modified xsi:type="dcterms:W3CDTF">2024-11-14T08:12:00Z</dcterms:modified>
  <cp:revision>4</cp:revision>
  <dc:subject/>
  <dc:title>ПРОЕКТ</dc:title>
</cp:coreProperties>
</file>