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50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ект изменений в генеральный план Евсин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50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убарева С.С. – начальник управления архитектуры и градостроительства администрации Искитимского района Новосибирской области – заместитель председателя рабочей групп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Строков С.В.</w:t>
      </w:r>
      <w:r>
        <w:rPr>
          <w:rFonts w:eastAsia="Calibri"/>
          <w:sz w:val="28"/>
          <w:szCs w:val="28"/>
          <w:lang w:eastAsia="en-US"/>
        </w:rPr>
        <w:t xml:space="preserve"> – эксперт МКУ ИР «УКС» - секретарь (по согласованию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к А.Н. – директор МКУ ИР «УКС»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ова Ю.П. – ведущий инженер группы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ругликов А.Б. – глава Евс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50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, оборудованных информационными стендами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оповещения о начале общественных обсуждений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аселённых пунктах Евсинского сельсовета Искитимского района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Евсино, ул.Гагарина, 38б (информационный стенд в помещении админист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Ургун, ул.Киселёвская, 5 (автобусная остановка – информационный стен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Шадрино, ул.Берговая, 2а (сельский клуб – информационная дос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Шадрино, ул.Центральная, 1а (продовольственный магазин – информационная дос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50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right="499" w:hanging="0"/>
        <w:jc w:val="center"/>
        <w:rPr>
          <w:sz w:val="2"/>
          <w:szCs w:val="2"/>
        </w:rPr>
      </w:pPr>
      <w:r>
        <w:rPr>
          <w:sz w:val="2"/>
          <w:szCs w:val="2"/>
        </w:rPr>
        <w:t>касающиеся проекта, подлежащего рассмотрению на общественных обсуждениях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543"/>
      </w:tblGrid>
      <w:tr>
        <w:trPr>
          <w:trHeight w:val="8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2:00Z</dcterms:created>
  <dc:creator>User</dc:creator>
  <dc:description/>
  <dc:language>en-US</dc:language>
  <cp:lastModifiedBy>User</cp:lastModifiedBy>
  <cp:lastPrinted>2024-11-14T15:23:00Z</cp:lastPrinted>
  <dcterms:modified xsi:type="dcterms:W3CDTF">2024-11-14T08:23:00Z</dcterms:modified>
  <cp:revision>3</cp:revision>
  <dc:subject/>
  <dc:title>ПРОЕКТ</dc:title>
</cp:coreProperties>
</file>