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5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05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/>
      </w:pPr>
      <w:r>
        <w:rPr>
          <w:sz w:val="24"/>
          <w:szCs w:val="24"/>
        </w:rPr>
        <w:t xml:space="preserve">«Развитие автомобильных дорог общего пользования местного значения </w:t>
        <w:br/>
        <w:t xml:space="preserve">в Искитимском районе Новосибирской области </w:t>
        <w:br/>
        <w:t xml:space="preserve">и повышение безопасности дорожного движения», </w:t>
        <w:br/>
        <w:t xml:space="preserve">утвержденную постановлением администрации </w:t>
        <w:br/>
        <w:t xml:space="preserve">Искитимского района Новосибирской области от 27.12.2023 № 1539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8"/>
        </w:rPr>
      </w:pPr>
      <w:bookmarkStart w:id="0" w:name="_GoBack"/>
      <w:bookmarkEnd w:id="0"/>
      <w:r>
        <w:rPr>
          <w:szCs w:val="28"/>
        </w:rPr>
        <w:t xml:space="preserve">В связи с уточнением объемов финансирования муниципальной программы «Развитие автомобильных дорог общего пользования местного значения </w:t>
        <w:br/>
        <w:t>в Искитимском районе Новосибирской области и повышение безопасности дорожного движения», руководствуясь Бюджетным кодексом Российской Федераци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>Внести в муниципальную программу «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» (далее – Программа), утвержденную постановлением администрации Искитимского района от 27.12.2023 № 1539 следующие изменения: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1.1. 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Программы «I. Паспорт муниципальной программы» в таблице строку 9 </w:t>
      </w:r>
      <w:r>
        <w:rPr/>
        <w:t xml:space="preserve">изложить в следующей редакции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84"/>
        <w:gridCol w:w="6450"/>
      </w:tblGrid>
      <w:tr>
        <w:trPr>
          <w:trHeight w:val="6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средств –                                  </w:t>
            </w:r>
            <w:bookmarkStart w:id="1" w:name="_Hlk127174758"/>
            <w:r>
              <w:rPr>
                <w:sz w:val="24"/>
                <w:szCs w:val="24"/>
              </w:rPr>
              <w:t xml:space="preserve">570 522,18 </w:t>
            </w:r>
            <w:bookmarkEnd w:id="1"/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 – 417 365,78 тыс. рублей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252 706,18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32 908,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32 937,9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32 937,9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– 32 937,9 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. – 32 937,9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 – 153 156,4 тыс.рублей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53 265,5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50 989,7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48 901,2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– 0,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. – 0,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федерального бюджета – 0,00 тыс.рублей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0 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– 0,0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. – 0,00 тыс.рубле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средств, выделяемые из местного, областного и федерального бюджетов, подлежат ежегодному уточнению, исходя из возможностей бюджетов всех уровней.</w:t>
            </w:r>
          </w:p>
        </w:tc>
      </w:tr>
    </w:tbl>
    <w:p>
      <w:pPr>
        <w:pStyle w:val="Normal"/>
        <w:rPr/>
      </w:pPr>
      <w:r>
        <w:rPr>
          <w:szCs w:val="28"/>
        </w:rPr>
        <w:t>1.2. Приложение 2 к Программе изложить в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3. Приложение 3 к Программе изложить в редакции согласно Приложению 2 к настоящему постановлению</w:t>
      </w:r>
    </w:p>
    <w:p>
      <w:pPr>
        <w:pStyle w:val="Normal"/>
        <w:rPr/>
      </w:pPr>
      <w:r>
        <w:rPr>
          <w:szCs w:val="28"/>
        </w:rPr>
        <w:t>2.</w:t>
        <w:tab/>
        <w:t xml:space="preserve">Постановление опубликовать в «Вестнике Искитимского района» </w:t>
        <w:br/>
        <w:t>и разместить на официальном сайте администрации Искитим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 xml:space="preserve">Контроль за исполнением постановления возложить на заместителя главы администрации района по вопросам </w:t>
      </w:r>
      <w:r>
        <w:rPr>
          <w:bCs/>
          <w:szCs w:val="28"/>
        </w:rPr>
        <w:t>ЖКХ, энергетики, газификации, строительству, архитектуры и дорожного строительства Колотий А.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ind w:right="-1" w:hanging="0"/>
        <w:jc w:val="left"/>
        <w:rPr>
          <w:color w:val="212121"/>
          <w:szCs w:val="28"/>
        </w:rPr>
      </w:pPr>
      <w:r>
        <w:rPr>
          <w:color w:val="212121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Глава района </w:t>
        <w:tab/>
        <w:tab/>
        <w:t xml:space="preserve">                                  </w:t>
        <w:tab/>
        <w:t xml:space="preserve">          </w:t>
        <w:tab/>
        <w:t xml:space="preserve">                               Ю.В.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basedOn w:val="Style9"/>
    <w:qFormat/>
    <w:rPr>
      <w:sz w:val="28"/>
      <w:lang w:val="en-US"/>
    </w:rPr>
  </w:style>
  <w:style w:type="character" w:styleId="Style15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ind w:hanging="0"/>
      <w:outlineLvl w:val="2"/>
    </w:pPr>
    <w:rPr>
      <w:bCs/>
      <w:kern w:val="2"/>
      <w:lang w:val="en-US" w:eastAsia="en-US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4:16:00Z</dcterms:created>
  <dc:creator>User</dc:creator>
  <dc:description/>
  <dc:language>en-US</dc:language>
  <cp:lastModifiedBy>User</cp:lastModifiedBy>
  <cp:lastPrinted>2024-05-15T09:10:00Z</cp:lastPrinted>
  <dcterms:modified xsi:type="dcterms:W3CDTF">2024-05-15T04:16:00Z</dcterms:modified>
  <cp:revision>2</cp:revision>
  <dc:subject/>
  <dc:title/>
</cp:coreProperties>
</file>