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1.2024 № 55</w:t>
      </w:r>
    </w:p>
    <w:p>
      <w:pPr>
        <w:pStyle w:val="Headertext"/>
        <w:spacing w:before="0" w:after="240"/>
        <w:ind w:firstLine="709"/>
        <w:jc w:val="center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text"/>
        <w:spacing w:before="0" w:after="240"/>
        <w:ind w:firstLine="709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Порядок</w:t>
        <w:br/>
        <w:t xml:space="preserve">предоставления иных межбюджетных трансфертов из бюджета </w:t>
      </w:r>
      <w:r>
        <w:rPr>
          <w:bCs/>
          <w:sz w:val="28"/>
          <w:szCs w:val="28"/>
          <w:lang w:eastAsia="en-US"/>
        </w:rPr>
        <w:t xml:space="preserve">Искитимского района </w:t>
      </w:r>
      <w:r>
        <w:rPr>
          <w:bCs/>
          <w:sz w:val="28"/>
          <w:szCs w:val="28"/>
        </w:rPr>
        <w:t xml:space="preserve">Новосибирской области бюджетам муниципальных образований </w:t>
      </w:r>
      <w:r>
        <w:rPr>
          <w:bCs/>
          <w:sz w:val="28"/>
          <w:szCs w:val="28"/>
          <w:lang w:eastAsia="en-US"/>
        </w:rPr>
        <w:t xml:space="preserve">Искитимского района </w:t>
      </w:r>
      <w:r>
        <w:rPr>
          <w:bCs/>
          <w:sz w:val="28"/>
          <w:szCs w:val="28"/>
        </w:rPr>
        <w:t>Новосибирской области на реализацию проектов, направленных на создание комфортных условий проживания 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 сельской местности Искитимского района </w:t>
      </w:r>
      <w:r>
        <w:rPr>
          <w:bCs/>
          <w:sz w:val="28"/>
          <w:szCs w:val="28"/>
        </w:rPr>
        <w:t xml:space="preserve">Новосибирской области, в рамках государственной программы Новосибирской области «Комплексное развитие сельских территорий в Новосибирской области» </w:t>
      </w:r>
    </w:p>
    <w:p>
      <w:pPr>
        <w:pStyle w:val="Headertext"/>
        <w:spacing w:before="0" w:after="240"/>
        <w:ind w:firstLine="709"/>
        <w:jc w:val="center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стоящий Порядок </w:t>
      </w:r>
      <w:r>
        <w:rPr>
          <w:bCs/>
          <w:sz w:val="28"/>
          <w:szCs w:val="28"/>
        </w:rPr>
        <w:t xml:space="preserve">предоставления иных межбюджетных трансфертов из бюджета Искитимского района Новосибирской области бюджетам муниципальных образований Искитимского района Новосибирской области на реализацию проектов, направленных на создание комфортных условий проживания в сельской местности Искитимского района Новосибирской области (далее - Порядок) </w:t>
      </w:r>
      <w:r>
        <w:rPr>
          <w:sz w:val="28"/>
          <w:szCs w:val="28"/>
        </w:rPr>
        <w:t xml:space="preserve">регламентирует предоставление </w:t>
        <w:br/>
        <w:t xml:space="preserve">и расходование иных межбюджетных трансфертов бюджетам муниципальных образований </w:t>
      </w:r>
      <w:r>
        <w:rPr>
          <w:bCs/>
          <w:sz w:val="28"/>
          <w:szCs w:val="28"/>
        </w:rPr>
        <w:t>Искитимского</w:t>
      </w:r>
      <w:r>
        <w:rPr>
          <w:sz w:val="28"/>
          <w:szCs w:val="28"/>
        </w:rPr>
        <w:t xml:space="preserve"> района Новосибирской области (далее – муниципальные образования) из бюджета </w:t>
      </w:r>
      <w:r>
        <w:rPr>
          <w:bCs/>
          <w:sz w:val="28"/>
          <w:szCs w:val="28"/>
        </w:rPr>
        <w:t>Искитимского</w:t>
      </w:r>
      <w:r>
        <w:rPr>
          <w:sz w:val="28"/>
          <w:szCs w:val="28"/>
        </w:rPr>
        <w:t xml:space="preserve"> района Новосибирской области (далее – бюджет района) на реализацию мероприятий по благоустройству сельских территорий </w:t>
      </w:r>
      <w:r>
        <w:rPr>
          <w:bCs/>
          <w:sz w:val="28"/>
          <w:szCs w:val="28"/>
        </w:rPr>
        <w:t>Искитимского</w:t>
      </w:r>
      <w:r>
        <w:rPr>
          <w:sz w:val="28"/>
          <w:szCs w:val="28"/>
        </w:rPr>
        <w:t xml:space="preserve"> района Новосибирской области, в пределах бюджетных ассигнований и лимитов бюджетных обязательств, установленных главному распорядителю бюджетных средств – администрации </w:t>
      </w:r>
      <w:r>
        <w:rPr>
          <w:bCs/>
          <w:sz w:val="28"/>
          <w:szCs w:val="28"/>
        </w:rPr>
        <w:t>Искитимского</w:t>
      </w:r>
      <w:r>
        <w:rPr>
          <w:sz w:val="28"/>
          <w:szCs w:val="28"/>
        </w:rPr>
        <w:t xml:space="preserve"> района Новосибирской области (далее – администрация района) в порядке составления и ведения сводной бюджетной росписи местного бюджета и кассового плана местного бюджета (далее – иные межбюджетные трансферты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едоставления иных межбюджетных трансферт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Иные межбюджетные трансферты предоставляются в целях софинансирования расходных обязательств муниципальных образований, расположенных на территории </w:t>
      </w:r>
      <w:r>
        <w:rPr>
          <w:bCs/>
          <w:sz w:val="28"/>
          <w:szCs w:val="28"/>
        </w:rPr>
        <w:t>Искитимского</w:t>
      </w:r>
      <w:r>
        <w:rPr>
          <w:sz w:val="28"/>
          <w:szCs w:val="28"/>
        </w:rPr>
        <w:t xml:space="preserve"> района Новосибирской области, предусматривающих финансирование мероприятий по реализации общественно значимых проектов по благоустройству сельских территорий (далее - проекты) по следующим направлениям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а) создание и обустройство зон отдыха, спортивных и детских игровых площадок, площадок для занятия адаптивной физической культурой </w:t>
        <w:br/>
        <w:t>и адаптивным спортом для лиц с ограниченными возможностями здоровь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организация пешеходных коммуникаций, в том числе тротуаров, аллей, велосипедных дорожек, тропинок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обустройство территории в целях обеспечения беспрепятственного передвижения инвалидов и других маломобильных групп насел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) организация ливневых сток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) обустройство общественных колодцев и водоразборных колонок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) обустройство площадок накопления твердых коммунальных отход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) сохранение и восстановление природных ландшафтов и историко-культурных памятник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) создание и обустройство мест автомобильных и велосипедных парковок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к) ремонтно-восстановительные работы улично-дорожной сети </w:t>
        <w:br/>
        <w:t>и дворовых проезд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) организация оформления фасадов (внешнего вида) зданий (административных зданий, объектов социальной сферы, объектов инфраструктуры и др.), находящихся в муниципальной собственности, а также установка (обустройство) ограждений, прилегающих к общественным территориям, газонных и тротуарных огражде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редоставления иных межбюджетных трансфер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ловиями предоставления иных межбюджетных трансфертов муниципальным образованиям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целевое использование иных межбюджетных трансфер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) наличие правовых актов муниципального образования, утверждающих порядок использования средств, в целях софинансирования расходных обязательств, по которым предоставляются иные межбюджетные трансферты, соответствующих бюджетному законодательству Российской Федерации и нормативным правовым актам, регулирующим бюджетные правоотнош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определение проектно-сметным методом начальной (максимальной) цены муниципальных контрактов (договоров), подлежащих оплате за счет иных межбюджетных трансфертов, предметом которых является создание (реконструкция) объекта капитального строительст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) обеспечение централизации закупок товаров, работ, услуг для обеспечения муниципальных нужд, финансовое обеспечение которых частично или полностью осуществляется за счет иных межбюджетных трансфертов, в соответствии с постановлением Правительства Новосибирской области </w:t>
        <w:br/>
        <w:t>от 30.12.2013 № 597-п «О наделении полномочиями государственного казенного учреждения Новосибирской области «Управление контрактной системы»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5) включение в соглашения о предоставлении иных межбюджетных трансфертов юридическим, индивидуальным предпринимателям, а также физическим лицам - производителям товаров, работ, услуг, прочих иных межбюджетных трансфертов юридическим лицам, предоставляемых из местного бюджета за счет иных межбюджетных трансфертов, условия </w:t>
        <w:br/>
        <w:t>об отсутствии у получателей иных межбюджетных трансфертов просроченной (неурегулированной) задолженности по денежным обязательствам перед муниципальным образованием (за исключением случаев, установленных Администрацией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наличие в местном бюджете неиспользованного остатка иных межбюджетных трансфертов, предоставленных ранее на аналогичные цели, в объеме, не превышающем 5% от общего объема иных межбюджетных трансфертов, запланированного к предоставлению в соответствующем финансовом году, или его отсутств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7) сокращение объема иных межбюджетных трансфертов, в случае если объем бюджетных ассигнований на исполнение расходных обязательств муниципального образования, в целях софинансирования которых предоставляются иные межбюджетные трансферты, установлен в местном бюджете ниже уровня, предусмотренного Порядком предоставления иных межбюджетных трансфертов, пропорционально снижению соответствующего уровня финансирования исполнения расходных обязательств муниципального образования за счет средств местного бюдже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) наличие в бюджете муниципального образования бюджетных ассигнований на исполнение расходного обязательства муниципального образования, на софинансирование которого предоставляются иные  межбюджетные трансферты, в размере не менее 5% от общих затра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9) заключение на срок, соответствующий сроку распределения иных межбюджетных трансфертов между местным бюджетом, соглашений </w:t>
        <w:br/>
        <w:t>о предоставлении иных межбюджетных трансфертов, предусматривающих обязательства муниципального образования по исполнению расходных обязательств, в целях софинансирования которых предоставляются иные межбюджетные трансферты, и ответственность за неисполнение предусмотренных указанными соглашениями обязательст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0) обязательства муниципальных образований по достижению значений показателей результативности использования иных межбюджетных трансфертов, которые должны соответствовать значениям целевых индикаторов муниципальной программ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1) наличие утвержденной в порядке, установленном 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сметной документации на проек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2) наличие копии положительного заключения о достоверности сметной стоимости проекта, полученного в соответствии с действующим законодательств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3) наличие документа, подтверждающего принятие населением муниципального образования решения о реализации проек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4) соответствие проекта критериям по созданию комфортных услов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5) наличие письма уполномоченного органа местного самоуправления муниципального образования, подтверждающего планируемое участие заинтересованных сторон в софинансировании проекта, с приложением обосновывающих указанное письмо документов, в случае финансирования объектов, входящих в проект, на очередной финансовый год и плановый период из внебюджетных источник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6) элементы благоустройства и виды работ, включаемые в проекты, соответствуют элементам благоустройства и видам работ, определяемым министерств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Размер иных межбюджетных трансфертов не может превышать </w:t>
        <w:br/>
        <w:t>2 млн. рублей и составляет не более 70% от общей стоимости проек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ое обеспечение оставшейся части стоимости проекта осуществляется за счет средств бюджета муниципального образования в размере не менее 5% общей стоимости проекта, а также обеспечения оставшейся части стоимости проекта за счет обязательного вклада граждан и (или) юридических лиц (индивидуальных предпринимателей) в реализацию проекта в различных формах, в том числе в форме денежных средств, трудового участия, волонтерской деятельности, предоставления помещений и технических средст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Основанием для предоставления иных межбюджетных трансфертов является соглашение о предоставлении иных межбюджетных трансфертов.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 Соглашения должны включать следующие положения: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целевое назначение иных межбюджетных трансфертов с указанием наименования мероприятия муниципальной программ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размер иных межбюджетных трансфертов местному бюджету, объем финансирования за счет средств местного бюджета, размер средств привлекаемых за счет внебюджетных источников (при наличии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) обязательства муниципального образования по достижению результатов использования иных межбюджетных трансфер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уровень софинансирования расходных обязательств муниципального образования, выраженный в процентах от объема бюджетных ассигнований на исполнение расходных обязательств муниципального образования, предусмотренных в местном бюджете, в целях софинансирования которых предоставляются иные межбюджетные трансферты, установленный с учетом предельного уровня софинансирова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условие о том, что при заключении подлежащего оплате за счет иных межбюджетных трансфертов муниципального контракта (договора), предметом которого является создание (реконструкция) объекта капитального строительства, начальная (максимальная) цена муниципального контракта (договора) определяется проектно-сметным метод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) условия об объеме и порядке перечисления авансовых платежей (если порядками предоставления </w:t>
      </w:r>
      <w:r>
        <w:rPr>
          <w:sz w:val="28"/>
          <w:szCs w:val="28"/>
          <w:shd w:fill="FFFFFF" w:val="clear"/>
        </w:rPr>
        <w:t>иных межбюджетных трансфертов</w:t>
      </w:r>
      <w:r>
        <w:rPr>
          <w:sz w:val="28"/>
          <w:szCs w:val="28"/>
        </w:rPr>
        <w:t xml:space="preserve"> предусмотрено осуществление авансовых платежей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) критерии оценки эффективности использования иных межбюджетных трансфертов в соответствии с обязательствами, принятыми муниципальным образованием по использованию иных межбюджетных трансфертов (значения показателей результатов использования иных межбюджетных трансфертов), установленные администрацией район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8) порядок, сроки и формы представления отчетности о соблюдении условий предоставления иных межбюджетных трансфертов либо указание на определение порядка, сроков и форм представления указанной отчетности </w:t>
        <w:br/>
        <w:t>в соглашен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9) осуществление администрацией района и органами муниципального финансового контроля </w:t>
      </w:r>
      <w:r>
        <w:rPr>
          <w:bCs/>
          <w:sz w:val="28"/>
          <w:szCs w:val="28"/>
        </w:rPr>
        <w:t>Искитимского</w:t>
      </w:r>
      <w:r>
        <w:rPr>
          <w:sz w:val="28"/>
          <w:szCs w:val="28"/>
        </w:rPr>
        <w:t xml:space="preserve"> района Новосибирской области контроля за соблюдением муниципальным образованием условий предоставления иных межбюджетных трансфер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) ответственность муниципального образования за нарушение условий предоставления иных межбюджетных трансфер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1) порядок возврата иных межбюджетных трансфертов в случае </w:t>
        <w:br/>
        <w:t>их нецелевого использова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) ответственность сторон за нарушение условий соглаш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) порядок возврата иных межбюджетных трансфертов в бюджет района за неисполнение обязательств, принятых муниципальным образованием по использованию иных межбюджетных трансфер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7. Муниципальное образование предоставляет в администрацию района копии следующих документов в сроки, установленные в Соглашен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заявок на предоставление иных межбюджетных трансфер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) муниципальных контрактов (договоров), заключенных в соответствии с </w:t>
      </w:r>
      <w:hyperlink r:id="rId3">
        <w:r>
          <w:rPr>
            <w:rStyle w:val="InternetLink"/>
            <w:sz w:val="28"/>
            <w:szCs w:val="28"/>
          </w:rPr>
          <w:t xml:space="preserve">Федеральным законом от 05.04.2013 № 44-ФЗ «О контрактной системе </w:t>
          <w:br/>
          <w:t xml:space="preserve">в сфере закупок товаров, работ, услуг для обеспечения государственных </w:t>
          <w:br/>
          <w:t>и муниципальных нужд»</w:t>
        </w:r>
      </w:hyperlink>
      <w:r>
        <w:rPr>
          <w:sz w:val="28"/>
          <w:szCs w:val="28"/>
        </w:rPr>
        <w:t xml:space="preserve">, направленных на реализацию проектов </w:t>
        <w:br/>
        <w:t>по достижению целей по созданию комфортных услов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документов, подтверждающих наличие выполненных работ и (или) наличие в муниципальных контрактах (договорах) условий по авансированию поставщиков, подрядчиков, исполнителей на поставку товаров, выполнение работ, оказание услуг в целях приобретения материалов, комплектующих изделий и оборудова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Основаниями для отказа в предоставлении иных межбюджетных трансфертов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) непредставление (представление не в полном объеме либо </w:t>
        <w:br/>
        <w:t>с нарушением сроков) документов по созданию комфортных условий согласно пункту 7 настоящего Поряд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неисполнение условий предоставления иных межбюджетных трансфертов, предусмотренных пунктом 3 Порядка по созданию комфортных услов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наличие у муниципального образования по состоянию на начало каждого квартала года предоставления иных межбюджетных трансфертов просроченной задолженности перед федеральным и областным бюджет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В случае нарушения получателем условий предоставления иных межбюджетных трансфертов, установленных Порядком, администрация района в течение 10 рабочих дней со дня выявления нарушения направляет получателю уведомление об отказе в предоставлении иных межбюджетных трансфертов с указанием оснований для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Условия расходования иных межбюджетных трансфертов бюджетами муниципальных образован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) осуществление расходов производится с лицевых счетов получателей или с лицевых счетов муниципальных казенных учреждений, на основании муниципальных контрактов, гражданско-правовых договоров, соглашений, заключенных в соответствии с действующим законодательством, актов выполненных работ, счетов-фактур, товарно-транспортных накладных. </w:t>
        <w:br/>
        <w:t>С учетом авансовых платежей в размере, определенном действующим законодательств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. Администрация района и органы муниципального финансового контроля осуществляют обязательную проверку соблюдения условий, целей и порядка предоставления иных межбюджетных трансфертов их получателя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. В случае нарушения муниципальным образованием обязательств по достижению результатов, предусмотренных соглашением, иные межбюджетные трансферты подлежат взысканию в полном объеме в доход бюджета района, в соответствии с бюджетным законодательством Российской Федерации в течение 30 рабочих дней после получения соответствующей претензии от администрации района или органа муниципального финансового контро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. Оценка эффективности предоставления иных межбюджетных трансфертов в отчетном финансовом году осуществляется администрацией района путем сравнения планового значения прогноза размера иных межбюджетных трансфертов с фактическим значением размера иных межбюджетных трансфертов за отчетный период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4. Остаток бюджетных средств, не использованный получателями </w:t>
        <w:br/>
        <w:t xml:space="preserve">в текущем финансовом году, подлежит возврату в бюджет района в соответствии с законодательством Российской Федерации и Новосибирской области, нормативными правовыми актами </w:t>
      </w:r>
      <w:r>
        <w:rPr>
          <w:bCs/>
          <w:sz w:val="28"/>
          <w:szCs w:val="28"/>
        </w:rPr>
        <w:t>Искитимского</w:t>
      </w:r>
      <w:r>
        <w:rPr>
          <w:sz w:val="28"/>
          <w:szCs w:val="28"/>
        </w:rPr>
        <w:t xml:space="preserve"> района Новосибирской обла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5. Получатели несут ответственность за нецелевое использование иных межбюджетных трансфертов в соответствии с бюджетным законодательством Российской Федерации, Новосибирской области и нормативными правовыми актами </w:t>
      </w:r>
      <w:r>
        <w:rPr>
          <w:bCs/>
          <w:sz w:val="28"/>
          <w:szCs w:val="28"/>
        </w:rPr>
        <w:t>Искитимского</w:t>
      </w:r>
      <w:r>
        <w:rPr>
          <w:sz w:val="28"/>
          <w:szCs w:val="28"/>
        </w:rPr>
        <w:t xml:space="preserve"> района Новосибирской обла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6. Получатели несут ответственность за не достижение показателей результативности использования иных межбюджетных трансфертов </w:t>
        <w:br/>
        <w:t>в соответствии с Соглашени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7. Эффективность использования иных межбюджетных трансфертов оценивается ежегодно администрацией района на основе достижения значений следующего результата – количество реализованных общественно значимых проектов по благоустройству сельских территор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993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  <w:sz w:val="1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rFonts w:cs="Times New Roman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Times New Roman"/>
      <w:b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0">
    <w:name w:val="Стандарт"/>
    <w:basedOn w:val="Normal"/>
    <w:qFormat/>
    <w:pPr>
      <w:spacing w:lineRule="auto" w:line="288"/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Решение"/>
    <w:basedOn w:val="Normal"/>
    <w:next w:val="Normal"/>
    <w:qFormat/>
    <w:pPr>
      <w:spacing w:before="120" w:after="240"/>
      <w:jc w:val="center"/>
    </w:pPr>
    <w:rPr>
      <w:rFonts w:ascii="Times New Roman" w:hAnsi="Times New Roman" w:cs="Times New Roman"/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ru-RU" w:eastAsia="ko-KR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0">
    <w:name w:val="Стиль По ширине После:  0 пт Междустр.интервал:  одинарный"/>
    <w:basedOn w:val="Normal"/>
    <w:qFormat/>
    <w:pPr>
      <w:jc w:val="both"/>
    </w:pPr>
    <w:rPr>
      <w:rFonts w:ascii="Calibri" w:hAnsi="Calibri" w:cs="Times New Roman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0"/>
      <w:szCs w:val="22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1707810" TargetMode="External"/><Relationship Id="rId3" Type="http://schemas.openxmlformats.org/officeDocument/2006/relationships/hyperlink" Target="https://docs.cntd.ru/document/4990118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31:00Z</dcterms:created>
  <dc:creator>Вайгандт Валентина</dc:creator>
  <dc:description/>
  <dc:language>en-US</dc:language>
  <cp:lastModifiedBy>User</cp:lastModifiedBy>
  <cp:lastPrinted>2024-01-26T10:27:00Z</cp:lastPrinted>
  <dcterms:modified xsi:type="dcterms:W3CDTF">2024-01-26T03:31:00Z</dcterms:modified>
  <cp:revision>2</cp:revision>
  <dc:subject/>
  <dc:title>МУНИЦИПАЛЬНАЯ ЦЕЛЕВАЯ ПРОГРАММА</dc:title>
</cp:coreProperties>
</file>