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ind w:left="6804" w:right="141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скитимского района </w:t>
      </w:r>
    </w:p>
    <w:p>
      <w:pPr>
        <w:pStyle w:val="Normal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9.01.2024 № 72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/>
      </w:pPr>
      <w:r>
        <w:rPr/>
        <w:t>Положение</w:t>
      </w:r>
      <w:r>
        <w:rPr>
          <w:lang w:val="ru-RU"/>
        </w:rPr>
        <w:t xml:space="preserve"> о конкурсе</w:t>
      </w:r>
      <w:r>
        <w:rPr/>
        <w:t xml:space="preserve"> </w:t>
      </w:r>
      <w:r>
        <w:rPr>
          <w:lang w:val="ru-RU"/>
        </w:rPr>
        <w:br/>
      </w:r>
      <w:r>
        <w:rPr/>
        <w:t>«Лучшая общественная организация на территории Искитимского района»</w:t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/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  <w:t>1. Общие положения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1.1. Конкурс «Лучшая общественная организация на территории Искитимского района» проводится с целью выявления лучших практик деятельности общественных объединений, поощрения общественной организации за активную общественную деятельность и партнерские отношения в решении вопросов местного значения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1.2. Конкурс проводится в целях реализации мероприятия муниципальной программы 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.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  <w:t>2. Требования к участникам конкурса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2.1. В конкурсе могут участвовать: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- общественная организация, осуществляющая деятельность на территории населенного пункта Искитимского района, не имеющая статуса юридического лица (женсовет, Совет ветеранов), проработавшая не менее двух лет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 xml:space="preserve">- территориальное общественное самоуправление (далее - ТОС), действующее на территории населенного пункта Искитимского района, зарегистрированное </w:t>
        <w:br/>
        <w:t>в надлежащем порядке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общественная организация, зарегистрированная в качестве юридического лица, действующая на территории Искитимского района не менее двух лет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2.2. Основанием для рассмотрения участника конкурса «Лучшая общественная организация на территории Искитимского района» является представление главы муниципального образования Искитимского района, ходатайство районной общественной организации, с приложением писем поддержки населения или личное заявление руководителя некоммерческой организации, действующей на территории района (для юридических лиц)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2.3. В документах, представляемых на конкурс, должна быть отражена следующая информация: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план работы организации на год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протоколы собраний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- информация об итогах работы организации за истекший год с приложением фотоматериалов, в случае участия в грантовых конкурсах сумма привлеченных средств за отчетный период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ссылки на публикации, статьи в средствах массой информации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 xml:space="preserve">- прочая информация, отражающая активную деятельность организации </w:t>
        <w:br/>
        <w:t>за истекший год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Информация о деятельности организации за период, не входящий в отчетный, не рассматривается.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  <w:t>3.Основные критерии определения победителей: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709" w:leader="none"/>
        </w:tabs>
        <w:rPr>
          <w:lang w:val="ru-RU"/>
        </w:rPr>
      </w:pPr>
      <w:r>
        <w:rPr>
          <w:szCs w:val="28"/>
          <w:lang w:val="ru-RU"/>
        </w:rPr>
        <w:t>3.1.</w:t>
      </w:r>
      <w:r>
        <w:rPr>
          <w:szCs w:val="28"/>
        </w:rPr>
        <w:t xml:space="preserve">Оценка деятельности </w:t>
      </w:r>
      <w:r>
        <w:rPr>
          <w:szCs w:val="28"/>
          <w:lang w:val="ru-RU"/>
        </w:rPr>
        <w:t xml:space="preserve"> общественной организации </w:t>
      </w:r>
      <w:r>
        <w:rPr>
          <w:szCs w:val="28"/>
        </w:rPr>
        <w:t>производится в баллах по</w:t>
      </w:r>
      <w:r>
        <w:rPr>
          <w:szCs w:val="28"/>
          <w:lang w:val="ru-RU"/>
        </w:rPr>
        <w:t xml:space="preserve"> </w:t>
      </w:r>
      <w:r>
        <w:rPr>
          <w:szCs w:val="28"/>
        </w:rPr>
        <w:t>следующим критериям</w:t>
      </w:r>
      <w:r>
        <w:rPr>
          <w:szCs w:val="28"/>
          <w:lang w:val="ru-RU"/>
        </w:rPr>
        <w:t>:</w:t>
      </w:r>
    </w:p>
    <w:p>
      <w:pPr>
        <w:pStyle w:val="Header"/>
        <w:tabs>
          <w:tab w:val="clear" w:pos="708"/>
          <w:tab w:val="left" w:pos="709" w:leader="none"/>
        </w:tabs>
        <w:rPr>
          <w:lang w:val="ru-RU"/>
        </w:rPr>
      </w:pPr>
      <w:r>
        <w:rPr>
          <w:szCs w:val="28"/>
          <w:lang w:val="ru-RU"/>
        </w:rPr>
        <w:t>-</w:t>
      </w:r>
      <w:r>
        <w:rPr>
          <w:color w:val="000000"/>
          <w:szCs w:val="28"/>
          <w:shd w:fill="FFFFFF" w:val="clear"/>
        </w:rPr>
        <w:t>качество и эстетическое оформление документов, предоставляемых общественной</w:t>
      </w:r>
      <w:r>
        <w:rPr>
          <w:color w:val="000000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  <w:shd w:fill="FFFFFF" w:val="clear"/>
        </w:rPr>
        <w:t xml:space="preserve">организацией согласно пункту 2.3. </w:t>
      </w:r>
      <w:r>
        <w:rPr>
          <w:color w:val="000000"/>
          <w:szCs w:val="28"/>
          <w:shd w:fill="FFFFFF" w:val="clear"/>
          <w:lang w:val="ru-RU"/>
        </w:rPr>
        <w:t>настоящего Положения (от 1 до 10 баллов);</w:t>
      </w:r>
    </w:p>
    <w:p>
      <w:pPr>
        <w:pStyle w:val="Header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>-активное участие общественной организации в жизни своего населенного пункта: проведения мероприятий и социальных акций, благоустройство населенного пункта (каждое мероприятие оценивается в 1 балл);</w:t>
      </w:r>
    </w:p>
    <w:p>
      <w:pPr>
        <w:pStyle w:val="Header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>-сотрудничество общественной организации с органами местного самоуправления: принятие участие в решении вопросов местного значения, создание совместных проектов и программ, информирование населения (каждое мероприятие оценивается в 1 балл);</w:t>
      </w:r>
    </w:p>
    <w:p>
      <w:pPr>
        <w:pStyle w:val="Header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>-взаимодействие с СМИ: наличие публикаций в социальных сетях и местных печатных изданиях (каждая публикация оценивается в 1 балл).</w:t>
      </w:r>
    </w:p>
    <w:p>
      <w:pPr>
        <w:pStyle w:val="Header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>3.2. Итоговая оценка выводится как сумма баллов, полученных общественной организацией, по вышеперечисленным показателям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szCs w:val="28"/>
          <w:lang w:val="ru-RU"/>
        </w:rPr>
        <w:t>3.3.Победителями конкурса в каждой номинации (</w:t>
      </w:r>
      <w:r>
        <w:rPr>
          <w:lang w:val="ru-RU"/>
        </w:rPr>
        <w:t>«Лучший женсовет», «Лучшая ветеранская организация», «Лучший ТОС»,«Лучшая некоммерческая организация) признается общественная организация, набравшая наибольшее количество баллов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  <w:t>4. Порядок проведения конкурса и награждения победителей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 xml:space="preserve">4.1. Документы на конкурс направляются в организационное управление администрации района в период с 29 января 2024 года по 09 февраля 2024 года.  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 xml:space="preserve">4.2. Перечень документов, указанный в п.2.2.,2.3.настоящего положения направляются почтовым отправлением по адресу: г.Искитим, ул.Пушкина, 51 </w:t>
        <w:br/>
        <w:t xml:space="preserve">(с пометкой «На конкурс «Лучшая общественная организация на территории Искитимского района»») или нарочно в организационное управление администрации района по адресу: г.Искитим, ул.Пушкина, 51, каб.13. 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 xml:space="preserve">Прием документов осуществляется в будние дни с 8 до 16 часов, перерыв </w:t>
        <w:br/>
        <w:t>на обед с 13 до 14 часов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4.3. Победители конкурса определяются протоколом заседания конкурсной комиссии по номинациям: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«Лучший женсовет»,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«Лучшая ветеранская организация»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«Лучший ТОС»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 xml:space="preserve">- «Лучшая некоммерческая организация». 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В случае отсутствия победителя в какой-либо из номинаций, может быть определено два победителя в одной номинации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 xml:space="preserve">4.4. Рассмотрение материалов конкурсной комиссией и подведение итогов осуществляется не позднее 16 февраля 2024 года. Итоги конкурса подтверждаются протоколом заседания конкурсной комиссии. На основании протокола </w:t>
      </w:r>
      <w:r>
        <w:rPr>
          <w:bCs/>
          <w:szCs w:val="28"/>
          <w:lang w:val="ru-RU"/>
        </w:rPr>
        <w:t xml:space="preserve">организационное управление </w:t>
      </w:r>
      <w:r>
        <w:rPr>
          <w:lang w:val="ru-RU"/>
        </w:rPr>
        <w:t>готовит постановление администрации района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4.5. Организация, победившая в конкурсе «Лучшая общественная организация на территории Искитимского района» награждается: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4.5.1. Дипломом победителя конкурса «Лучшая общественная организация на территории Искитимского района» с указанием номинации.</w:t>
      </w:r>
    </w:p>
    <w:p>
      <w:pPr>
        <w:pStyle w:val="Header"/>
        <w:tabs>
          <w:tab w:val="clear" w:pos="708"/>
          <w:tab w:val="left" w:pos="8364" w:leader="none"/>
        </w:tabs>
        <w:rPr>
          <w:szCs w:val="28"/>
          <w:lang w:val="ru-RU"/>
        </w:rPr>
      </w:pPr>
      <w:r>
        <w:rPr>
          <w:lang w:val="ru-RU"/>
        </w:rPr>
        <w:t xml:space="preserve">4.5.2. Сертификатом на 15000 (Пятнадцать тысяч) рублей на приобретение сувенирной продукции. Приобретение сувенирной продукции осуществляется организационным управлением  администрации Искитимского района, в рамках реализации муниципальной программы </w:t>
      </w:r>
      <w:r>
        <w:rPr>
          <w:szCs w:val="28"/>
        </w:rPr>
        <w:t>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</w:t>
      </w:r>
      <w:r>
        <w:rPr>
          <w:szCs w:val="28"/>
          <w:lang w:val="ru-RU"/>
        </w:rPr>
        <w:t xml:space="preserve">. 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szCs w:val="28"/>
          <w:lang w:val="ru-RU"/>
        </w:rPr>
        <w:t>4.6. Награждение победителей осуществляется на ежегодном мероприятии «Собрание представителей трудовых коллективов и общественности Искитимского района»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start="47" w:fmt="decimal"/>
          <w:formProt w:val="false"/>
          <w:textDirection w:val="lrTb"/>
          <w:docGrid w:type="default" w:linePitch="381" w:charSpace="0"/>
        </w:sectPr>
        <w:pStyle w:val="Header"/>
        <w:tabs>
          <w:tab w:val="clear" w:pos="708"/>
          <w:tab w:val="left" w:pos="8364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6804" w:hanging="0"/>
        <w:rPr/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оложению</w:t>
      </w:r>
    </w:p>
    <w:p>
      <w:pPr>
        <w:pStyle w:val="Normal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 конкурсе «Лучшая </w:t>
      </w:r>
    </w:p>
    <w:p>
      <w:pPr>
        <w:pStyle w:val="Normal"/>
        <w:ind w:left="6804" w:hanging="0"/>
        <w:rPr/>
      </w:pPr>
      <w:r>
        <w:rPr>
          <w:b/>
          <w:i/>
          <w:sz w:val="24"/>
          <w:szCs w:val="24"/>
        </w:rPr>
        <w:t xml:space="preserve">общественная организация </w:t>
      </w:r>
    </w:p>
    <w:p>
      <w:pPr>
        <w:pStyle w:val="Normal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 территории </w:t>
      </w:r>
    </w:p>
    <w:p>
      <w:pPr>
        <w:pStyle w:val="Normal"/>
        <w:ind w:left="6804" w:hanging="0"/>
        <w:rPr/>
      </w:pPr>
      <w:r>
        <w:rPr>
          <w:b/>
          <w:i/>
          <w:sz w:val="24"/>
          <w:szCs w:val="24"/>
        </w:rPr>
        <w:t>Искитимского района»</w:t>
      </w:r>
    </w:p>
    <w:p>
      <w:pPr>
        <w:pStyle w:val="Header"/>
        <w:tabs>
          <w:tab w:val="clear" w:pos="708"/>
          <w:tab w:val="left" w:pos="8364" w:leader="none"/>
        </w:tabs>
        <w:ind w:firstLine="6237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  <w:t xml:space="preserve">Качественные характеристики общественной организации, </w:t>
        <w:br/>
        <w:t>представляемой к награждению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1. Организационно-массовая работа: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планирование работы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протоколы собраний (заседаний)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информация об участии в районных конкурсах (для организаций, не имеющих статуса юридического лица), в областных и федеральных конкурсах (для НКО, зарегистрированных в качестве юридического лица)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участие в смотрах-конкурсах художественной самодеятельности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информация о работе организации за истекший год с приложением фотоматериалов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ссылки на публикации, статьи в средствах массой информации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 xml:space="preserve">- прочая информация, отражающая активную деятельность организации </w:t>
        <w:br/>
        <w:t>за истекший год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2. Помощь главе поселения в решении вопросов местного значения, в т.ч.: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информирование населения о деятельности органов местного самоуправления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 xml:space="preserve">- работа по патриотическому воспитанию молодежи, формированию нравственности, ответственного материнства, отцовства и позиционированию </w:t>
        <w:br/>
        <w:t>в обществе правильного образа семьи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 xml:space="preserve">- участие и привлечение к участию жителей населенного пункта </w:t>
        <w:br/>
        <w:t>в субботниках, акциях, мероприятиях по благоустройству села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81" w:charSpace="0"/>
        </w:sect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привлечение средств за счет участия организации в конкурсах и грантах.</w:t>
      </w:r>
    </w:p>
    <w:p>
      <w:pPr>
        <w:pStyle w:val="Header"/>
        <w:tabs>
          <w:tab w:val="clear" w:pos="708"/>
          <w:tab w:val="left" w:pos="8364" w:leader="none"/>
        </w:tabs>
        <w:ind w:firstLine="5954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6804" w:hanging="0"/>
        <w:rPr/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ind w:left="6804" w:right="141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скитимского района </w:t>
      </w:r>
    </w:p>
    <w:p>
      <w:pPr>
        <w:pStyle w:val="Normal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9.01.2024 № 72</w:t>
      </w:r>
    </w:p>
    <w:p>
      <w:pPr>
        <w:pStyle w:val="Header"/>
        <w:tabs>
          <w:tab w:val="clear" w:pos="708"/>
          <w:tab w:val="left" w:pos="8364" w:leader="none"/>
        </w:tabs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  <w:t>Состав комиссии по наградам за общественную деятельность: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14"/>
        <w:gridCol w:w="6911"/>
      </w:tblGrid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 </w:t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жураев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льга Борисовна</w:t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/>
            </w:pPr>
            <w:r>
              <w:rPr>
                <w:lang w:val="ru-RU"/>
              </w:rPr>
              <w:t>- управляющий делами администрации района – начальник организационного управления, председатель комиссии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 </w:t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лунина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лена Сергеевна</w:t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заместитель начальника организационного управления администрации района, секретарь комиссии;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lang w:val="ru-RU"/>
              </w:rPr>
              <w:t>3. </w:t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етманская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ветлана Сергеевна</w:t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 директор МБУК «Центр развития культуры Искитимского района» ( по согласованию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lang w:val="ru-RU"/>
              </w:rPr>
              <w:t>4. </w:t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вягин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рина Александровна</w:t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 </w:t>
            </w:r>
            <w:r>
              <w:rPr>
                <w:bCs/>
                <w:color w:val="000000"/>
                <w:szCs w:val="28"/>
                <w:lang w:val="ru-RU"/>
              </w:rPr>
              <w:t>начальник отдела пресс-службы</w:t>
            </w:r>
            <w:r>
              <w:rPr>
                <w:bCs/>
                <w:color w:val="000000"/>
                <w:szCs w:val="28"/>
              </w:rPr>
              <w:t xml:space="preserve"> администрации района</w:t>
            </w:r>
            <w:r>
              <w:rPr>
                <w:bCs/>
                <w:color w:val="000000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lang w:val="ru-RU"/>
              </w:rPr>
              <w:t>5. </w:t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едставители Совета депутатов района</w:t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 по согласованию.</w:t>
            </w:r>
          </w:p>
        </w:tc>
      </w:tr>
    </w:tbl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sz w:val="28"/>
      <w:lang w:val="en-US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2:53:00Z</dcterms:created>
  <dc:creator>User</dc:creator>
  <dc:description/>
  <cp:keywords/>
  <dc:language>en-US</dc:language>
  <cp:lastModifiedBy>Пользователь Windows</cp:lastModifiedBy>
  <cp:lastPrinted>2024-02-05T09:52:00Z</cp:lastPrinted>
  <dcterms:modified xsi:type="dcterms:W3CDTF">2024-02-09T06:45:00Z</dcterms:modified>
  <cp:revision>6</cp:revision>
  <dc:subject/>
  <dc:title> </dc:title>
</cp:coreProperties>
</file>