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14.06.2024 № 72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НФГО, созданных в организациях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ложенных на территории Искитимского муниципального района Новосибирской области, отнесенных в установленном порядке к категориям по гражданской обор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 xml:space="preserve">                   </w:t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72"/>
        <w:gridCol w:w="4364"/>
        <w:gridCol w:w="18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рганизации, предприят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формир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формирований/ количество личного состава в них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ая категория по гражданской оборо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О «Новосибирская птицефабрика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двоза в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О «Птицефабрика Евсинская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а общественного поряд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ый по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 обслуживанию защитных сооруж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 радиационного и химического наблюдения (стационарны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колонна для перевозки населения (груз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7</w:t>
            </w:r>
          </w:p>
        </w:tc>
      </w:tr>
      <w:tr>
        <w:trPr>
          <w:trHeight w:val="2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двоза в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О «Агрофирма «Лебедевская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жаротуш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двоза в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а для перевозки населения (груз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ая автозаправочная стан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связ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сил и средств медицинского обеспеч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Евсинский комбинат хлебопродуктов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а охраны общественного поряд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ый по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двоза в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а для перевозки населения (груз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торая категория по гражданской обороне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КП ИР «Пассажирские автотранспортные перевозк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колонна для перевозки груз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колонна для перевозки  на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35</w:t>
            </w:r>
          </w:p>
        </w:tc>
      </w:tr>
      <w:tr>
        <w:trPr>
          <w:trHeight w:val="4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У НСО «Управление ветеринарии Искитимского района новосибирской области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анда защиты животны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6</w:t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ветеринарной развед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14.06.2024 № 726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НФГО, созданных в организациях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ходящихся в ведении органа местного самоуправления Искитимского муниципального района Новосибирской области, а также организаций, обеспечивающих выполнение мероприятий местного уровня по гражданской обор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72"/>
        <w:gridCol w:w="4364"/>
        <w:gridCol w:w="18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рганизации, предприят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формир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формирований/ количество личного состава в них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ция Искитимского района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ый пункт пит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2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на базе Управления экономического развития, торговли и промышленности администрации района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ый пункт вещевого снаб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1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на базе Управления сельского хозяйства администрации района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фитопатологической разведки и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ИР «Управление капитального строительства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инженерной развед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ИР «Южное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йно-техническая команда по водопроводным сетям, теплосет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ИР «Центральное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йно-техническое звено по водопроводным сетям, теплосет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ИР «Северное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йно-техническое звено по водопроводным сетям, теплосет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ИР «Западное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йно-техническое звено по водопроводным сетям, теплосет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ИР «Восточное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йно-техническое звено по водопроводным сетям, теплосет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14.06.2024 № 72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НФГО, созданных в организациях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отнесенных к категории по Г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зависимо от форм соб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72"/>
        <w:gridCol w:w="4364"/>
        <w:gridCol w:w="18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рганизации, предприят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формир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формирований/ количество личного состава в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УЗ НСО «Линевская районная больница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ая  друж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6 Новосибирс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йно-техническая коман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4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но по обслуживанию защитных сооруж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транспортная коман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1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жарное зве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/4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ewtonC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Times New Roman"/>
      <w:kern w:val="2"/>
      <w:sz w:val="41"/>
      <w:szCs w:val="4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kern w:val="2"/>
      <w:sz w:val="41"/>
      <w:szCs w:val="4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lineRule="auto" w:line="240" w:before="144" w:after="28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2cl">
    <w:name w:val="text2cl"/>
    <w:basedOn w:val="Normal"/>
    <w:qFormat/>
    <w:pPr>
      <w:spacing w:lineRule="auto" w:line="240" w:before="144" w:after="288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Внутренний адрес"/>
    <w:basedOn w:val="Normal"/>
    <w:qFormat/>
    <w:pPr>
      <w:spacing w:lineRule="atLeast" w:line="220" w:before="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MainStyl">
    <w:name w:val="MainStyl"/>
    <w:basedOn w:val="Normal"/>
    <w:qFormat/>
    <w:pPr>
      <w:autoSpaceDE w:val="false"/>
      <w:spacing w:lineRule="atLeast" w:line="246" w:before="0" w:after="0"/>
      <w:ind w:firstLine="283"/>
      <w:jc w:val="both"/>
    </w:pPr>
    <w:rPr>
      <w:rFonts w:ascii="NewtonC" w:hAnsi="NewtonC" w:eastAsia="Calibri" w:cs="NewtonC"/>
      <w:color w:val="000000"/>
      <w:sz w:val="21"/>
      <w:szCs w:val="2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26:00Z</dcterms:created>
  <dc:creator>Семья</dc:creator>
  <dc:description/>
  <cp:keywords/>
  <dc:language>en-US</dc:language>
  <cp:lastModifiedBy>Пользователь Windows</cp:lastModifiedBy>
  <cp:lastPrinted>2024-06-14T16:26:00Z</cp:lastPrinted>
  <dcterms:modified xsi:type="dcterms:W3CDTF">2024-06-21T09:09:00Z</dcterms:modified>
  <cp:revision>4</cp:revision>
  <dc:subject/>
  <dc:title/>
</cp:coreProperties>
</file>