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4"/>
          <w:szCs w:val="24"/>
        </w:rPr>
        <w:t>14.06.2024 №726 г. Искитим</w:t>
      </w:r>
    </w:p>
    <w:p>
      <w:pPr>
        <w:pStyle w:val="Header"/>
        <w:tabs>
          <w:tab w:val="clear" w:pos="70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bCs/>
          <w:kern w:val="2"/>
          <w:sz w:val="24"/>
          <w:szCs w:val="24"/>
          <w:lang w:val="ru-RU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  <w:t>О создании нештатных формирований</w:t>
      </w:r>
      <w:r>
        <w:rPr>
          <w:b/>
          <w:bCs/>
          <w:kern w:val="2"/>
          <w:sz w:val="24"/>
          <w:szCs w:val="24"/>
          <w:lang w:val="ru-RU" w:eastAsia="en-US"/>
        </w:rPr>
        <w:t xml:space="preserve"> </w:t>
      </w:r>
      <w:r>
        <w:rPr>
          <w:b/>
          <w:bCs/>
          <w:kern w:val="2"/>
          <w:sz w:val="24"/>
          <w:szCs w:val="24"/>
          <w:lang w:val="en-US" w:eastAsia="en-US"/>
        </w:rPr>
        <w:t>по обеспечению выполнения мероприятий</w:t>
      </w:r>
      <w:r>
        <w:rPr>
          <w:b/>
          <w:bCs/>
          <w:kern w:val="2"/>
          <w:sz w:val="24"/>
          <w:szCs w:val="24"/>
          <w:lang w:val="ru-RU" w:eastAsia="en-US"/>
        </w:rPr>
        <w:t xml:space="preserve"> </w:t>
      </w:r>
      <w:r>
        <w:rPr>
          <w:b/>
          <w:bCs/>
          <w:kern w:val="2"/>
          <w:sz w:val="24"/>
          <w:szCs w:val="24"/>
          <w:lang w:val="en-US" w:eastAsia="en-US"/>
        </w:rPr>
        <w:t>по гражданской обороне на территории Искитимского муниципального района Новосибирской области</w:t>
      </w:r>
    </w:p>
    <w:p>
      <w:pPr>
        <w:pStyle w:val="Heading1"/>
        <w:ind w:hanging="0"/>
        <w:rPr>
          <w:caps/>
          <w:color w:val="FFFFFF"/>
          <w:sz w:val="40"/>
          <w:szCs w:val="40"/>
        </w:rPr>
      </w:pPr>
      <w:r>
        <w:rPr>
          <w:caps/>
          <w:color w:val="FFFFFF"/>
          <w:sz w:val="40"/>
          <w:szCs w:val="40"/>
        </w:rPr>
        <w:t>Е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статьи 9 Федерального закона от 12.02.1998г.                № 28-ФЗ «О гражданской обороне» и приказом МЧС  России от 18.12.2014 № 701 «Об утверждении типового порядка создания нештатных формирований по обеспечению выполнения мероприятий по гражданской обороне»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еречень НФГО созданных в организациях, расположенных на территории Искитимского муниципального района Новосибирской области, отнесенных в установленном порядке к категориям по гражданской обороне (Приложение 1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еречень НФГО созданных в организациях, находящихся в ведении органа местного  самоуправления Искитимского муниципального района Новосибирской области, а также организаций, обеспечивающих выполнение мероприятий местного уровня по гражданской обороне (Приложение 2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ФГО созданных в организациях, не отнесенных к категории по ГО, независимо от форм собственности (Приложение 3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изаций, расположенных на территории Искитимского муниципального района Новосибирской области, отнесенных в установленном порядке к категориям по гражданской обороне, в целях участия в обеспечении выполнения мероприятий по гражданской обороне и проведения, не связанных с угрозой жизни и здоровью людей, неотложных работ при ликвидации чрезвычайных ситуаций, не связанных с угрозой жизни и здоровью личному составу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нештатные формирования гражданской обороны (далее - НФГО) в соответствии с перечнем НФГО созданных в организациях, расположенных на территории Искитимского муниципального района Новосибирской области, отнесенных в установленном порядке к категориям по гражданской обороне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личного состава НФГО к действиям по предназначению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и содержать запасы материально-технических, продовольственных, медицинских и иных средств, для обеспечения НФГО в соответствии с действующим законодательств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01 июля 2024 года  предоставить в МКУ ИР «ЦЗН ЕДДС» приказ, штатно-должностные списки и табели оснащения техникой и имуществом, созданных формирований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изаций, находящихся в ведении органа местного самоуправления Искитимского муниципального района Новосибирской области, а также организаций, обеспечивающих выполнение мероприятий местного уровня по гражданской обороне, в целях участия в обеспечении выполнения мероприятий по гражданской обороне и проведения неотложных работ при ликвидации чрезвычайных ситуаций, не связанных с угрозой жизни и здоровью личному составу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здать нештатные формирования гражданской обороны (далее - НФГО) в соответствии с перечнем НФГО созданных в организациях, находящихся в ведении органа местного  самоуправления Искитимского муниципального района Новосибирской области, а также организаций, обеспечивающих выполнение мероприятий местного уровня по гражданской об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личного состава НФГО к действиям по предназначению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и содержать запасы материально-технических, продовольственных, медицинских и иных средств, для обеспечения НФГО в соответствии с действующим законодательств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01 июля 2024 года  предоставить в МКУ ИР «ЦЗН ЕДДС» приказ, штатно-должностные списки и табели оснащения техникой и имуществом, созданных формирований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изаций, не отнесенных к категории по ГО, независимо от форм собственности, в целях участия в обеспечении  выполнения мероприятий по гражданской обороне и проведения неотложных работ при ликвидации чрезвычайных ситуаций, не связанных с угрозой жизни и здоровью личному составу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нештатные формирования гражданской обороны (далее - НФГО) в соответствии с перечнем НФГО созданных в организациях, не отнесенных к категории по ГО, независимо от форм собствен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личного состава НФГО к действиям по предназначению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и содержать запасы материально-технических, продовольственных, медицинских и иных средств, для обеспечения НФГО в соответствии с действующим законодательств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01 июля 2024 года  предоставить в МКУ ИР «ЦЗН ЕДДС» приказ, штатно-должностные списки и табели оснащения техникой и имуществом, созданных формирований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, хранение и использование материально-технических, продовольственных, медицинских и иных средств, предназначенных для оснащения НФГО, а также материально-техническое обеспечение мероприятий по созданию, подготовке, оснащению и применению НФГО осуществлять в порядке, установленном Федеральным законом от 12.02.1998 № 28-ФЗ «О гражданской обороне» и приказом МЧС России от 18.12.2014 № 701 «Об утверждении типового порядка создания нештатных формирований по обеспечению выполнения мероприятий по гражданской обороны»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обучение личного состава НФГО осуществлять в соответствии с постановлениями Правительства Российской Федерации от 02.11.2000 №841 «Об утверждении Положения об организации обучения населения в области гражданской обороны» и от 18.09.2020 №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ведение реестра организаций, создающих НФГО, оказание методической помощи руководителям организаций в вопросе формирования НФГО возложить на МКУ ИР «ЦЗН ЕДДС» (Абританова И.Н.)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/>
        <w:t xml:space="preserve">Признать утратившим силу постановление </w:t>
      </w:r>
      <w:r>
        <w:rPr>
          <w:sz w:val="28"/>
          <w:szCs w:val="28"/>
        </w:rPr>
        <w:t>администрации Искитимского</w:t>
      </w:r>
      <w:r>
        <w:rPr/>
        <w:t xml:space="preserve"> района  </w:t>
      </w:r>
      <w:r>
        <w:rPr>
          <w:sz w:val="28"/>
          <w:szCs w:val="28"/>
        </w:rPr>
        <w:t>от 17.02.2020 № 126</w:t>
      </w:r>
      <w:r>
        <w:rPr/>
        <w:t xml:space="preserve"> </w:t>
      </w:r>
      <w:r>
        <w:rPr>
          <w:sz w:val="28"/>
          <w:szCs w:val="28"/>
        </w:rPr>
        <w:t>«О создании нештатных формирований по обеспечению выполнения мероприятий по гражданской обороне»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ab/>
        <w:t>Ю.В. Саблин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300" w:after="420"/>
      <w:ind w:hanging="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9:20:00Z</dcterms:created>
  <dc:creator>User</dc:creator>
  <dc:description/>
  <cp:keywords/>
  <dc:language>en-US</dc:language>
  <cp:lastModifiedBy>Пользователь Windows</cp:lastModifiedBy>
  <cp:lastPrinted>2024-06-14T16:22:00Z</cp:lastPrinted>
  <dcterms:modified xsi:type="dcterms:W3CDTF">2024-06-21T08:38:00Z</dcterms:modified>
  <cp:revision>6</cp:revision>
  <dc:subject/>
  <dc:title/>
</cp:coreProperties>
</file>