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6804" w:hanging="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ind w:left="6804" w:hanging="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Искитимского района</w:t>
      </w:r>
    </w:p>
    <w:p>
      <w:pPr>
        <w:pStyle w:val="Normal"/>
        <w:ind w:left="6804" w:hanging="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от 14.06.2024 № 727</w:t>
      </w:r>
    </w:p>
    <w:p>
      <w:pPr>
        <w:pStyle w:val="Normal"/>
        <w:ind w:left="6804" w:hanging="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ind w:left="6804" w:hanging="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«ПРИЛОЖЕНИЕ  2</w:t>
      </w:r>
    </w:p>
    <w:p>
      <w:pPr>
        <w:pStyle w:val="Normal"/>
        <w:ind w:left="6804" w:hanging="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ind w:left="6804" w:hanging="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Искитимского района </w:t>
      </w:r>
    </w:p>
    <w:p>
      <w:pPr>
        <w:pStyle w:val="Normal"/>
        <w:ind w:left="6804" w:hanging="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от 22.09.2023 №1093</w:t>
      </w:r>
    </w:p>
    <w:p>
      <w:pPr>
        <w:pStyle w:val="Normal"/>
        <w:tabs>
          <w:tab w:val="clear" w:pos="708"/>
          <w:tab w:val="left" w:pos="571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9" w:hanging="0"/>
        <w:rPr/>
      </w:pPr>
      <w:r>
        <w:rPr/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/>
      </w:pPr>
      <w:r>
        <w:rPr>
          <w:b/>
          <w:bCs/>
          <w:sz w:val="28"/>
          <w:szCs w:val="28"/>
        </w:rPr>
        <w:t>Номенклатура запасов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ьно-технических, продовольственных, медицинских и иных средств, создаваемых в целях гражданской обороны на территории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китимского района </w:t>
      </w:r>
    </w:p>
    <w:p>
      <w:pPr>
        <w:pStyle w:val="Normal"/>
        <w:shd w:fill="FFFFFF" w:val="clear"/>
        <w:ind w:right="-2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tbl>
      <w:tblPr>
        <w:tblW w:w="10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084"/>
        <w:gridCol w:w="2084"/>
        <w:gridCol w:w="20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№ </w:t>
            </w:r>
            <w:r>
              <w:rPr>
                <w:bCs/>
                <w:color w:val="333333"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Наименование материальных средст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Единица измер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Норма на 1 чел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Общее количество</w:t>
            </w:r>
          </w:p>
        </w:tc>
      </w:tr>
      <w:tr>
        <w:trPr/>
        <w:tc>
          <w:tcPr>
            <w:tcW w:w="10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Продовольствие (из расчета снабжения на 3-е суток на </w:t>
            </w:r>
            <w:r>
              <w:rPr>
                <w:bCs/>
                <w:sz w:val="28"/>
                <w:szCs w:val="28"/>
              </w:rPr>
              <w:t>100</w:t>
            </w:r>
            <w:r>
              <w:rPr>
                <w:bCs/>
                <w:color w:val="333333"/>
                <w:sz w:val="28"/>
                <w:szCs w:val="28"/>
              </w:rPr>
              <w:t xml:space="preserve"> чел. пострадавшего населения и личного состава спасателей, ведущих АСДНР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4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0,1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00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0,0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рисова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0,0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я макаронны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0,0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0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0,0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рыбны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0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животно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0,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0,0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молочной и сыродельной промышленно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2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0,00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007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0,02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000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0,00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картофел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0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0,0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00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0,0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ч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питьева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ылка (5 л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л/5,0 че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0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Вещевое имущество для пострадавшего на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е нижнее бель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юкзак 60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Мешки полиэтиленовые для зараженной одежд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0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вары первой необходи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ска глубокая металлическа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ж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Ведр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Мыло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тон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(в месяц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0,000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0,0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Моющие сред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Постельные принадлежно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комплек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Медицинское имущество и медикаменты для пострадавшего на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ты индивидуальные медицинские гражданской защи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комплек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ы индивидуальные противоожоговые с перевязочным пакето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комплек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ы при поражении угарным газом и продуктами горения, для снятия проявлений первичной реакции на поражение, средства перевязочные гидрогелевые противоожоговые стерильны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комплек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ы перевязочных средств противоожоговы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тидо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  <w:lang w:val="en-US"/>
              </w:rPr>
            </w:pPr>
            <w:r>
              <w:rPr>
                <w:bCs/>
                <w:color w:val="333333"/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ые противохимические паке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тибиоти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  <w:lang w:val="en-US"/>
              </w:rPr>
            </w:pPr>
            <w:r>
              <w:rPr>
                <w:bCs/>
                <w:color w:val="333333"/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Медикаменты для снятия проявлений первичной реакции на поражение, средства перевязочные гидрогелевые проитвоожоговые стерильны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комплек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Санитарные сумки с укладкой для оказания первой помощ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Материально-технические средства для обеспечения АСДНР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Надувные лод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ры лодочные подвесны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333333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мпы (насосы) для откачки вод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тельные жиле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тельные круг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тельные веревки (конец Александрова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станции КВ стационарны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станции УКВ автомобильны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станции УКВ носимы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Фонари налобны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ари карманные электрическ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то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гафо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е пуш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333333"/>
                <w:sz w:val="28"/>
                <w:szCs w:val="28"/>
                <w:highlight w:val="yellow"/>
              </w:rPr>
            </w:pPr>
            <w:r>
              <w:rPr>
                <w:bCs/>
                <w:color w:val="333333"/>
                <w:sz w:val="28"/>
                <w:szCs w:val="28"/>
              </w:rPr>
              <w:t>Палат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окл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с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Пожарные мотопомп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Рукава пожарны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ЛО (ранцевые лесные огнетушители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и для вод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ьная одежда (жилет со светоотражающими нашивками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комплек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ы носимых знаков огражд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комплек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Средства защиты на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газы гражданские фильтрующие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Противогазы фильтрующие (с защитой от аварийно химически опасных веществ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Средства индивидуальной защиты органов дыхания для детей до 1,5 ле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спираторы универсальны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Самоспасатели фильтрующ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шт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right"/>
        <w:outlineLvl w:val="2"/>
        <w:rPr/>
      </w:pPr>
      <w:r>
        <w:rPr/>
        <w:t xml:space="preserve"> </w:t>
      </w:r>
      <w:r>
        <w:rPr/>
        <w:t>»</w:t>
      </w:r>
    </w:p>
    <w:p>
      <w:pPr>
        <w:pStyle w:val="Normal"/>
        <w:shd w:fill="FFFFFF" w:val="clear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pacing w:val="-5"/>
      <w:lang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rFonts w:cs="Times New Roman"/>
      <w:b/>
      <w:color w:val="106BBE"/>
    </w:rPr>
  </w:style>
  <w:style w:type="character" w:styleId="Lettercontact">
    <w:name w:val="letter-conta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Дата"/>
    <w:basedOn w:val="Normal"/>
    <w:next w:val="Style21"/>
    <w:qFormat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Style20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Style21">
    <w:name w:val="Адресат"/>
    <w:basedOn w:val="Style20"/>
    <w:next w:val="Style20"/>
    <w:qFormat/>
    <w:pPr>
      <w:spacing w:before="22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ourcetag">
    <w:name w:val="source__tag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9:07:00Z</dcterms:created>
  <dc:creator>User</dc:creator>
  <dc:description/>
  <cp:keywords/>
  <dc:language>en-US</dc:language>
  <cp:lastModifiedBy>Пользователь Windows</cp:lastModifiedBy>
  <cp:lastPrinted>2024-04-25T12:38:00Z</cp:lastPrinted>
  <dcterms:modified xsi:type="dcterms:W3CDTF">2024-06-21T09:10:00Z</dcterms:modified>
  <cp:revision>3</cp:revision>
  <dc:subject/>
  <dc:title>ПОСТАНОВЛЕНИЕ</dc:title>
</cp:coreProperties>
</file>