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06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4.06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7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</w:rPr>
        <w:t>г.Искитим</w:t>
      </w:r>
    </w:p>
    <w:p>
      <w:pPr>
        <w:pStyle w:val="Heading2"/>
        <w:ind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55" w:firstLine="709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О внесении изменений в Порядок осуществл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нутреннего финансового аудита в администрац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Искитимского района Новосибирской области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утвержденный постановлением администрац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Искитимского района Новосибирской област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>от 24.04.2023 № 423  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стандарта внутреннего финансового аудита «Планирование и проведение внутреннего финансового аудита», утвержденного приказом Министерства финансов Российской Федерации от 05.08.2020 № 160н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Внести в Порядок осуществления внутреннего финансового аудита в администрации Искитимского района Новосибирской области, утвержденный постановлением администрации Искитимского района Новосибирской области от 24.04.2023 № 423, следующие изменени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Приложение 7 к Порядку осуществления внутреннего финансового аудита в администрации Искитимского района Новосибирской области изложить в новой редакции согласно Прилож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оставляю за собой.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 xml:space="preserve">Глава района </w:t>
        <w:tab/>
        <w:tab/>
        <w:tab/>
        <w:tab/>
        <w:tab/>
        <w:tab/>
        <w:tab/>
        <w:tab/>
        <w:tab/>
        <w:tab/>
        <w:t>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300" w:after="420"/>
      <w:ind w:hanging="0"/>
    </w:pPr>
    <w:rPr>
      <w:sz w:val="26"/>
      <w:szCs w:val="26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3:21:00Z</dcterms:created>
  <dc:creator>User</dc:creator>
  <dc:description/>
  <dc:language>en-US</dc:language>
  <cp:lastModifiedBy>User</cp:lastModifiedBy>
  <cp:lastPrinted>2024-06-24T13:32:00Z</cp:lastPrinted>
  <dcterms:modified xsi:type="dcterms:W3CDTF">2024-12-10T03:21:00Z</dcterms:modified>
  <cp:revision>2</cp:revision>
  <dc:subject/>
  <dc:title/>
</cp:coreProperties>
</file>