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8505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8505"/>
        <w:rPr/>
      </w:pPr>
      <w:r>
        <w:rPr>
          <w:rFonts w:cs="Times New Roman" w:ascii="Times New Roman" w:hAnsi="Times New Roman"/>
          <w:sz w:val="28"/>
          <w:szCs w:val="28"/>
        </w:rPr>
        <w:t>от 24.06.2024 № 774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существления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го финансового 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а в администрации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9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66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61756330"/>
            <w:bookmarkStart w:id="1" w:name="P33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(подпись, фамилия, инициал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____» _____________ 20___ год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bookmarkStart w:id="2" w:name="P373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еестр бюджетных рис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(наименование субъекта бюджетных процедур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(по состоянию на «__» ______ 20__ г.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vertAlign w:val="superscript"/>
          <w:lang w:eastAsia="ru-RU"/>
        </w:rPr>
        <w:t>(наименование бюджетной процедур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28"/>
        <w:gridCol w:w="1276"/>
        <w:gridCol w:w="1559"/>
        <w:gridCol w:w="1134"/>
        <w:gridCol w:w="1276"/>
        <w:gridCol w:w="1276"/>
        <w:gridCol w:w="2708"/>
        <w:gridCol w:w="113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bookmarkStart w:id="3" w:name="_Hlk161740234"/>
            <w:bookmarkEnd w:id="3"/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перация (действие) по выполнению бюджетной процед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юджетный р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ичины бюджетного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зможные последствия реализации бюджетного р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ценка по критерию «вероят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ценка по критерию «степень влия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начимость (уровень) бюджетного рис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труктурные подразделения, ответственные за выполнение (результаты выполнения) бюджетной процедуры, операции (действия) по выполнению бюджетной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ры по минимизации (устранению) бюджетных рисков и приоритетность их принят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vertAlign w:val="superscript"/>
          <w:lang w:eastAsia="ru-RU"/>
        </w:rPr>
        <w:t>(наименование бюджетной процеду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86"/>
        <w:gridCol w:w="1276"/>
        <w:gridCol w:w="1276"/>
        <w:gridCol w:w="1559"/>
        <w:gridCol w:w="1134"/>
        <w:gridCol w:w="1276"/>
        <w:gridCol w:w="1276"/>
        <w:gridCol w:w="3260"/>
        <w:gridCol w:w="1291"/>
        <w:gridCol w:w="28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перация (действие) по выполнению бюджетной процед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юджетный ри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ичины бюджетного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зможные последствия реализации бюджетного р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ценка по критерию «вероят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ценка по критерию «степень влия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начимость (уровень) бюджетного ри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руктурные подразделения, ответственные за выполнение (результаты выполнения) бюджетной процедуры, операции (действия) по выполнению бюджетной процедур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ры по минимизации (устранению) бюджетных рисков и приоритетность их принят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24" w:firstLine="72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»»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6:00Z</dcterms:created>
  <dc:creator>sotnikova_eg</dc:creator>
  <dc:description/>
  <dc:language>en-US</dc:language>
  <cp:lastModifiedBy>Просекова</cp:lastModifiedBy>
  <cp:lastPrinted>2024-06-24T13:46:00Z</cp:lastPrinted>
  <dcterms:modified xsi:type="dcterms:W3CDTF">2024-06-24T06:46:00Z</dcterms:modified>
  <cp:revision>2</cp:revision>
  <dc:subject/>
  <dc:title/>
</cp:coreProperties>
</file>