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1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16.09.2024 № 11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муниципальной инвентаризационной подкомиссии Искитимского района Новосибирской области по проведению в 2024 году инвентаризации защитных сооружений гражданской обороны, находящихся на территории Искитимского муниципальн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 Настоящее Положение об муниципальной инвентаризационной подкомиссии Искитимского района Новосибирской области по проведению в 2024 году инвентаризации защитных сооружений гражданской обороны, находящихся на территории Искитимского муниципального района Новосибирской области (далее – Муниципальная подкомиссия) разработано в соответствии  с Федеральным законом от 12.02.1998 № 28-ФЗ «О гражданской обороне», постановлениями Правительства Российской Федерации от 29.11.1999 № 1309 «О Порядке создания убежищ и иных объектов гражданской обороны», от 26.11.2007 № 804 «Об утверждении Положения о гражданской обороне в Российской Федерации», приказом Министерства Российской Федерации по делам гражданской обороны, чрезвычайным ситуациям и ликвидации последствий стихийных бедствий (далее – МЧС России) от 15.12.2002 № 583 «Об утверждении и введении в действие Правил эксплуатации защитных сооружений гражданской обороны», Рекомендациями МЧС России исполнительным органам субъектов Российской Федерации по проведению инвентаризации защитных сооружений гражданской обороны и иных объектов, предназначенных для укрытия населения, на территории Российской Федерации (далее – Рекомендации), а так же порядка проведения инвентаризации защитных сооружений гражданской обороны на территории Российской Федерации (далее - Порядок) и определяет основные задачи, функции, права Муниципальной подкомиссии, организацию деятельности Муниципальной под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Муниципальная подкомиссия несет ответственность за полноту и точность представляемых фактических данных о защитных сооружениях гражданской обороны (далее – ЗСГО), за правильность оформления отчетных документов и требуемых материалов инвентаризации, а также за своевременность их представления в инвентаризационную комиссию Новосибирской области по проведению инвентаризации ЗСГО, в соответствии с Рекомендациями и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 Основные задачи и функции Муниципальной под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сновные задачи Муниципальной под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организация проведения инвентаризации ЗСГО всех форм собственности, находящихся на территории Искитимского муниципального района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формирование комплекта документов и материалов о проведенных инвентаризационных мероприятиях и направление их в инвентаризационную комиссию Новосибирской области по проведению инвентаризации ЗС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Муниципальная подкомиссия выполня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существляет обобщение и проверку представленной объектовыми инвентаризационными подкомиссиями документации на соответствие  требованиям, изложенным в Рекомендациях и Порядк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 оформляет акты инвентаризации ЗСГО всех форм собственности, находящихся на территории Искитимского муниципального района Новосибирской области (за исключением актов инвентаризации оформленных объектовыми инвентаризационными подкомиссиями), на бумажном носителе в 3-х экземплярах, и передает на хранение в министерство жилищно-коммунального хозяйства и энергетики Новосибирской области, Главное управление МЧС России по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правляет акты инвентаризации каждого ЗСГО находящегося на территории Искитимского муниципального района Новосибирской области в инвентаризационную комиссию Новосибирской области по проведению инвентаризации ЗСГО (через министерство жилищно-коммунального хозяйства и энергетики Новосибирской области), к которым Муниципальная подкомиссия прилагает оформленные, согласно Рекомендациям и Порядку, на электронных носителях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/DVD диске)  следующие материалы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30j0zll"/>
      <w:bookmarkEnd w:id="0"/>
      <w:r>
        <w:rPr>
          <w:sz w:val="28"/>
          <w:szCs w:val="28"/>
        </w:rPr>
        <w:t>файлы фотофиксации ЗС ГО в формате *.jpg (не менее 10 фотоснимков), включающие отображение основных элементов каждого ЗС 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(-а) ЗС ГО в сканированном виде в формате*.pdf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ЗС ГО, составленный в соответствии с приложением № 3 к Порядку, в формате Microsoft Excel и в сканированном виде в формате*.pdf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(-ы) инвентаризации, оценки содержания и использования ЗС ГО </w:t>
        <w:br/>
        <w:t>в сканированном виде в формате*.pdf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подкомиссия осуществляет сверку поступивших сведений </w:t>
        <w:br/>
        <w:t>с имеющимися, их уточнение и обобщение в целях формирования отчетных материалов, составляемых в соответствии с формами, приведенными Рекомендациях и Порядке, в отношении всех ЗС ГО, расположенных на территории и в границах Искитимского муниципального района Новосибирской области.</w:t>
      </w:r>
    </w:p>
    <w:p>
      <w:pPr>
        <w:pStyle w:val="Normal"/>
        <w:tabs>
          <w:tab w:val="clear" w:pos="720"/>
          <w:tab w:val="left" w:pos="21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 Права Муниципальной подкомиссии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 Муниципальная подкомиссия имеет право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запрашивать и получать в установленном порядке необходимые документы от территориальных органов федеральных органов исполнительной власти,  органов государственной власти Новосибирской области, органов местного самоуправления муниципальных образований Новосибирской области, организаций, расположенных на территории Новосибирской области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 приглашать на свои заседания представителей территориальных органов федеральных органов исполнительной власти, органов государственной власти Новосибирской области, органов местного самоуправления муниципальных образований Новосибирской области, организаций, расположенных на территории Новосибирской области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 Организация деятельности Муниципальной подкомиссии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Муниципальная подкомиссия формируется из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дкомисс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(заместитель главы) муниципального образ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Муниципальной подкомисс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из числа сотрудников ГУ МЧС России по субъекту Российской Федерации, осуществляющих служебную деятельность на территории соответствующего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ое лицо из числа руководящего состава органа, уполномоченного на решение задач в области гражданской обороны и защиты населения на территории муниципального образования (уполномоченное должностное лицо из числа сотрудников органов местного самоуправления по указанным вопроса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е лица из числа сотрудников органа местного самоуправления по вопросам управления имуществом муниципального образ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должностные лица территориальных органов федеральных органов исполнительной власти, исполнительных органов субъекта Российской Федерации, органов местного самоуправления и организаций (в случае принятия соответствующих решений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одкомиссии: должностное лицо из числа сотрудников органа местного самоуправления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 Председатель Муниципальной подкомиссии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организует работу Муниципальной подкомиссии, обеспечивает контроль за исполнением решений и несет ответственность за выполнение возложенных на Муниципальной подкомиссии задач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 ведет заседание Муниципальной подкомиссии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 утверждает акты инвентаризации ЗСГО, находящихся на территории Искитимского района Новосибирской области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 Членами Муниципальной подкомиссии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осуществляется проверка наличия и состояния паспортов и журналов учета ЗС ГО и прилагаемых к ним документов, их соответствие реестрам учета государственного и (или) муниципального имущества органов, осуществляющих управление имуществом в муниципальном образовании.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осуществляется проверка наличия документов, подтверждающих права собственности на ЗС ГО: выписка из реестра имущества, копия свидетельства о государственной регистрации права собственности.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осуществляется проверка фактического наличия ЗС ГО.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проводится визуальный осмотр ЗС ГО с фотофиксацией основных элементов ЗС ГО, а также оценка технического состояния ЗС Г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) в ходе визуального осмотра ЗС ГО и осуществления фотофиксации устанавливается (подтверждается / не подтверждается): принадлежность ЗС ГО к регистрационному адресу ЗС ГО; общее состояние сооружения, состояние входов, аварийных выходов, воздухозаборных и вытяжных каналов; состояние несущих и ограждающих строительных конструкций (осмотром поверхностей стен, потолков, полов) во всех помещениях ЗС ГО; у отдельно стоящих ЗС ГО - состояние обвалования, у встроенных - состояние отмостки; исправность систем вентиляции, водоснабжения, отопления, канализации, электроснабжения, связи, автоматики и другого оборудования; исправность защитно-герметических и герметических ворот, дверей, ставен и других защитных устройств.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 осуществляется оценка готовности ЗС ГО к приему укрываемых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) осуществляется составление: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кта инвентаризации, оценки содержания и использования по каждому ЗС ГО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ня ЗС ГО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вентаризационной ведомости готовности ЗС ГО к приему укрываемых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домости обеспеченности установленных категорий граждан и населения ЗС Г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) обеспечивают своевременное и квалифицированное рассмотрение представленной объектовыми инвентаризационными подкомиссиями  документации на соответствие  требованиям, изложенным в Рекомендациях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) подписывают акты инвентаризации ЗСГО, находящихся на территории Искитимского района Новосибирской области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 Секретарь Муниципальной подкомиссии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ведет текущую работу по осуществлению деятельности Муниципальной подкомиссии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 извещает членов Муниципальной подкомиссии о времени, дате, месте заседания Муниципальной подкомиссии;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 осуществляет прием документации и направление ее на рассмотрение членам Муниципальной подкомиссии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 осуществляет подготовку документации по итогам работы Муниципальной подкомиссии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 Заседания Муниципальной подкомиссии проводятся по решению председателя Муниципальной подкомиссии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 Заседание Муниципальной подкомиссии считается правомочным, если в нем принимает участие больше половины ее членов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. Решение Муниципальной подкомиссии принимается большинством голосов ее членов путем открытого голосования. При равенстве голосов решающим является голос председателя Муниципальной под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 Решение Муниципальной подкомиссии оформляется протоколом, который подписывается председателем и членами Муниципальной подкомиссии.</w:t>
      </w:r>
      <w:r>
        <w:br w:type="page"/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16.09.2024 № 1114</w:t>
      </w:r>
    </w:p>
    <w:p>
      <w:pPr>
        <w:pStyle w:val="Normal"/>
        <w:ind w:left="70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в 2024 году инвентаризации защитных сооружений гражданской обороны, находящихся на территории Искитимского муниципальн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222"/>
        <w:gridCol w:w="1818"/>
        <w:gridCol w:w="242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нвентаризационных подкомиссий Искитимского района Новосибирской обла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5.09.202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следования ЗСГО муниципальной и объектовыми инвентаризационными подкомиссиями на территории Искитимского района Новосибирской области с составлением и утверждением актов инвентаризации по каждому ЗСГО, составлением перечней ЗСГО и ведомостей состояния обеспеченности ЗС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10.202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о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оми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е, объектов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омиссии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направление в инвентаризационную комиссию Новосибирской области  комплекта документации по форме в соответствии с Рекомендациями и Порядко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10.202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о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оми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е, объектов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омиссии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16.09.2024 № 1114</w:t>
      </w:r>
    </w:p>
    <w:p>
      <w:pPr>
        <w:pStyle w:val="Normal"/>
        <w:ind w:left="5529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инвентаризационной подкомиссии Искитимского муниципального района Новосибирской области по проведению в 2024 году инвентаризации защитных сооружений гражданской оборон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ходящихся на территории Искитим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5953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денеж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Валерь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администрации района, председатель комисси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йл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налитик по ГОЧС МКУ ИР «ЦЗН ЕДДС», секретарь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cs="Arial;Times New Roman"/>
                <w:sz w:val="28"/>
                <w:szCs w:val="28"/>
              </w:rPr>
            </w:pPr>
            <w:r>
              <w:rPr>
                <w:rFonts w:cs="Arial;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;Times New Roman"/>
                <w:sz w:val="28"/>
                <w:szCs w:val="28"/>
              </w:rPr>
            </w:pPr>
            <w:r>
              <w:rPr>
                <w:rFonts w:cs="Arial;Times New Roman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;Times New Roman"/>
                <w:sz w:val="28"/>
                <w:szCs w:val="28"/>
              </w:rPr>
            </w:pPr>
            <w:r>
              <w:rPr>
                <w:rFonts w:cs="Arial;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рит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а Николае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ИР «ЦЗН ЕДДС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cs="Arial;Times New Roman"/>
                <w:sz w:val="28"/>
                <w:szCs w:val="28"/>
              </w:rPr>
            </w:pPr>
            <w:r>
              <w:rPr>
                <w:rFonts w:cs="Arial;Times New Roman"/>
                <w:sz w:val="28"/>
                <w:szCs w:val="28"/>
              </w:rPr>
              <w:t xml:space="preserve">Мачалова </w:t>
            </w:r>
          </w:p>
          <w:p>
            <w:pPr>
              <w:pStyle w:val="Normal"/>
              <w:rPr>
                <w:rFonts w:cs="Arial;Times New Roman"/>
                <w:sz w:val="28"/>
                <w:szCs w:val="28"/>
              </w:rPr>
            </w:pPr>
            <w:r>
              <w:rPr>
                <w:rFonts w:cs="Arial;Times New Roman"/>
                <w:sz w:val="28"/>
                <w:szCs w:val="28"/>
              </w:rPr>
              <w:t>Татьяна Владими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cs="Arial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;Times New Roman"/>
                <w:sz w:val="28"/>
                <w:szCs w:val="28"/>
              </w:rPr>
              <w:t xml:space="preserve">заместитель начальника управления по имуществу и земельным отношениям администрации района;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паков Александр А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3 ПСО ФПС ГПС ГУ МЧС России по НС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179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нутренний адрес"/>
    <w:basedOn w:val="Normal"/>
    <w:qFormat/>
    <w:pPr>
      <w:widowControl/>
      <w:autoSpaceDE w:val="true"/>
      <w:spacing w:lineRule="atLeast" w:line="220"/>
      <w:jc w:val="both"/>
    </w:pPr>
    <w:rPr>
      <w:rFonts w:ascii="Arial;Times New Roman" w:hAnsi="Arial;Times New Roman" w:cs="Arial;Times New Roman"/>
      <w:spacing w:val="-5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4"/>
      <w:jc w:val="center"/>
    </w:pPr>
    <w:rPr>
      <w:rFonts w:ascii="Calibri" w:hAnsi="Calibri" w:cs="Calibri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7:22:00Z</dcterms:created>
  <dc:creator>User</dc:creator>
  <dc:description/>
  <dc:language>en-US</dc:language>
  <cp:lastModifiedBy>Приемная</cp:lastModifiedBy>
  <cp:lastPrinted>2024-09-18T14:27:00Z</cp:lastPrinted>
  <dcterms:modified xsi:type="dcterms:W3CDTF">2024-09-18T07:27:00Z</dcterms:modified>
  <cp:revision>4</cp:revision>
  <dc:subject/>
  <dc:title/>
</cp:coreProperties>
</file>