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hanging="0"/>
        <w:rPr>
          <w:b/>
          <w:b/>
          <w:color w:val="FFFFFF"/>
          <w:sz w:val="40"/>
          <w:szCs w:val="40"/>
        </w:rPr>
      </w:pPr>
      <w:r>
        <w:rPr>
          <w:b/>
          <w:color w:val="FFFFFF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6.09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>16.09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г.Искитим</w:t>
      </w:r>
    </w:p>
    <w:p>
      <w:pPr>
        <w:pStyle w:val="Normal"/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роведении в 2024 году инвентаризации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защитных сооружений гражданской обороны,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ходящихся на территории Искитимского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ого района Новосиби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В соответствии с Федеральным законом от 12.02.1998 № 28-ФЗ </w:t>
        <w:br/>
        <w:t xml:space="preserve">«О гражданской обороне», постановлениями Правительства Российской Федерации от 29.11.1999 № 1309 «О Порядке создания убежищ и иных объектов гражданской обороны», от 26.11.2007 № 804 «Об утверждении Положения о гражданской обороне в Российской Федерации», приказом Министерства Российской Федерации по делам гражданской обороны, чрезвычайным ситуациям и ликвидации последствий стихийных бедствий (далее – МЧС России) от 15.12.2002 № 583 «Об утверждении и введении в действие Правил эксплуатации защитных сооружений гражданской обороны» в целях обеспечения реализации государственной политики Российской Федерации в области гражданской обороны, повышения эффективности защиты населения, материальных и культурных ценностей от опасностей военного характера, оценки состояния объектов, предназначенных для укрытия населения, материальных и культурных ценностей, </w:t>
      </w:r>
    </w:p>
    <w:p>
      <w:pPr>
        <w:pStyle w:val="Normal"/>
        <w:tabs>
          <w:tab w:val="clear" w:pos="130"/>
          <w:tab w:val="left" w:pos="0" w:leader="none"/>
          <w:tab w:val="left" w:pos="709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Cs w:val="28"/>
        </w:rPr>
      </w:pPr>
      <w:r>
        <w:rPr>
          <w:szCs w:val="28"/>
        </w:rPr>
        <w:t xml:space="preserve">ПОСТАНОВЛЯЮ: 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 Создать муниципальную инвентаризационную подкомиссию Искитимского района по проведению в 2024 году инвентаризации защитных сооружений гражданской обороны, находящихся на территории Искитимского муниципального района Новосибирской области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твердить: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ложение о муниципальной инвентаризационной подкомиссии Искитимского района по проведению в 2024 году инвентаризации защитных сооружений гражданской обороны (далее – ЗСГО), находящихся на территории Искитимского муниципального района Новосибирской области (Приложение 1)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 план проведения в 2024 году инвентаризации защитных сооружений гражданской обороны, находящихся на территории Искитимского района (Приложение 2)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 состав муниципальной инвентаризационной подкомиссии Искитимского муниципального района Новосибирской области по проведению в 2024 году инвентаризации защитных сооружений гражданской обороны, находящихся на территории Искитимского муниципального района Новосибирской области (Приложение 3)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 Муниципальной подкомиссии организовать проведение инвентаризации ЗСГО в соответствии с рекомендациями МЧС России исполнительным органам субъектов Российской Федерации по проведению инвентаризации защитных сооружений гражданской обороны и иных объектов, предназначенных для укрытия населения, на территории Российской Федерации (далее – Рекомендации), а так же порядка проведения инвентаризации защитных сооружений гражданской обороны на территории Российской Федерации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 Рекомендовать заместителю генерального директора – операционному директору ЭЛ 6 Новосибирск (Спекторук А.А.):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создать объектовую инвентаризационную подкомиссию, провести инвентаризацию ЗСГО находящихся на балансе организации, отчетные материалы согласно Рекомендациям представить в муниципальную инвентаризационную подкомиссию по месту нахождения ЗСГО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рганизовать взаимодействие с муниципальными инвентаризационными подкомиссиям, по месту нахождения ЗСГО,  по вопросам проведения Инвентаризации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при необходимости предоставить доступ муниципальным инвентаризационным подкомиссиям к имеющимся ЗСГО, для проведения осмотра и оценки технического состояния, а также необходимую документацию для составления отчетных документов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 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.</w:t>
      </w:r>
    </w:p>
    <w:p>
      <w:pPr>
        <w:pStyle w:val="ConsPlusNormal1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13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130"/>
          <w:tab w:val="left" w:pos="0" w:leader="none"/>
        </w:tabs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130"/>
          <w:tab w:val="left" w:pos="0" w:leader="none"/>
        </w:tabs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</w:t>
        <w:tab/>
        <w:tab/>
        <w:tab/>
        <w:tab/>
        <w:tab/>
        <w:t xml:space="preserve">                                                                                          Ю.В. Саблин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4:56:00Z</dcterms:created>
  <dc:creator>User</dc:creator>
  <dc:description/>
  <cp:keywords/>
  <dc:language>en-US</dc:language>
  <cp:lastModifiedBy>Приемная</cp:lastModifiedBy>
  <cp:lastPrinted>2024-09-18T10:34:00Z</cp:lastPrinted>
  <dcterms:modified xsi:type="dcterms:W3CDTF">2024-09-18T07:28:00Z</dcterms:modified>
  <cp:revision>4</cp:revision>
  <dc:subject/>
  <dc:title/>
</cp:coreProperties>
</file>