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left="5954"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8"/>
          <w:tab w:val="left" w:pos="8505" w:leader="none"/>
        </w:tabs>
        <w:ind w:left="5954"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505" w:leader="none"/>
        </w:tabs>
        <w:ind w:left="5954"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итимского района</w:t>
      </w:r>
    </w:p>
    <w:p>
      <w:pPr>
        <w:pStyle w:val="Normal"/>
        <w:tabs>
          <w:tab w:val="clear" w:pos="708"/>
          <w:tab w:val="left" w:pos="8505" w:leader="none"/>
        </w:tabs>
        <w:ind w:left="5954"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9.2024 № 1115</w:t>
      </w:r>
    </w:p>
    <w:p>
      <w:pPr>
        <w:pStyle w:val="Normal"/>
        <w:tabs>
          <w:tab w:val="clear" w:pos="708"/>
          <w:tab w:val="left" w:pos="645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ЫЙ ПЕРЕЧЕНЬ</w:t>
      </w:r>
    </w:p>
    <w:p>
      <w:pPr>
        <w:pStyle w:val="1"/>
        <w:ind w:firstLine="340"/>
        <w:rPr/>
      </w:pPr>
      <w:r>
        <w:rPr>
          <w:sz w:val="24"/>
          <w:szCs w:val="24"/>
        </w:rPr>
        <w:t xml:space="preserve">отдельных видов товаров, работ, услуг, их потребительские свойства (в том числе качество) и иные характеристики </w:t>
        <w:br/>
        <w:t>(в том числе предельные цены товаров, работ, услуг) к ним, закупаемых администрацией Искитимского района Новосибирской области и подведомственными им казенными, бюджетными учреждениями Искитимского района Новосибирской области и муниципальными унитарными предприятиями Искитимского района Новосибир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44"/>
        <w:gridCol w:w="1413"/>
        <w:gridCol w:w="654"/>
        <w:gridCol w:w="18"/>
        <w:gridCol w:w="1184"/>
        <w:gridCol w:w="45"/>
        <w:gridCol w:w="1691"/>
        <w:gridCol w:w="17"/>
        <w:gridCol w:w="2074"/>
        <w:gridCol w:w="1529"/>
        <w:gridCol w:w="12"/>
        <w:gridCol w:w="2060"/>
        <w:gridCol w:w="14"/>
        <w:gridCol w:w="1341"/>
        <w:gridCol w:w="1416"/>
      </w:tblGrid>
      <w:tr>
        <w:trPr>
          <w:trHeight w:val="33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ОКПД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ind w:right="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к потребительским свойствам </w:t>
              <w:br/>
              <w:t>(в том числе качеству) и иным характеристикам, утвержденные администрацией Искитимского района Новосибирской области в обязательном перечне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к потребительским свойствам (в том числе качеству) </w:t>
              <w:br/>
              <w:t xml:space="preserve">и иным характеристикам, утвержденные администрацией </w:t>
              <w:br/>
              <w:t>Искитимского района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отклонения значения характеристики от утвержденной Правительством Новосибирской обл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**</w:t>
            </w:r>
          </w:p>
        </w:tc>
      </w:tr>
      <w:tr>
        <w:trPr>
          <w:trHeight w:val="510" w:hRule="atLeast"/>
        </w:trPr>
        <w:tc>
          <w:tcPr>
            <w:tcW w:w="147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ьные виды товаров, работ, услуг, включенные в перечень отдельных видов товаров, работ, услуг, предусмотренные приложением № 2 к Правилам определения требований к закупаемым муниципальными органами Искитимского района Новосибирской области и подведомственным им муниципальными казенными, бюджетными учреждениями Искитимского района Новосибирской области и муниципальными унитарными предприятиями Искитимского района Новосибирской области отдельным видам товаров, работ, услуг (в том числе предельных цен товаров, работ, услуг).</w:t>
            </w:r>
          </w:p>
        </w:tc>
      </w:tr>
      <w:tr>
        <w:trPr>
          <w:trHeight w:val="15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6.20.1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34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юйм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размер и тип экран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менее 15,6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928х10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размер и тип экра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менее 15,6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928х108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ес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.32 кг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е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.32 кг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9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процессор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ru-RU" w:eastAsia="en-US"/>
              </w:rPr>
              <w:t>минимум</w:t>
            </w:r>
            <w:r>
              <w:rPr>
                <w:lang w:val="en-US" w:eastAsia="en-US"/>
              </w:rPr>
              <w:t xml:space="preserve">: 4 </w:t>
            </w:r>
            <w:r>
              <w:rPr>
                <w:lang w:val="ru-RU" w:eastAsia="en-US"/>
              </w:rPr>
              <w:t>ядра</w:t>
            </w:r>
            <w:r>
              <w:rPr>
                <w:lang w:val="en-US" w:eastAsia="en-US"/>
              </w:rPr>
              <w:t>, Intel core i3, i5.ADM ryzen 3, 5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процесс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ru-RU" w:eastAsia="en-US"/>
              </w:rPr>
              <w:t>минимум</w:t>
            </w:r>
            <w:r>
              <w:rPr>
                <w:lang w:val="en-US" w:eastAsia="en-US"/>
              </w:rPr>
              <w:t xml:space="preserve">: 4 </w:t>
            </w:r>
            <w:r>
              <w:rPr>
                <w:lang w:val="ru-RU" w:eastAsia="en-US"/>
              </w:rPr>
              <w:t>ядра</w:t>
            </w:r>
            <w:r>
              <w:rPr>
                <w:lang w:val="en-US" w:eastAsia="en-US"/>
              </w:rPr>
              <w:t>, Intel core i3, i5.ADM ryzen 3, 5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Частота процессор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2.3 ГГ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Частота процесс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2.3 ГГц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змер операционной памяти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8 Г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змер операционной памя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8 ГБ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накопителя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en-US" w:eastAsia="en-US"/>
              </w:rPr>
              <w:t>SSD</w:t>
            </w:r>
            <w:r>
              <w:rPr>
                <w:lang w:val="ru-RU" w:eastAsia="en-US"/>
              </w:rPr>
              <w:t xml:space="preserve"> не менее 500ГБ,  </w:t>
            </w:r>
            <w:r>
              <w:rPr>
                <w:lang w:val="en-US" w:eastAsia="en-US"/>
              </w:rPr>
              <w:t>HDD</w:t>
            </w:r>
            <w:r>
              <w:rPr>
                <w:lang w:val="ru-RU" w:eastAsia="en-US"/>
              </w:rPr>
              <w:t xml:space="preserve"> не менее 1Т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накопи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en-US" w:eastAsia="en-US"/>
              </w:rPr>
              <w:t>SSD</w:t>
            </w:r>
            <w:r>
              <w:rPr>
                <w:lang w:val="ru-RU" w:eastAsia="en-US"/>
              </w:rPr>
              <w:t xml:space="preserve"> не менее 500ГБ,  </w:t>
            </w:r>
            <w:r>
              <w:rPr>
                <w:lang w:val="en-US" w:eastAsia="en-US"/>
              </w:rPr>
              <w:t>HDD</w:t>
            </w:r>
            <w:r>
              <w:rPr>
                <w:lang w:val="ru-RU" w:eastAsia="en-US"/>
              </w:rPr>
              <w:t xml:space="preserve"> не менее 1ТБ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жесткого диск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SSD, HDD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жесткого ди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SSD, HDD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тический приво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строенный </w:t>
            </w:r>
            <w:r>
              <w:rPr>
                <w:lang w:val="en-US" w:eastAsia="en-US"/>
              </w:rPr>
              <w:t>DVD-RV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тический приво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строенный </w:t>
            </w:r>
            <w:r>
              <w:rPr>
                <w:lang w:val="en-US" w:eastAsia="en-US"/>
              </w:rPr>
              <w:t>DVD-RV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модулей </w:t>
              <w:br/>
              <w:t>Wi-Fi, Bluetooth, поддержки 3G (UMTS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а, 802.11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g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n</w:t>
            </w:r>
            <w:r>
              <w:rPr>
                <w:lang w:val="ru-RU" w:eastAsia="en-US"/>
              </w:rPr>
              <w:t xml:space="preserve">  / Да, </w:t>
            </w:r>
            <w:r>
              <w:rPr>
                <w:lang w:val="en-US" w:eastAsia="en-US"/>
              </w:rPr>
              <w:t>v4/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модулей </w:t>
              <w:br/>
              <w:t>Wi-Fi, Bluetooth, поддержки 3G (UMTS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а, 802.11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g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n</w:t>
            </w:r>
            <w:r>
              <w:rPr>
                <w:lang w:val="ru-RU" w:eastAsia="en-US"/>
              </w:rPr>
              <w:t xml:space="preserve">  / Да, </w:t>
            </w:r>
            <w:r>
              <w:rPr>
                <w:lang w:val="en-US" w:eastAsia="en-US"/>
              </w:rPr>
              <w:t>v4/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видеоадаптер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тегрированны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видеоадапте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тегрированный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номное время работы с текстом не менее 1 час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номное время работы с текстом не менее 1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Windows,  Linux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Windows,  Linux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предустановленное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ное обеспечение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предустановленное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ное обеспеч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ноутбук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80,0 тыс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ноутбу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80,0 тыс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 w:bidi="ru-RU"/>
              </w:rPr>
            </w:pPr>
            <w:r>
              <w:rPr>
                <w:rFonts w:cs="Times New Roman"/>
                <w:sz w:val="16"/>
                <w:szCs w:val="16"/>
                <w:lang w:val="ru-RU" w:eastAsia="en-US" w:bidi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планшетный компьюте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50,0 тыс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планшетный компьют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50,0 тыс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 w:bidi="ru-RU"/>
              </w:rPr>
            </w:pPr>
            <w:r>
              <w:rPr>
                <w:rFonts w:cs="Times New Roman"/>
                <w:sz w:val="16"/>
                <w:szCs w:val="16"/>
                <w:lang w:val="ru-RU" w:eastAsia="en-US" w:bidi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bCs/>
                <w:lang w:val="ru-RU" w:eastAsia="en-US"/>
              </w:rPr>
            </w:pPr>
            <w:r>
              <w:rPr>
                <w:lang w:val="ru-RU" w:eastAsia="en-US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bCs/>
                <w:lang w:val="ru-RU" w:eastAsia="en-US"/>
              </w:rPr>
              <w:t xml:space="preserve">);             </w:t>
            </w:r>
            <w:r>
              <w:rPr>
                <w:lang w:val="ru-RU" w:eastAsia="en-US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юйм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размер и тип экран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менее 15,6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928х108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размер и тип экра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менее 15,6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928х108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ес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.32 кг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е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.32 кг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процессор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ru-RU" w:eastAsia="en-US"/>
              </w:rPr>
              <w:t>минимум</w:t>
            </w:r>
            <w:r>
              <w:rPr>
                <w:lang w:val="en-US" w:eastAsia="en-US"/>
              </w:rPr>
              <w:t xml:space="preserve">: 4 </w:t>
            </w:r>
            <w:r>
              <w:rPr>
                <w:lang w:val="ru-RU" w:eastAsia="en-US"/>
              </w:rPr>
              <w:t>ядра</w:t>
            </w:r>
            <w:r>
              <w:rPr>
                <w:lang w:val="en-US" w:eastAsia="en-US"/>
              </w:rPr>
              <w:t>, Intel core i3, i5.ADM ryzen 3, 5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процесс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ru-RU" w:eastAsia="en-US"/>
              </w:rPr>
              <w:t>минимум</w:t>
            </w:r>
            <w:r>
              <w:rPr>
                <w:lang w:val="en-US" w:eastAsia="en-US"/>
              </w:rPr>
              <w:t xml:space="preserve">: 4 </w:t>
            </w:r>
            <w:r>
              <w:rPr>
                <w:lang w:val="ru-RU" w:eastAsia="en-US"/>
              </w:rPr>
              <w:t>ядра</w:t>
            </w:r>
            <w:r>
              <w:rPr>
                <w:lang w:val="en-US" w:eastAsia="en-US"/>
              </w:rPr>
              <w:t>, Intel core i3, i5.ADM ryzen 3, 5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Частота процессор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2.3 ГГ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Частота процесс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2.3 ГГц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змер операционной памяти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8 Г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змер операционной памя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8 ГБ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накопителя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en-US" w:eastAsia="en-US"/>
              </w:rPr>
              <w:t>SSD</w:t>
            </w:r>
            <w:r>
              <w:rPr>
                <w:lang w:val="ru-RU" w:eastAsia="en-US"/>
              </w:rPr>
              <w:t xml:space="preserve"> не менее 500ГБ,  </w:t>
            </w:r>
            <w:r>
              <w:rPr>
                <w:lang w:val="en-US" w:eastAsia="en-US"/>
              </w:rPr>
              <w:t>HDD</w:t>
            </w:r>
            <w:r>
              <w:rPr>
                <w:lang w:val="ru-RU" w:eastAsia="en-US"/>
              </w:rPr>
              <w:t xml:space="preserve"> не менее 1Т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накопи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val="en-US" w:eastAsia="en-US"/>
              </w:rPr>
              <w:t>SSD</w:t>
            </w:r>
            <w:r>
              <w:rPr>
                <w:lang w:val="ru-RU" w:eastAsia="en-US"/>
              </w:rPr>
              <w:t xml:space="preserve"> не менее 500ГБ,  </w:t>
            </w:r>
            <w:r>
              <w:rPr>
                <w:lang w:val="en-US" w:eastAsia="en-US"/>
              </w:rPr>
              <w:t>HDD</w:t>
            </w:r>
            <w:r>
              <w:rPr>
                <w:lang w:val="ru-RU" w:eastAsia="en-US"/>
              </w:rPr>
              <w:t xml:space="preserve"> не менее 1ТБ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жесткого диск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SSD, HDD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жесткого ди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SSD, HDD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тический приво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строенный </w:t>
            </w:r>
            <w:r>
              <w:rPr>
                <w:lang w:val="en-US" w:eastAsia="en-US"/>
              </w:rPr>
              <w:t>DVD-RV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тический приво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строенный </w:t>
            </w:r>
            <w:r>
              <w:rPr>
                <w:lang w:val="en-US" w:eastAsia="en-US"/>
              </w:rPr>
              <w:t>DVD-RV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модулей </w:t>
              <w:br/>
              <w:t>Wi-Fi, Bluetooth, поддержки 3G (UMTS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а, 802.11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g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n</w:t>
            </w:r>
            <w:r>
              <w:rPr>
                <w:lang w:val="ru-RU" w:eastAsia="en-US"/>
              </w:rPr>
              <w:t xml:space="preserve">  / Да, </w:t>
            </w:r>
            <w:r>
              <w:rPr>
                <w:lang w:val="en-US" w:eastAsia="en-US"/>
              </w:rPr>
              <w:t>v4/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модулей </w:t>
              <w:br/>
              <w:t>Wi-Fi, Bluetooth, поддержки 3G (UMTS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а, 802.11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g</w:t>
            </w:r>
            <w:r>
              <w:rPr>
                <w:lang w:val="ru-RU" w:eastAsia="en-US"/>
              </w:rPr>
              <w:t>/</w:t>
            </w:r>
            <w:r>
              <w:rPr>
                <w:lang w:val="en-US" w:eastAsia="en-US"/>
              </w:rPr>
              <w:t>n</w:t>
            </w:r>
            <w:r>
              <w:rPr>
                <w:lang w:val="ru-RU" w:eastAsia="en-US"/>
              </w:rPr>
              <w:t xml:space="preserve">  / Да, </w:t>
            </w:r>
            <w:r>
              <w:rPr>
                <w:lang w:val="en-US" w:eastAsia="en-US"/>
              </w:rPr>
              <w:t>v4/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видеоадаптер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тегрированны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ип видеоадапте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тегрированный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номное время работы с текстом не менее 1 час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номное время работы с текстом не менее 1 ча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Windows,  Linux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Windows,  Linux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предустановленное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ное обеспечение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предустановленное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ное обеспеч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ноутбук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60,0 тыс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ноутбу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60,0 тыс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 w:bidi="ru-RU"/>
              </w:rPr>
            </w:pPr>
            <w:r>
              <w:rPr>
                <w:rFonts w:cs="Times New Roman"/>
                <w:sz w:val="16"/>
                <w:szCs w:val="16"/>
                <w:lang w:val="ru-RU" w:eastAsia="en-US" w:bidi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9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планшетный компьюте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40,0 тыс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едельная цена </w:t>
              <w:br/>
              <w:t>на планшетный компьют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не более 40,0 тыс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 w:bidi="ru-RU"/>
              </w:rPr>
            </w:pPr>
            <w:r>
              <w:rPr>
                <w:rFonts w:cs="Times New Roman"/>
                <w:sz w:val="16"/>
                <w:szCs w:val="16"/>
                <w:lang w:val="ru-RU" w:eastAsia="en-US" w:bidi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1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63" w:leader="none"/>
              </w:tabs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Аппаратура коммуни-кационная передающая с приемными устройства-ми. Пояснения по требуем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ции: телефо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бильные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1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6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смартфо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смартфо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075" w:leader="none"/>
              </w:tabs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Wi-Fi,</w:t>
              <w:tab/>
              <w:t>Bluetooth,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UMTS/HSPA/HSPA+/DC- HSDPA (850, 900, 1900, 2100 MHz), GSM/EDGE (850, 900, 1800, 1900 MHz), ГЛОНАСС, GPS (A-GPS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ддерживаемые стандарт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95" w:leader="none"/>
              </w:tabs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Wi-Fi, Bluetooth,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UMTS/HSPA/HSPA+/DC- HSDPA (850, 900, 1900, 2100 MHz), GSM/EDGE (850, 900, 1800, 1900 MHz), ГЛОНАСС, GPS (A-GP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10 ч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10 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 управ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енсорный/ кнопочны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 управлен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енсорный/ кнопочн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SIM- кар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 шт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SIM-карт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модулей и интерфей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i-Fi, Bluetooth, USB, GPS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модулей и интерфейсов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i-Fi, Bluetooth, USB, GP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оимость годового владения оборудованием (включая договоры технической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15,0 тыс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ельная цен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15,0 тыс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bCs/>
                <w:lang w:val="ru-RU" w:eastAsia="en-US"/>
              </w:rPr>
            </w:pPr>
            <w:r>
              <w:rPr>
                <w:lang w:val="ru-RU" w:eastAsia="en-US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bCs/>
                <w:lang w:val="ru-RU" w:eastAsia="en-US"/>
              </w:rPr>
              <w:t xml:space="preserve">);             </w:t>
            </w:r>
            <w:r>
              <w:rPr>
                <w:lang w:val="ru-RU" w:eastAsia="en-US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смартфо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смартфо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7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075" w:leader="none"/>
              </w:tabs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Wi-Fi,</w:t>
              <w:tab/>
              <w:t>Bluetooth,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UMTS/HSPA/HSPA+/DC- HSDPA (850, 900, 1900, 2100 MHz), GSM/EDGE (850, 900, 1800, 1900 MHz), ГЛОНАСС, GPS (A-GPS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ддерживаемые стандарт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075" w:leader="none"/>
              </w:tabs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Wi-Fi,</w:t>
              <w:tab/>
              <w:t>Bluetooth,</w:t>
            </w:r>
          </w:p>
          <w:p>
            <w:pPr>
              <w:pStyle w:val="Style21"/>
              <w:jc w:val="both"/>
              <w:rPr/>
            </w:pPr>
            <w:r>
              <w:rPr>
                <w:lang w:val="ru-RU" w:eastAsia="en-US"/>
              </w:rPr>
              <w:t>UMTS/HSPA/HSPA+/DC- HSDPA (850, 900, 1900, 2100 MHz), GSM/EDGE (850, 900, 1800, 1900 MHz), ГЛОНАСС, GPS (A-GP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ая систем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10 ч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работ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менее 10 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2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 управ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енсорный/ кнопочны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 управлен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енсорный/ кнопочн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2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SIM- кар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 шт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SIM-карт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5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модулей и интерфей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i-Fi, Bluetooth, USB, GPS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модулей и интерфейсов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i-Fi, Bluetooth, USB, GP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оимость годового владения оборудованием (включая договоры технической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8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10,0 тыс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10,0 тыс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овые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4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 электроусилитель или гидроусилитель рулевого управления; электростеклоподъем</w:t>
              <w:softHyphen/>
              <w:t>ники всех двере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зъемам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оковые подушки безопасности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из-контроль, 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ли гидроусилитель рулевого управления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-ники всех двере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 разъемам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 боковые подушки безопасности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 шторки безопасност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нструкция передних сидений, снижающая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ероятность травмы ше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ат-контроль, круиз-контроль, противотуманн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28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 электроусилитель или гидроусилитель рулевого управления; электростеклоподъем</w:t>
              <w:softHyphen/>
              <w:t>ники всех двере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зъемам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оковые подушки безопасности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из-контроль, 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ли гидроусилитель рулевого управления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-ники всех дверей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 разъемам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 боковые подушки безопасности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 шторки безопасности;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нструкция передних сидений, снижающая</w:t>
            </w:r>
          </w:p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ероятность травмы ше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ат-контроль, круиз-контроль, противотуманн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1205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2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 электроусилитель или гидроусилитель рулевого управления; электростеклоподъем</w:t>
              <w:softHyphen/>
              <w:t>ник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ъемам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боковые подушки безопасности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из-контроль, 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ли гидроусилитель рулевого управления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-ник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 разъемам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 боковые подушки безопасности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 шторки безопасност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нструкция передних сидений, снижающая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ероятность травмы ше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имат-контроль, круиз-контроль, противотуманные фары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 мл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 электроусилитель или гидроусилитель рулевого управления; электростеклоподъем</w:t>
              <w:softHyphen/>
              <w:t>ник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ъемам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боковые подушки безопасности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из-контроль, 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и задних сидений; полнора</w:t>
              <w:softHyphen/>
              <w:t>змерное запасное колесо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ли гидроусилитель рулевого управления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-ник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муникационная система с AUX/USB разъемам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ности для первого ряда сидений; боковые подушки безопасности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ля второго ряда сидений; шторки безопасност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нструкция передних сидений, снижающая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ероятность травмы ше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имат-контроль, круиз-контроль, противотуманные фары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Средства транспортные с поршневым двигателем внутреннего сгорания с воспламе</w:t>
              <w:softHyphen/>
              <w:t>нением от сжатия (дизелем или полудизелем), новые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29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,0 мл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,0 мл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сидений, полноразмерное запасное колесо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 или гидроусилитель рулевого управления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ник 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-ност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 круиз-контроль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сидений,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норазмерное запасное колесо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 или гидроусилитель рулевого управления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ник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-ност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 круиз-контроль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тивотуманн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1,5 мл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1,5 мл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сидений, полноразмерное запасное колесо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 или гидроусилитель рулевого управления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ник 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-ност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 круиз-контроль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ческая или вариаторная коробка передач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подогрев передних сидений,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норазмерное запасное колесо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усилитель или гидроусилитель рулевого управления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стеклоподъемники всех дверей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ронтальные и боковые подушки безопас-ности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лимат-контроль, круиз-контроль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тивотуманн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Средства автотранспортные для перевозки людей прочие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</w:t>
              <w:br/>
              <w:t>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,0 мл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,0 мл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ческая коробка передач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усковой подогреватель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товой компьютер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подогрев передних сидений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регулировка боковых зеркал с функцией подогрева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размерное запасное колесо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усилитель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гидроусилитель рулевого управления; электростеклоподъемники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игационная система на русском языке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осистема с AUX/USB разъемами и кнопками управления на рулевом колесе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е подушки безопасности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ческая коробка передач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усковой подогреватель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товой компьютер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подогрев передних сидений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регулировка боковых зеркал с функцией подогрева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размерное запасное колесо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усилитель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гидроусилитель рулевого управления; электростеклоподъемники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игационная система на русском языке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осистема с AUX/USB разъемами и кнопками управления на рулевом колесе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е подушки безопасности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;</w:t>
            </w:r>
          </w:p>
          <w:p>
            <w:pPr>
              <w:pStyle w:val="Style21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тивотуманн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34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ебель металлическая для офисов. Пояснения по закупаемой продукции: мебель для сидения, преимущественно с металлическим каркасом 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2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 (металл), обивоч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. Возможные значения: искусственная кожа, меб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скусственный) мех, искусственная замша (микрофибра), ткань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каные материал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 (металл), обивоч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. Возможные значения: искусственная кожа, мебельны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скусственный) мех, искусственная замша (микрофибра), ткань, нетканые матери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15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 (металл), обивоч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чение –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я кожа; возмож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: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ве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я замша (микроф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), 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 (металл), обивоч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чение –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я кожа; возмож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: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ве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я замша (микроф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), 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16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 (металл), обивоч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-</w:t>
            </w:r>
          </w:p>
          <w:p>
            <w:pPr>
              <w:pStyle w:val="Normal"/>
              <w:autoSpaceDE w:val="false"/>
              <w:ind w:right="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возмож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 (металл), обивоч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-</w:t>
            </w:r>
          </w:p>
          <w:p>
            <w:pPr>
              <w:pStyle w:val="Normal"/>
              <w:autoSpaceDE w:val="false"/>
              <w:ind w:right="12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возмож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4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атериал </w:t>
            </w:r>
          </w:p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(вид древесины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массив древесины "ценных" пород (твердолиственных и тропических). Возможные знач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атериал </w:t>
            </w:r>
          </w:p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(вид древесины)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массив древесины "ценных" пород (твердолиственных и тропических).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ивочные материал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ивочные материал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атериал </w:t>
            </w:r>
          </w:p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(вид древесины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8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ение -дре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мяг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од:</w:t>
            </w:r>
          </w:p>
          <w:p>
            <w:pPr>
              <w:pStyle w:val="Normal"/>
              <w:autoSpaceDE w:val="false"/>
              <w:ind w:right="28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, листв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ц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, с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, ел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атериал </w:t>
            </w:r>
          </w:p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(вид древесины)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8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ение -дре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мяг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од:</w:t>
            </w:r>
          </w:p>
          <w:p>
            <w:pPr>
              <w:pStyle w:val="Normal"/>
              <w:autoSpaceDE w:val="false"/>
              <w:ind w:right="28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, листв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ц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, с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, 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ивочные материал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чение –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я кожа; возмож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: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-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ная замш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микро-ф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), 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ивочные материал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чение –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я кожа; возмож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: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-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ная замш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микро-ф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), 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10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атериал </w:t>
            </w:r>
          </w:p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(вид древесины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-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– др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мяг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од:</w:t>
            </w:r>
          </w:p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, листвен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ц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сна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атериал </w:t>
            </w:r>
          </w:p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(вид древесины)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-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– др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мяг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од:</w:t>
            </w:r>
          </w:p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, листвен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ц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сна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ивочные материал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ткань; возможное значение: нетканые материал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ивочные материалы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ткань; возможное значение: нетканые матери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Услуги такси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но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догрев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за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 сид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ное 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догрев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за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 сид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ю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3 часов в меся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ю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3 часов в меся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: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: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ю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" w:right="-2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3 часов в месяц</w:t>
            </w:r>
          </w:p>
          <w:p>
            <w:pPr>
              <w:pStyle w:val="Normal"/>
              <w:autoSpaceDE w:val="false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ю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3 часов в месяц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х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Услуги по аренде легковых автомобилей с водителем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39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рев передни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й;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ац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ст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</w:t>
              <w:br/>
              <w:t xml:space="preserve">на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ко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; ком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икац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ст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 ра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; 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ые </w:t>
              <w:br/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ковы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</w:p>
          <w:p>
            <w:pPr>
              <w:pStyle w:val="Normal"/>
              <w:autoSpaceDE w:val="false"/>
              <w:ind w:right="32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ля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о ряда сид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22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вые 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 без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</w:p>
          <w:p>
            <w:pPr>
              <w:pStyle w:val="Normal"/>
              <w:autoSpaceDE w:val="false"/>
              <w:ind w:right="-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ля 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рого ряд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1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то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аснос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37"/>
              <w:ind w:right="3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ц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жающая 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я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т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ра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 шеи;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рев передни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й;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ац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ст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</w:t>
              <w:br/>
              <w:t xml:space="preserve">на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ко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; ком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икац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ст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 ра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; 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ые </w:t>
              <w:br/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ковы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</w:p>
          <w:p>
            <w:pPr>
              <w:pStyle w:val="Normal"/>
              <w:autoSpaceDE w:val="false"/>
              <w:ind w:right="32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ля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о ряда сид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22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вые 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 без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</w:p>
          <w:p>
            <w:pPr>
              <w:pStyle w:val="Normal"/>
              <w:autoSpaceDE w:val="false"/>
              <w:ind w:right="-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ля 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рого ряд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1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то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аснос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37"/>
              <w:ind w:right="3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ц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жающая 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я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т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ра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 шеи;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3" w:after="0"/>
              <w:ind w:left="772" w:right="-59" w:hanging="741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5 часов в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5 часов в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" w:after="0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: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рев п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е з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г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ав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ия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стекл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дъем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й; 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-снос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60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" w:after="0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: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рев п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е з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 г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ел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ав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ия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стекл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дъем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й; 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-снос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60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отивотуманн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6 часов в меся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6 часов в меся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150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механическ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тип коробки передач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механическ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кондиционер; передние электростекло-подъемник; электроусилитель или гидроусилитель рулевого управления; фронтальные подушки безопасности; противотуманн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кондиционер; передние электростекло-подъемник; электроусилитель или гидроусилитель рулевого управления; фронтальные подушки безопасности; противотуманн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5 часов в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ремя предоставления автомобиля потребите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5 часов в 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11.1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слуги по аренде и лизингу легковых автомобилей и легких автотранспортных средств. 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района, Председатель Совета депутатов Искитимского района, Заместители Главы администрации района</w:t>
            </w:r>
          </w:p>
        </w:tc>
      </w:tr>
      <w:tr>
        <w:trPr>
          <w:trHeight w:val="22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п коробки передач автомобиля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" w:after="0"/>
              <w:ind w:left="35" w:right="-59" w:hanging="4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п коробки передач автомобиля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" w:after="0"/>
              <w:ind w:left="35" w:right="-59" w:hanging="4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рев передни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й;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ац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-ст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на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ком я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; ком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икац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ст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 ра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; 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-ковы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ля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р-вого ряд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б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вые 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 без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ля второго ряда сиде-ний; шторки без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снос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ц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жающая 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ят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т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ра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 шеи;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грев передни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й;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ац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-ст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 на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ком я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; ком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икац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нная сист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 раз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; 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-ковы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ля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р-вого ряд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ен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б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вые 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 без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ля второго ряда сиде-ний; шторки без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снос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ц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жающая 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ят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ть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рав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 шеи;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ind w:right="-59" w:hanging="0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не более 2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ощность двигател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ind w:right="-59" w:hanging="0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не более 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п коробки передач автомобиля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п коробки передач автомобиля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предельное значение: автоматическая или вариатор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предельное значение: электроподогрев передних сидений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й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ковы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фа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плектация автомобил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предельное значение: электроподогрев передних сидений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й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фр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оковые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 к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ые фа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9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ind w:right="-59" w:hanging="0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х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ind w:right="-59" w:hanging="0"/>
              <w:jc w:val="cente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Другое_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9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1">
    <w:name w:val="Другое"/>
    <w:basedOn w:val="Normal"/>
    <w:qFormat/>
    <w:pPr/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22">
    <w:name w:val="Подпись к таблице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46:00Z</dcterms:created>
  <dc:creator>Admin</dc:creator>
  <dc:description/>
  <cp:keywords/>
  <dc:language>en-US</dc:language>
  <cp:lastModifiedBy>User</cp:lastModifiedBy>
  <cp:lastPrinted>2024-08-07T14:09:00Z</cp:lastPrinted>
  <dcterms:modified xsi:type="dcterms:W3CDTF">2024-09-18T07:52:00Z</dcterms:modified>
  <cp:revision>4</cp:revision>
  <dc:subject/>
  <dc:title/>
</cp:coreProperties>
</file>