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left" w:pos="8364" w:leader="none"/>
          <w:tab w:val="right" w:pos="9072" w:leader="none"/>
        </w:tabs>
        <w:ind w:hanging="0"/>
        <w:jc w:val="right"/>
        <w:rPr>
          <w:bCs/>
          <w:color w:val="FF0000"/>
          <w:spacing w:val="-5"/>
          <w:szCs w:val="28"/>
          <w:lang w:val="ru-RU"/>
        </w:rPr>
      </w:pPr>
      <w:r>
        <w:rPr>
          <w:bCs/>
          <w:color w:val="FF0000"/>
          <w:spacing w:val="-5"/>
          <w:szCs w:val="28"/>
          <w:lang w:val="ru-RU"/>
        </w:rPr>
      </w:r>
    </w:p>
    <w:p>
      <w:pPr>
        <w:pStyle w:val="ConsNonformat"/>
        <w:widowControl/>
        <w:ind w:left="9498" w:right="0" w:hanging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nformat"/>
        <w:widowControl/>
        <w:ind w:left="949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Nonformat"/>
        <w:widowControl/>
        <w:ind w:left="949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left"/>
        <w:outlineLvl w:val="1"/>
        <w:rPr/>
      </w:pPr>
      <w:r>
        <w:rPr/>
        <w:t>от 14.01.2025 № 06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lef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left"/>
        <w:outlineLvl w:val="1"/>
        <w:rPr/>
      </w:pPr>
      <w:r>
        <w:rPr>
          <w:szCs w:val="28"/>
        </w:rPr>
        <w:t>«Приложение 1</w:t>
      </w:r>
    </w:p>
    <w:p>
      <w:pPr>
        <w:pStyle w:val="Normal"/>
        <w:widowControl w:val="false"/>
        <w:autoSpaceDE w:val="false"/>
        <w:ind w:left="10206" w:hanging="0"/>
        <w:jc w:val="left"/>
        <w:rPr>
          <w:szCs w:val="28"/>
        </w:rPr>
      </w:pPr>
      <w:r>
        <w:rPr>
          <w:szCs w:val="28"/>
        </w:rPr>
        <w:t>к муниципальной программе «Комплексное развитие сельских территорий в Искитимском районе Новосибир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Batang;바탕"/>
          <w:bCs/>
          <w:szCs w:val="28"/>
          <w:lang w:eastAsia="ko-KR"/>
        </w:rPr>
      </w:pPr>
      <w:r>
        <w:rPr>
          <w:rFonts w:eastAsia="Batang;바탕"/>
          <w:bCs/>
          <w:szCs w:val="28"/>
          <w:lang w:eastAsia="ko-KR"/>
        </w:rPr>
        <w:t>Цели, задачи и целевые индикаторы</w:t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  <w:t xml:space="preserve">муниципальной программы «Комплексное развитие сельских </w:t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  <w:t>территорий в Искитимском районе Новосибирской области»</w:t>
      </w:r>
    </w:p>
    <w:p>
      <w:pPr>
        <w:pStyle w:val="Normal"/>
        <w:autoSpaceDE w:val="false"/>
        <w:ind w:hanging="0"/>
        <w:jc w:val="center"/>
        <w:rPr>
          <w:rFonts w:eastAsia="Batang;바탕"/>
          <w:b/>
          <w:b/>
          <w:bCs/>
          <w:szCs w:val="28"/>
          <w:lang w:eastAsia="ko-KR"/>
        </w:rPr>
      </w:pPr>
      <w:r>
        <w:rPr>
          <w:rFonts w:eastAsia="Batang;바탕"/>
          <w:b/>
          <w:bCs/>
          <w:szCs w:val="28"/>
          <w:lang w:eastAsia="ko-KR"/>
        </w:rPr>
      </w:r>
    </w:p>
    <w:tbl>
      <w:tblPr>
        <w:tblW w:w="51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97"/>
        <w:gridCol w:w="2770"/>
        <w:gridCol w:w="1349"/>
        <w:gridCol w:w="1414"/>
        <w:gridCol w:w="1084"/>
        <w:gridCol w:w="930"/>
        <w:gridCol w:w="836"/>
        <w:gridCol w:w="834"/>
        <w:gridCol w:w="978"/>
        <w:gridCol w:w="836"/>
        <w:gridCol w:w="920"/>
        <w:gridCol w:w="1780"/>
      </w:tblGrid>
      <w:tr>
        <w:trPr>
          <w:trHeight w:val="23" w:hRule="atLeas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/задачи, требующие решения для достижения цели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весового коэффициента целевого индикатора </w:t>
            </w:r>
          </w:p>
        </w:tc>
        <w:tc>
          <w:tcPr>
            <w:tcW w:w="6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индикатора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ценка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.  Создание комфортных условий жизнедеятельности в сельской местности в Искитимском районе  Новосибирской облас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ля сельского населения в общей численности населения в Искитимском район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16"/>
              </w:rPr>
              <w:t>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обеспечении сельского населения доступным и комфортным жилье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вод (приобретение) жилья для граждан, проживающих в сельской местности и получивших государственную и муниципальную поддержку (далее –Поддержка) (нарастающим итогом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FF0000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Доля граждан, улучшивших жилищные условия при оказании Поддержки от общего количества граждан, признанных нуждающимися в улучшении жилищных услов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Объем жилья, предоставляемого по договору коммерческого найма гражданам, проживающим на сельских территориях, в отчетном году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 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left"/>
              <w:outlineLvl w:val="3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бъем жилья, предназначенного для предоставления по договору найма гражданам, проживающим на сельских территориях, на строительство которого оказана Поддержка, в отчетном году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left"/>
              <w:outlineLvl w:val="3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оличество реализованных проектов по благоустройству площадок под компактную жилищную застройку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ектов определяется ежегодно в рамках отбора проводимого Министерством сельского хозяйства Российской Федерации (далее - Минсельхоз РФ)</w:t>
            </w:r>
          </w:p>
        </w:tc>
      </w:tr>
      <w:tr>
        <w:trPr>
          <w:trHeight w:val="23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left"/>
              <w:outlineLvl w:val="3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Количество объектов, в рамках реализации проектов по благоустройству площадок под компактную жилищную застройку, работы на которых осуществляются в соответствии с установленным графиком, в отчетном году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</w:t>
            </w:r>
          </w:p>
          <w:p>
            <w:pPr>
              <w:pStyle w:val="Normal"/>
              <w:ind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временного облика сельских территорий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ля общей площади жилищного фонда, обеспеченного всеми видами благоустройства в сельских населенных пунктах (нарастающим итогом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 Ввод в действие распределительных газовых сетей в сельской местности ежегодно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 к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8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В 2020-2021 годах значение целевого индикатора достигается в рамках основных мероприятий, включенных в государственную программу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справочно.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ная с 2022 года ввод газовых сетей будет осуществляться в рамках мероприятия «Реализация проектов комплексного развития сельских территорий»</w:t>
            </w:r>
          </w:p>
        </w:tc>
      </w:tr>
      <w:tr>
        <w:trPr>
          <w:trHeight w:val="23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 Ввод в действие локальных водопроводов в сельской местности ежегодн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 к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В 2020-2021 годах значение целевого индикатора достигается в рамках основных мероприятий, включенных в государственную программу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справочно.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иная с 2022 года ввод водопроводов в сельской местности будет осуществляться в рамках мероприятия «Реализация проектов комплексного развития сельских территорий» </w:t>
            </w:r>
          </w:p>
        </w:tc>
      </w:tr>
      <w:tr>
        <w:trPr>
          <w:trHeight w:val="23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 Ввод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Количество реализованных общественно значимых проектов по благоустройству сельских территорий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Количество реализованных проектов комплексного развития сельских территор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ектов определяется ежегодно по итогам конкурсного отбора, проводимого Минсельхозом РФ</w:t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068" w:hanging="360"/>
        <w:jc w:val="left"/>
        <w:rPr>
          <w:color w:val="FF0000"/>
          <w:sz w:val="24"/>
          <w:szCs w:val="24"/>
        </w:rPr>
      </w:pPr>
      <w:r>
        <w:rPr>
          <w:sz w:val="24"/>
          <w:szCs w:val="24"/>
        </w:rPr>
        <w:t>государственная программа «Комплексное развитие сельских территорий в Новосибирской области».</w:t>
      </w:r>
    </w:p>
    <w:p>
      <w:pPr>
        <w:pStyle w:val="Normal"/>
        <w:widowControl w:val="false"/>
        <w:autoSpaceDE w:val="false"/>
        <w:ind w:firstLine="72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Nonformat"/>
        <w:widowControl/>
        <w:ind w:left="9498"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left="9498"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left="949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Nonformat"/>
        <w:widowControl/>
        <w:ind w:left="9498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Nonformat"/>
        <w:widowControl/>
        <w:ind w:left="9498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ConsPlusTitle"/>
        <w:ind w:left="9366" w:firstLine="132"/>
        <w:rPr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от 14.01.2025 № 06</w:t>
      </w:r>
    </w:p>
    <w:p>
      <w:pPr>
        <w:pStyle w:val="ConsPlusTitle"/>
        <w:ind w:left="9366" w:firstLine="132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иложение 2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 сельских       территорий в Искитимском районе  Новосибирской области»</w:t>
      </w:r>
    </w:p>
    <w:p>
      <w:pPr>
        <w:pStyle w:val="ConsPlusTitle"/>
        <w:ind w:left="907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ind w:left="9072" w:hanging="0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Cs w:val="28"/>
        </w:rPr>
        <w:t>Основные мероприят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Комплексное развитие сельски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й в Искитимском районе  Новосибирской области»</w:t>
      </w:r>
    </w:p>
    <w:p>
      <w:pPr>
        <w:pStyle w:val="ConsPlusNormal"/>
        <w:ind w:left="-142" w:firstLine="72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1212"/>
        <w:gridCol w:w="945"/>
        <w:gridCol w:w="946"/>
        <w:gridCol w:w="945"/>
        <w:gridCol w:w="1078"/>
        <w:gridCol w:w="1094"/>
        <w:gridCol w:w="992"/>
        <w:gridCol w:w="1161"/>
        <w:gridCol w:w="947"/>
        <w:gridCol w:w="2142"/>
        <w:gridCol w:w="2275"/>
      </w:tblGrid>
      <w:tr>
        <w:trPr>
          <w:trHeight w:val="23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7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е затраты, тыс. руб.</w:t>
              <w:br/>
              <w:t>по годам реализации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й результат</w:t>
              <w:br/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 «Создание комфортных условий жизнедеятельности в сельской местности в Искитимском районе  Новосибирской области»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 «Содействие в обеспечении сельского населения доступным и комфортным жильем»</w:t>
            </w:r>
          </w:p>
        </w:tc>
      </w:tr>
      <w:tr>
        <w:trPr>
          <w:trHeight w:val="23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1"/>
                <w:numId w:val="3"/>
              </w:numPr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Улучшение жилищных условий граждан, проживающих на сельских территория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граждан, улучшивших жилищные услов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ИР «УКС»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За 2020-2025 гг. будет осуществлено строительство жилья для граждан, проживающим в сельской местности, в объеме 1,218 тыс. кв. м.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единиц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1,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56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2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1492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затрат, в том числе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2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4,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4,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74,21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ластной бюджет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5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7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6,8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4,36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3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5,83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е бюджет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бюджетные источники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1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2,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4,0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 Строительство жилья, предоставляемого по договору найма жилого помещения гражданам, проживающим на сельских территория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граждан, заключивших договор  найма жилого помещ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ИР «УКС»,  организации, К(Ф)Х и индивидуальные предприниматели, осуществляющие сельскохозяйственное производство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единиц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затрат, в том числе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е бюдже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05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 Реализация проектов по обустройству объектами инженерной инфраструктуры и благоустройству площадок, расположенных на сельских территориях, под комплексную жилищную застройку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 реализованных проект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ЖХ ИР»,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ИР «УКС»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360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единиц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360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затрат, в том числе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360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е бюдже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затрат на решение задачи 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затрат, в том числе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2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4,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2984,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74,21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5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7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6,8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4,36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3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5,83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е бюдже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341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2,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4,0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 Развитие инженерной инфраструктуры на сельских территориях, на которых реализуются инвестиционные проекты в сфере агропромышленного комплекс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в действие распределительных газовых сет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к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ЖХ ИР»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2020-2021 гг. будут достигнуты следующие результаты: увеличена протяженность распределительных газовых сетей и локальных водопроводов в сельской местности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с 2022 года реализация мероприятия будет осуществляться в рамках основного мероприятия 2.4. «Реализация проектов комплексного развития сельских территорий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единиц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затрат, в том числе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е бюдже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 Развитие транспортной инфраструктуры на сельских территория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ИР «УКС»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единиц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затрат, в том числе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е бюдже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 Реализация общественно значимых проектов по благоустройству сельских территор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ект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ЖХ ИР», МКУ ИР «УКС», УСХ, юридические лица и индивидуальные  предприниматели всех форм собственности (во взаимодействии)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е бюджеты включают в себя объем бюджетных ассигнований двух сельских поселений Искитимского района Новосибирской области (Гусельниковского сельсовета Искитимского района Новосибирской области, Листвянского сельсовета Искитимского района Новосибирской области)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единиц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5,</w:t>
            </w:r>
          </w:p>
          <w:p>
            <w:pPr>
              <w:pStyle w:val="Normal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0283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ект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единиц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1,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7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затрат, в том числе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6,</w:t>
            </w:r>
          </w:p>
          <w:p>
            <w:pPr>
              <w:pStyle w:val="Normal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847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6,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1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5,580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5,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70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2,227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2,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24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е бюдже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4, 3072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4, 30727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4, 7319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4, 73191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. Реализация проектов комплексного развития сельских территор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е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ИР «УКС», МКУ «УЖХ ИР», УСХ, юридические лица и индивидуальные  предприниматели всех форм собственности (во взаимодействии)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единиц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затрат, в том числе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е бюдже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lang w:eastAsia="en-US"/>
              </w:rPr>
              <w:t>2.5. Разработка проектной документации и проведение ее государственной экспертизы для реализации проектов комплексного развития сельских территорий или сельских агломерац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ектов комплексного развития сельских территорий, для реализации которых разработана проектная документация и проведена ее государственная эксперти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УЖХ ИР», МКУ ИР «УКС»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 2020 -2025 гг будет разработана проектная документация и проведение ее государственной экспертизы для реализации 1  проекта комплексного развития сельских территорий в Искитимском районе Новосибирской области</w:t>
            </w:r>
          </w:p>
        </w:tc>
      </w:tr>
      <w:tr>
        <w:trPr>
          <w:trHeight w:val="415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единиц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9,9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затрат, в том числе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9,9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9,99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е бюдже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9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Итого затрат на решение задачи 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затрат, в том числе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9,9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6,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16,</w:t>
            </w:r>
          </w:p>
          <w:p>
            <w:pPr>
              <w:pStyle w:val="Normal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83712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5,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5,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7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2,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2,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24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е бюдже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4, 3072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4,</w:t>
            </w:r>
          </w:p>
          <w:p>
            <w:pPr>
              <w:pStyle w:val="Normal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29727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4, 7319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4,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91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затрат по цел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затрат, в том числе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2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,9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4,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6,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4,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91,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712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5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7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5,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6,8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9,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7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2,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3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8,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24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е бюджеты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4, 3072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4,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27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1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2,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4, 7319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8,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91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54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autoSpaceDE w:val="false"/>
        <w:ind w:firstLine="540"/>
        <w:rPr/>
      </w:pPr>
      <w:r>
        <w:rPr>
          <w:sz w:val="20"/>
          <w:vertAlign w:val="superscript"/>
        </w:rPr>
        <w:t>1</w:t>
      </w:r>
      <w:r>
        <w:rPr>
          <w:sz w:val="20"/>
        </w:rPr>
        <w:t>-  Указаны прогнозные значения. Объемы средств федерального бюджета будут уточнены после заключения соглашений (дополнительных соглашений) между Министерством сельского хозяйства Российской Федерации и Правительством Новосибирской области о предоставлении субсидий из федерального бюджета бюджету Новосибирской области;</w:t>
      </w:r>
    </w:p>
    <w:p>
      <w:pPr>
        <w:pStyle w:val="Normal"/>
        <w:ind w:left="142" w:firstLine="709"/>
        <w:rPr/>
      </w:pPr>
      <w:r>
        <w:rPr>
          <w:bCs/>
          <w:sz w:val="20"/>
        </w:rPr>
        <w:t>Применяемые</w:t>
      </w:r>
      <w:r>
        <w:rPr>
          <w:bCs/>
          <w:sz w:val="20"/>
          <w:vertAlign w:val="superscript"/>
        </w:rPr>
        <w:t xml:space="preserve"> </w:t>
      </w:r>
      <w:r>
        <w:rPr>
          <w:sz w:val="20"/>
        </w:rPr>
        <w:t>сокращения: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МКУ «УЖХ ИР» - Муниципальное казенное учреждение « Управление жилищно-коммунального хозяйства Искитимского района»;</w:t>
      </w:r>
    </w:p>
    <w:p>
      <w:pPr>
        <w:pStyle w:val="Normal"/>
        <w:ind w:left="142" w:firstLine="709"/>
        <w:rPr>
          <w:sz w:val="20"/>
        </w:rPr>
      </w:pPr>
      <w:r>
        <w:rPr>
          <w:sz w:val="20"/>
        </w:rPr>
        <w:t>МКУ ИР «УКС» – Муниципальное казенное учреждение Искитимского района «управление капитального строительства»;</w:t>
      </w:r>
    </w:p>
    <w:p>
      <w:pPr>
        <w:pStyle w:val="Normal"/>
        <w:ind w:left="142" w:firstLine="709"/>
        <w:rPr>
          <w:sz w:val="20"/>
        </w:rPr>
      </w:pPr>
      <w:r>
        <w:rPr>
          <w:sz w:val="20"/>
        </w:rPr>
        <w:t>УСХ – управление сельского хозяйства администрации района;</w:t>
      </w:r>
    </w:p>
    <w:p>
      <w:pPr>
        <w:pStyle w:val="Normal"/>
        <w:ind w:left="142" w:firstLine="709"/>
        <w:rPr>
          <w:sz w:val="20"/>
        </w:rPr>
      </w:pPr>
      <w:r>
        <w:rPr>
          <w:sz w:val="20"/>
        </w:rPr>
        <w:t>МСХ НСО – министерство сельского хозяйства Новосибирской области;</w:t>
      </w:r>
    </w:p>
    <w:p>
      <w:pPr>
        <w:pStyle w:val="Normal"/>
        <w:tabs>
          <w:tab w:val="clear" w:pos="708"/>
          <w:tab w:val="left" w:pos="4904" w:leader="none"/>
        </w:tabs>
        <w:ind w:left="142" w:firstLine="709"/>
        <w:rPr>
          <w:sz w:val="20"/>
        </w:rPr>
      </w:pPr>
      <w:r>
        <w:rPr>
          <w:sz w:val="20"/>
        </w:rPr>
        <w:t>К(Ф)Х – крестьянские (фермерские) хозяйства.»</w:t>
      </w:r>
    </w:p>
    <w:p>
      <w:pPr>
        <w:pStyle w:val="ConsNonformat"/>
        <w:widowControl/>
        <w:ind w:left="9639"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left="9639"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left="9639"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left="9639"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left="9639"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left="9639"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left="9639"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left="9639"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left="9639"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left="9639"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left="963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Nonformat"/>
        <w:widowControl/>
        <w:ind w:left="963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Nonformat"/>
        <w:widowControl/>
        <w:ind w:left="963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ConsNonformat"/>
        <w:widowControl/>
        <w:ind w:left="963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1.2025  № 06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иложение 3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 сельских       территорий в Искитимском районе  Новосибирской области»</w:t>
      </w:r>
    </w:p>
    <w:p>
      <w:pPr>
        <w:pStyle w:val="ConsPlusTitle"/>
        <w:ind w:left="5670" w:hanging="0"/>
        <w:rPr>
          <w:rFonts w:eastAsia="Times New Roman"/>
          <w:b w:val="false"/>
          <w:b w:val="false"/>
          <w:color w:val="FF0000"/>
        </w:rPr>
      </w:pPr>
      <w:r>
        <w:rPr>
          <w:rFonts w:eastAsia="Times New Roman"/>
          <w:b w:val="false"/>
          <w:color w:val="FF0000"/>
        </w:rPr>
        <w:t xml:space="preserve">                                  </w:t>
      </w:r>
    </w:p>
    <w:p>
      <w:pPr>
        <w:pStyle w:val="ConsPlusTitle"/>
        <w:ind w:left="5670" w:hanging="0"/>
        <w:rPr>
          <w:b w:val="false"/>
          <w:b w:val="false"/>
        </w:rPr>
      </w:pPr>
      <w:r>
        <w:rPr>
          <w:b w:val="false"/>
        </w:rPr>
        <w:t>Сводные финансовые затрат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Комплексное развитие сельски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й в Искитимском районе  Новосибирской области»</w:t>
      </w:r>
    </w:p>
    <w:p>
      <w:pPr>
        <w:pStyle w:val="ConsPlus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543"/>
        <w:gridCol w:w="850"/>
        <w:gridCol w:w="992"/>
        <w:gridCol w:w="993"/>
        <w:gridCol w:w="708"/>
        <w:gridCol w:w="1418"/>
        <w:gridCol w:w="1134"/>
        <w:gridCol w:w="4711"/>
      </w:tblGrid>
      <w:tr>
        <w:trPr/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и объемы расходов по программе</w:t>
            </w:r>
          </w:p>
        </w:tc>
        <w:tc>
          <w:tcPr>
            <w:tcW w:w="7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е затраты </w:t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программы</w:t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финансовых затрат, в том числе из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91,047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4,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6,84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,19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го бюджета (*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8,057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,22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33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го бюджета </w:t>
            </w:r>
            <w:r>
              <w:rPr>
                <w:sz w:val="24"/>
                <w:szCs w:val="24"/>
                <w:vertAlign w:val="superscript"/>
              </w:rPr>
              <w:t>(*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9,94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,58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6,86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ого бюджета </w:t>
            </w:r>
            <w:r>
              <w:rPr>
                <w:sz w:val="24"/>
                <w:szCs w:val="24"/>
                <w:vertAlign w:val="superscript"/>
              </w:rPr>
              <w:t>(*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х источников (*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8,75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2,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4,73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в муниципальных образований(*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4,307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4,30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сельниковский сельсовет Искитимского района Новосибирской области;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вянский сельсовет Искитимского района Новосибирской област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(*) – прогноз, суммы уточняются при принятии бюджета на очередной финансовый год»</w:t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1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" w:hanging="1080"/>
      </w:pPr>
      <w:rPr/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" w:hanging="36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" w:hanging="72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" w:hanging="1080"/>
      </w:pPr>
      <w:rPr>
        <w:u w:val="none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  <w:sz w:val="1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color w:val="000000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4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6">
    <w:name w:val="Подзаголовок Знак"/>
    <w:qFormat/>
    <w:rPr>
      <w:rFonts w:ascii="Arial" w:hAnsi="Arial" w:eastAsia="Times New Roman" w:cs="Arial"/>
      <w:b/>
      <w:sz w:val="22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Batang;바탕" w:cs="Times New Roman"/>
      <w:b/>
      <w:bCs/>
      <w:color w:val="auto"/>
      <w:sz w:val="28"/>
      <w:szCs w:val="28"/>
      <w:lang w:val="ru-RU" w:eastAsia="ko-KR" w:bidi="ar-S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4280" w:leader="none"/>
      </w:tabs>
      <w:ind w:hanging="0"/>
      <w:jc w:val="left"/>
    </w:pPr>
    <w:rPr>
      <w:rFonts w:ascii="Arial" w:hAnsi="Arial" w:cs="Arial"/>
      <w:b/>
      <w:sz w:val="22"/>
      <w:lang w:val="en-US"/>
    </w:rPr>
  </w:style>
  <w:style w:type="paragraph" w:styleId="Contents1">
    <w:name w:val="TOC 1"/>
    <w:basedOn w:val="Normal"/>
    <w:next w:val="Normal"/>
    <w:pPr>
      <w:ind w:hanging="0"/>
      <w:jc w:val="left"/>
    </w:pPr>
    <w:rPr>
      <w:szCs w:val="24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ind w:hanging="0"/>
      <w:jc w:val="left"/>
    </w:pPr>
    <w:rPr>
      <w:rFonts w:ascii="Bookman Old Style" w:hAnsi="Bookman Old Style" w:cs="Bookman Old Style"/>
      <w:b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тандарт"/>
    <w:basedOn w:val="Normal"/>
    <w:qFormat/>
    <w:pPr>
      <w:spacing w:lineRule="auto" w:line="288"/>
    </w:pPr>
    <w:rPr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ind w:hanging="0"/>
      <w:jc w:val="center"/>
      <w:outlineLvl w:val="0"/>
    </w:pPr>
    <w:rPr>
      <w:i/>
      <w:iCs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  <w:lang w:val="en-US"/>
    </w:rPr>
  </w:style>
  <w:style w:type="paragraph" w:styleId="0">
    <w:name w:val="Стиль По ширине После:  0 пт Междустр.интервал:  одинарный"/>
    <w:basedOn w:val="Normal"/>
    <w:qFormat/>
    <w:pPr>
      <w:ind w:hanging="0"/>
    </w:pPr>
    <w:rPr>
      <w:rFonts w:ascii="Calibri" w:hAnsi="Calibri" w:cs="Calibri"/>
      <w:sz w:val="22"/>
    </w:rPr>
  </w:style>
  <w:style w:type="paragraph" w:styleId="Style25">
    <w:name w:val="Текст примечания"/>
    <w:basedOn w:val="Normal"/>
    <w:qFormat/>
    <w:pPr>
      <w:spacing w:before="0" w:after="200"/>
      <w:ind w:hanging="0"/>
      <w:jc w:val="left"/>
    </w:pPr>
    <w:rPr>
      <w:rFonts w:eastAsia="Calibri"/>
      <w:sz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9:26:00Z</dcterms:created>
  <dc:creator>User</dc:creator>
  <dc:description/>
  <dc:language>en-US</dc:language>
  <cp:lastModifiedBy>User</cp:lastModifiedBy>
  <cp:lastPrinted>2024-12-17T14:08:00Z</cp:lastPrinted>
  <dcterms:modified xsi:type="dcterms:W3CDTF">2025-01-14T09:26:00Z</dcterms:modified>
  <cp:revision>2</cp:revision>
  <dc:subject/>
  <dc:title/>
</cp:coreProperties>
</file>