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2.2025 № 07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 к Проекту изме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ложение о территориальном планирова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обоснова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функциональных зо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границ населённых пунктов, входящих в состав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планируемого размещения объектов местного значения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современного использования территор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ЗОУИТ и ЧС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2.2025 № 07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убарева С.С. – начальник управления архитектуры и градостроительства администрации Искитимского района Новосибирской области – заместитель председателя рабочей групп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Строков С.В.</w:t>
      </w:r>
      <w:r>
        <w:rPr>
          <w:rFonts w:eastAsia="Calibri"/>
          <w:sz w:val="28"/>
          <w:szCs w:val="28"/>
          <w:lang w:eastAsia="en-US"/>
        </w:rPr>
        <w:t xml:space="preserve"> – эксперт МКУ ИР «УКС» - секретарь (по согласованию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к А.Н. – директор МКУ ИР «УКС»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ова Ю.П. – ведущий инженер группы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Кладинова И.А. – глава Улыбин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2.2025 № 07-ПГ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/>
      </w:pPr>
      <w:r>
        <w:rPr>
          <w:sz w:val="28"/>
          <w:szCs w:val="28"/>
        </w:rPr>
        <w:t>Перечень мест, оборудованных информационными стендами для</w:t>
      </w:r>
    </w:p>
    <w:p>
      <w:pPr>
        <w:pStyle w:val="Style24"/>
        <w:jc w:val="center"/>
        <w:rPr/>
      </w:pPr>
      <w:r>
        <w:rPr>
          <w:sz w:val="28"/>
          <w:szCs w:val="28"/>
        </w:rPr>
        <w:t>размещения оповещения о начале общественных обсуждений в населённых пунктах Улыбинского сельсовета Искитим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Улыбино, ул.Первомайская, 5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Улыбино, ул.Первомайская, 5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Улыбино, ул.Первомайская, 4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Улыбино, ул.Школьная, 5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Улыбино, ул.Школьная, 6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Первомайский, ул.Комсомольская, 1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Первомайский, ул.Покрышкина, 4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Первомайский, ул.Садовая, 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Чупино, ул.Школьная,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Чупино, ул.Школьная,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.02.2025 № 07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25:00Z</dcterms:created>
  <dc:creator>User</dc:creator>
  <dc:description/>
  <dc:language>en-US</dc:language>
  <cp:lastModifiedBy>User</cp:lastModifiedBy>
  <cp:lastPrinted>2024-05-28T14:53:00Z</cp:lastPrinted>
  <dcterms:modified xsi:type="dcterms:W3CDTF">2025-02-03T08:25:00Z</dcterms:modified>
  <cp:revision>2</cp:revision>
  <dc:subject/>
  <dc:title>ПРОЕКТ</dc:title>
</cp:coreProperties>
</file>