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  <w:lang w:val="en-US" w:eastAsia="en-US"/>
        </w:rPr>
      </w:pPr>
      <w:r>
        <w:rPr>
          <w:b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9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Normal"/>
        <w:ind w:left="3600" w:firstLine="709"/>
        <w:rPr>
          <w:sz w:val="24"/>
          <w:szCs w:val="24"/>
        </w:rPr>
      </w:pPr>
      <w:r>
        <w:rPr>
          <w:sz w:val="24"/>
          <w:szCs w:val="24"/>
        </w:rPr>
        <w:t>г.Искитим</w:t>
      </w:r>
    </w:p>
    <w:p>
      <w:pPr>
        <w:pStyle w:val="Normal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Развитие малого и среднего предпринимательства 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китимском районе», утвержденную постановлением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района от 28.10.2019 №1198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4.07.2007 №209-ФЗ «О развитии малого и среднего предпринимательства в Российской Федерации», закона Новосибирской области от 02.07.2008 №245-ОЗ «О развитии малого и среднего предпринимательства в Новосибирской области», статьей 179 Бюджетного кодекса Российской Федерации, с целью содействия развитию малого и среднего предпринимательства,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rPr/>
      </w:pPr>
      <w:r>
        <w:rPr>
          <w:sz w:val="27"/>
          <w:szCs w:val="27"/>
        </w:rPr>
        <w:t>1.Внести в муниципальную программу «Развитие малого и среднего предпринимательства в Искитимском районе» (далее – Программа), утвержденную постановлением администрации района от 28.10.2019 №1198 (в редакции постановлений администрации района от 17.08.2020 №803, от 22.09.2020 №954, от 14.01.2021 №03, от 14.05.2021 №418, от 14.10.2021 №1088, от 15.02.2022 №113, от 18.10.2022 №1040, от 24.03.2023 №273, от 04.05.2023 №460, от 20.09.2023 №1074, от 05.10.2023 №1171, от 30.01.2024 №76, от 16.10.2024 №1262, от 06.03.2025 №280) следующие измен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1. Приложение 2 к Программе изложить в редакции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иложение 3 к Программе изложить в редакции согласно Приложению 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в официальном печатном издании «Вестник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Контроль </w:t>
      </w:r>
      <w:r>
        <w:rPr>
          <w:color w:val="000000"/>
          <w:sz w:val="27"/>
          <w:szCs w:val="27"/>
        </w:rPr>
        <w:t>за исполнением постановления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bCs/>
          <w:color w:val="000000"/>
          <w:spacing w:val="-5"/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  <w:t>Глава района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4:51:00Z</dcterms:created>
  <dc:creator>User</dc:creator>
  <dc:description/>
  <cp:keywords/>
  <dc:language>en-US</dc:language>
  <cp:lastModifiedBy>User</cp:lastModifiedBy>
  <cp:lastPrinted>2025-07-30T11:51:00Z</cp:lastPrinted>
  <dcterms:modified xsi:type="dcterms:W3CDTF">2025-07-30T09:26:00Z</dcterms:modified>
  <cp:revision>4</cp:revision>
  <dc:subject/>
  <dc:title/>
</cp:coreProperties>
</file>