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8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7535</wp:posOffset>
                </wp:positionH>
                <wp:positionV relativeFrom="paragraph">
                  <wp:posOffset>178435</wp:posOffset>
                </wp:positionV>
                <wp:extent cx="4549140" cy="15989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конкурса социально значимых проектов на получение грантов в форме субсидий из бюджета Искитимского района Новосибирской области в сфере поддержки общественных инициатив, направленных на реализацию мероприятий муниципальной программы «Развитие и поддержка территориального общественного самоуправления в Искитимском районе» и утверждении положения и состава конкурсной комиссии в 2025 году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2pt;height:125.9pt;mso-wrap-distance-left:9pt;mso-wrap-distance-right:9pt;mso-wrap-distance-top:0pt;mso-wrap-distance-bottom:0pt;margin-top:14.05pt;mso-position-vertical-relative:text;margin-left:47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конкурса социально значимых проектов на получение грантов в форме субсидий из бюджета Искитимского района Новосибирской области в сфере поддержки общественных инициатив, направленных на реализацию мероприятий муниципальной программы «Развитие и поддержка территориального общественного самоуправления в Искитимском районе» и утверждении положения и состава конкурсной комиссии в 2025 го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решения сессии Совета депутатов Искитимского района от 15.06.2018 № 197 «Об утверждении Порядка организации территориального общественного самоуправления и выделения средств из бюджета Искитимского района Новосибирской области для его осуществления», на основании Порядка предоставления грантов в форме субсидий из бюджета Искитимского района Новосибирской области в сфере поддержки общественных инициатив, направленных на реализацию муниципальной программы «Развитие и поддержка территориального общественного самоуправления в Искитимском районе», утвержденного постановлением администрации Искитимского района Новосибирской области от 07.07.2025 № 928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</w:t>
        <w:tab/>
        <w:t>Провести конкурс социально значимых проектов на получение грантов в форме субсидий из бюджета Искитимского района Новосибирской области в сфере поддержки общественных инициатив, направленных на реализацию мероприятий муниципальной программы «Развитие и поддержка территориального общественного самоуправления в Искитимском районе», утвержденной постановлением администрации Искитимского района от 13.10.2023 №1195 (далее – Конкурс).</w:t>
      </w:r>
      <w:r>
        <w:rPr/>
        <w:t xml:space="preserve"> </w:t>
      </w:r>
      <w:r>
        <w:rPr>
          <w:szCs w:val="28"/>
        </w:rPr>
        <w:tab/>
        <w:t xml:space="preserve">Проведение конкурсного отбора обеспечивается с использованием государственной интегрированной информационной системы управления общественными финансами «Электронный бюджет» на сайте </w:t>
      </w:r>
      <w:hyperlink r:id="rId3">
        <w:r>
          <w:rPr>
            <w:rStyle w:val="InternetLink"/>
            <w:color w:val="000000"/>
            <w:szCs w:val="28"/>
            <w:u w:val="none"/>
          </w:rPr>
          <w:t>https://promote.budget.gov.ru</w:t>
        </w:r>
      </w:hyperlink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szCs w:val="28"/>
        </w:rPr>
        <w:t>2.</w:t>
        <w:tab/>
        <w:t>Установить сроки проведения Конкурса: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rPr/>
      </w:pPr>
      <w:r>
        <w:rPr>
          <w:szCs w:val="28"/>
        </w:rPr>
        <w:t>дата начала приема заявок на участие в Конкурсе – 25.08.2025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дата окончания приема заявок на участие в Конкурсе – 24.09.2025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rPr/>
      </w:pPr>
      <w:r>
        <w:rPr>
          <w:szCs w:val="28"/>
        </w:rPr>
        <w:t>срок рассмотрения заявок 26.09.2025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rPr/>
      </w:pPr>
      <w:r>
        <w:rPr>
          <w:szCs w:val="28"/>
        </w:rPr>
        <w:t>подведение итогов Конкурса не позднее 29.09.2025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rPr/>
      </w:pPr>
      <w:r>
        <w:rPr>
          <w:szCs w:val="28"/>
        </w:rPr>
        <w:t>срок размещения результатов Конкурса не позднее 30.09.2025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rPr/>
      </w:pPr>
      <w:r>
        <w:rPr>
          <w:szCs w:val="28"/>
        </w:rPr>
        <w:t>срок выполнения работ по проекту не позднее 15.11.2025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Дополнительную информацию о проведении Конкурса можно получить в организационном управлении администрации Искитимского района: г.Искитим, ул.Пушкина, д.51, каб.13, телефон (383 43) 4 20 03.</w:t>
      </w:r>
    </w:p>
    <w:p>
      <w:pPr>
        <w:pStyle w:val="Normal"/>
        <w:rPr/>
      </w:pPr>
      <w:r>
        <w:rPr>
          <w:szCs w:val="28"/>
        </w:rPr>
        <w:t>4.</w:t>
        <w:tab/>
        <w:t>Утвердить положение и состав конкурсной комиссии по проведению Конкурса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>5.</w:t>
        <w:tab/>
        <w:t>3.</w:t>
        <w:tab/>
        <w:t>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6.</w:t>
        <w:tab/>
        <w:t>Контроль за исполнением постановления возложить на управляющего делами администрации Искитимского района – начальника организационного управления Джураеву О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284"/>
          <w:tab w:val="left" w:pos="8364" w:leader="none"/>
          <w:tab w:val="right" w:pos="10205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 Ю.В. Саблин</w:t>
        <w:tab/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11">
    <w:name w:val="Верхний колонтитул Знак1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omote.budget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1:42:00Z</dcterms:created>
  <dc:creator>User</dc:creator>
  <dc:description/>
  <cp:keywords/>
  <dc:language>en-US</dc:language>
  <cp:lastModifiedBy>User</cp:lastModifiedBy>
  <cp:lastPrinted>2025-08-20T08:22:00Z</cp:lastPrinted>
  <dcterms:modified xsi:type="dcterms:W3CDTF">2025-08-28T01:45:00Z</dcterms:modified>
  <cp:revision>3</cp:revision>
  <dc:subject/>
  <dc:title/>
</cp:coreProperties>
</file>