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284"/>
        </w:tabs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8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5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4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4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___________№ ________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г.Искитим</w:t>
      </w:r>
    </w:p>
    <w:p>
      <w:pPr>
        <w:pStyle w:val="Normal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265430</wp:posOffset>
                </wp:positionV>
                <wp:extent cx="4075430" cy="4083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 образовании резервных избирательных участков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9pt;height:32.15pt;mso-wrap-distance-left:9pt;mso-wrap-distance-right:9pt;mso-wrap-distance-top:0pt;mso-wrap-distance-bottom:0pt;margin-top:20.9pt;mso-position-vertical-relative:text;margin-left:48.6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Style20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 образовании резервных избирательных участ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ствуясь Федеральным законом от 12.06.2002 № 67-ФЗ «Об основных гарантиях избирательных прав и права на участие в референдуме граждан Российской Федерации», Федеральным законом от 10.01.2003 № 19-ФЗ «О выборах Президента Российской Федерации», Федеральным законом от 22.02.2014 № 20-ФЗ «О выборах депутатов Государственной Думы Федерального Собрания Российской Федерации», Законом Новосибирской области от 28.06.2012 № 243-ОЗ «О выборах Губернатора Новосибирской области», Законом Новосибирской области от 15.02.2007 № 87-ОЗ «О выборах депутатов Законодательного Собрания Новосибирской области», Законом Новосибирской области от 07.12.2006 № 58-ОЗ «О выборах депутатов представительных органов муниципальных образований в Новосибирской области»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Образовать на территории Искитимского района 57 резервных избирательных участков с номерами: 245, 246, 247, 248, 249, 250, 251, 252, 253, 254, 255, 256, 261, 262, 263, 264,265, 266, 267, 268, 269, 271, 272, 273, 274, 276, 277, 278, 279, 280, 283, 287, 288, 290, 291, 292, 293, 294, 295, 297, 298 299, 302, 304, 305 306, 307, 309, 311, 312, 313, 314, 315, 317, 320, 322, 324. (Приложение)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изнать утратившим силу постановление администрации Искитимского района Новосибирской области от 01.02.2024 № 87 «Об образовании резервных избирательных участков».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Направить настоящее постановление в Избирательную комиссию Новосибирской области и в Территориальную избирательную комиссию Искитимского района Новосибирской области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Опубликовать настоящее постановление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1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 xml:space="preserve">                                                                  Ю.В. Сабл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284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3:43:00Z</dcterms:created>
  <dc:creator>User</dc:creator>
  <dc:description/>
  <cp:keywords/>
  <dc:language>en-US</dc:language>
  <cp:lastModifiedBy>User</cp:lastModifiedBy>
  <cp:lastPrinted>2025-09-02T12:46:00Z</cp:lastPrinted>
  <dcterms:modified xsi:type="dcterms:W3CDTF">2025-09-03T03:47:00Z</dcterms:modified>
  <cp:revision>3</cp:revision>
  <dc:subject/>
  <dc:title/>
</cp:coreProperties>
</file>