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9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066540" cy="15989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Искитимского района Новосибирской области от 27.12.2024 №1718 «Об определении мест (организаций) для исполнения уголовных наказан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уждённым в виде исправительных 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язательных работ на территори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китим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 в 2025 году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2pt;height:125.9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постановление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дминистрации Искитимского района Новосибирской области от 27.12.2024 №1718 «Об определении мест (организаций) для исполнения уголовных наказаний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суждённым в виде исправительных 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язательных работ на территори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скитимского муниципального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сибирской области в 2025 году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целях создания условий для отбывания наказания в виде обязательных и исправительных работ в соответствии со ст.49, 50 Уголовного кодекса Российской Федерации и   ст.25, 39 Уголовно-исполнительного кодекса Российской Федерации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pBdr>
          <w:top w:val="single" w:sz="6" w:space="0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sz w:val="26"/>
          <w:szCs w:val="26"/>
        </w:rPr>
        <w:t>1.Внести в постановление администрации Искитимского района Новосибирской области от 27.12.2024 № 1718 «Об определении мест (организаций) для исполнения уголовных наказаний осуждённым в виде исправительных и обязательных работ на территории Искитимского муниципального района Новосибирской области в 2025 году» (далее - Постановление) следующие изменения: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1.1.Приложение 1 к Постановлению изложить в новой редакции согласно Приложению 1 к настоящему постановлению (Приложение)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 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Постановление вступает в силу после его официального опубликования.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3:48:00Z</dcterms:created>
  <dc:creator>User</dc:creator>
  <dc:description/>
  <cp:keywords/>
  <dc:language>en-US</dc:language>
  <cp:lastModifiedBy>User</cp:lastModifiedBy>
  <cp:lastPrinted>2025-09-10T10:40:00Z</cp:lastPrinted>
  <dcterms:modified xsi:type="dcterms:W3CDTF">2025-09-10T04:48:00Z</dcterms:modified>
  <cp:revision>3</cp:revision>
  <dc:subject/>
  <dc:title/>
</cp:coreProperties>
</file>