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                                                                                                            администрации района                                                                                                               от 09.09.2025 № 12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firstLine="7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ЛОЖЕНИЕ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z w:val="28"/>
          <w:szCs w:val="28"/>
        </w:rPr>
        <w:t>о порядке создания, хранения, использования и восполнения резервов материальных ресурсов для ликвидации чрезвычайных ситуаций природного и  техногенного характера</w:t>
      </w:r>
      <w:r>
        <w:rPr>
          <w:spacing w:val="3"/>
          <w:sz w:val="28"/>
          <w:szCs w:val="28"/>
        </w:rPr>
        <w:t xml:space="preserve"> на территории Искитимского района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680"/>
          <w:tab w:val="left" w:pos="3969" w:leader="none"/>
        </w:tabs>
        <w:ind w:left="4472" w:hanging="78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14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 xml:space="preserve">Настоящее Положение разработано в соответствии с Федеральным законом от  21   декабря   1994   г.   №   68-ФЗ   «О   защите   населения   и   территорий от чрезвычайных ситуаций природного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огенного характера», </w:t>
      </w:r>
      <w:r>
        <w:rPr>
          <w:sz w:val="28"/>
          <w:szCs w:val="28"/>
        </w:rPr>
        <w:t>постановлением Правительства Новосибирской области от 12.05.2022 №203-п «О порядке создания, использования и восполнения резервов материальных ресурсов Новосибирской области для ликвидации чрезвычайных ситуаций межмуниципального и регионального характера»</w:t>
      </w:r>
      <w:r>
        <w:rPr>
          <w:color w:val="000000"/>
          <w:sz w:val="28"/>
          <w:szCs w:val="28"/>
        </w:rPr>
        <w:t xml:space="preserve"> и определяет основные принципы создания, хранения, использования резервов материальных ресурсов для ликвидации чрезвычайных ситуаций природного и техногенного характера на территории Искитимского муниципального района Новосибирской области (далее – Резерв). 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-12"/>
          <w:sz w:val="28"/>
          <w:szCs w:val="28"/>
        </w:rPr>
        <w:tab/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зерв создается заблаговременно в целях экстренного привлечения необходимых средств для ликвидации чрезвычайных ситуаций, в том числе для</w:t>
        <w:br/>
        <w:t>организации первоочередного жизнеобеспечения  населения, развертывания  и</w:t>
        <w:br/>
        <w:t>содержания пунктов временного размещения и питания пострадавшего населения, оказания    им    помощи,    обеспечения    аварийно-спасательных    и   аварийно-восстановительных работ  в  случае  возникновения  чрезвычайных  ситуаций, оснащения   аварийно-спасательных   формирований   (служб)   (в   том числе нештатных) при проведении 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3. Резерв включает в себя продовольствие, вещевое имущество, предметы первой необходимости, строительные материалы,   лекарственные  препараты и медицинские изделия, нефтепродукты и другие материальные ресурсы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</w:rPr>
        <w:tab/>
        <w:t>1.4. Номенклатура и объемы материальных ресурсов Резерва утверждаются, администрацией Искитимского района Новосибирской области (далее – администрация) и устанавливаются исходя из прогнозируемых видов и масштабов чрезвычайных ситуаций, предполагаемого объема работ по их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3"/>
          <w:sz w:val="28"/>
          <w:szCs w:val="28"/>
        </w:rPr>
        <w:t>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5.  Система резервов на территории Искитимского района включает в себя: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-  районный резерв – резерв администрации Искитимского района Новосибирской области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- объектовые резервы материальных ресурсов (создаются решением руководителей предприятий, организаций и учреждений)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1.6. Создание, хранение и восполнение Резерва </w:t>
      </w:r>
      <w:r>
        <w:rPr>
          <w:color w:val="000000"/>
          <w:sz w:val="28"/>
          <w:szCs w:val="28"/>
        </w:rPr>
        <w:t>осуществляется за счет бюджета Искитимского района Новосибирской области, а также за счёт внебюджетных источников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7.  Объём финансовых  средств, необходимых для приобретения материальных ресурсов Резерва, определяется с учетом возможного изменения рыночных   цен   на   материальные   ресурсы,   а   также   расходов, связанных с формированием, размещением, хранением и восполнением Резерва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8. Бюджетная   заявка   для   создания   Резерва   на   планируемый   год</w:t>
        <w:br/>
        <w:t>представляется в соответствующий орган до 01 декабря текущего года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1.9. Хранение резервов материальных ресурсов </w:t>
      </w:r>
      <w:r>
        <w:rPr>
          <w:color w:val="000000"/>
          <w:sz w:val="28"/>
          <w:szCs w:val="28"/>
        </w:rPr>
        <w:t>для ликвидации чрезвычайных ситуац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го и техногенного характера</w:t>
      </w:r>
      <w:r>
        <w:rPr>
          <w:color w:val="000000"/>
          <w:spacing w:val="3"/>
          <w:sz w:val="28"/>
          <w:szCs w:val="28"/>
        </w:rPr>
        <w:t xml:space="preserve"> организуется как в специализированных складских помещениях (складах, хранилищах), так и в  соответствии с заключенными договорами на базах и складах промышленных, транспортных, сельскохозяйственных, торгово-посреднеческих и иных предприятий и организаций где гарантирована их безусловная сохранность и откуда возможна их оперативная доставка в зоны чрезвычайных ситуаций. 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0. Резервы материальных ресурсов для ликвидации чрезвычайных ситуаций независимо от места их размещения являются собственностью администрации Искитимского района и организаций, на средства которых они создаются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Районный резерв материальных ресурсов для ликвидации чрезвычайных ситуаций размещается (содержится) у поставщиков согласно заключенным контрактам (договорам) на условиях обеспечивающих надлежащий порядок их хранения и оперативной выдачи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1. Функции по созданию, размещению, хранению и восполнению районного резерва материальных ресурсов для ликвидации чрезвычайных ситуаций, возлагаются: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1.1. по продовольствию -</w:t>
        <w:tab/>
        <w:t>на Управление экономического развития, промышленности и торговли администрации района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 xml:space="preserve">1.11.2. по    вещевому    имуществу    </w:t>
      </w:r>
      <w:r>
        <w:rPr>
          <w:bCs/>
          <w:color w:val="000000"/>
          <w:spacing w:val="3"/>
          <w:sz w:val="28"/>
          <w:szCs w:val="28"/>
        </w:rPr>
        <w:t>и</w:t>
      </w:r>
      <w:r>
        <w:rPr>
          <w:b/>
          <w:bCs/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>предметам    первой    необходимости    - на Управление экономического развития, промышленности и торговли администрации района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1.3. по строительным материалам – на муниципальное казенное учреждение «Управление жилищно-коммунального хозяйства Искитимского района»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1.4. по нефтепродуктам -</w:t>
        <w:tab/>
        <w:t>на Общество с ограниченной ответственностью «Пассажирские автотранспортные перевозки Искитимского района» (далее – ООО «ПАТП ИР»)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1.5. по лекарственным средствам и медицинским изделиям – ГБУЗ НСО «Линевская районная больница»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1.6. по другим материальным ресурсам - муниципальное казенное учреждение Искитимского района  Новосибирской области «Центр защиты населения единая дежурно-диспетчерская служба»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 Учреждения, на которые возложены функции по созданию Резерва: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1. разрабатывают предложения по номенклатуре и объемам материальных ресурсов Резерва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2. представляют на очередной год бюджетные заявки для закупки материальных ресурсов в Резерв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3. определяют размеры расходов по хранению и содержанию материальных ресурсов в Резерве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4.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5.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6.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7. организуют доставку материальных ресурсов Резерва в районы чрезвычайных ситуаций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8. ведут учет и представляют отчетность по операциям с материальными ресурсами Резерва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2.9. обеспечивают поддержание Резерва в постоянной готовности к использованию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 xml:space="preserve">1.12.10. осуществляют контроль за наличием, качественным состоянием, соблюдением условий хранения </w:t>
      </w:r>
      <w:r>
        <w:rPr>
          <w:bCs/>
          <w:color w:val="000000"/>
          <w:spacing w:val="3"/>
          <w:sz w:val="28"/>
          <w:szCs w:val="28"/>
        </w:rPr>
        <w:t>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полнением мероприятий по содержанию материальных ресурсов, находящихся на хранении в Резерве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2.11.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3. Общее руководство по созданию, хранению, использованию Резерва</w:t>
        <w:br/>
        <w:t>возлагается на МКУ ИР «ЦЗН ЕДДС»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4. Методическое руководство  по  созданию,  хранению, использованию и восполнению Резерва осуществляет Главное управление МЧС России по Новосибирской области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5. Материальные   ресурсы,   входящие   в   состав   Резерва,  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6. Закупка  материальных      ресурсов      в     резерв материальных ресурсов для ликвидации чрезвычайных ситуаций  осуществляется в соответствии   с   Федеральным   законом   от   5   апреля   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17. Учреждения,  на которые возложены функции  по созданию Резерва и</w:t>
        <w:br/>
        <w:t>заключившие договоры,  предусмотренные  пунктом  1.11 настоящего Положения,</w:t>
        <w:br/>
        <w:t>осуществляют  контроль  за  количеством,   качеством   и  условиями   хранения</w:t>
        <w:br/>
        <w:t>материальных ресурсов и устанавливают порядок их своевременной выдачи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Возмещение затрат организациям, осуществляющим на договорной основе ответственное хранение Резерва, производится за счет бюджета Искитимского района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.18. Выпуск материальных ресурсов из Резерва осуществляется по решению главы Искитимского района Новосибирской области или лица, его замещающего, и оформляется   письменным   распоряжением.   Решения готовятся на основании обращений организаций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1.19. </w:t>
        <w:tab/>
        <w:t>В случае возникновения на территории  Искитимского района чрезвычайной ситуации техногенного характера расходы по выпуску материальных ресурсов из Резерва возмещаются за счет средств и имущества, виновного в возникновении чрезвычайной ситу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ревозка материальных ресурсов, входящих в состав Резерва, в целях ликвидации чрезвычайных  ситуаций  осуществляется  транспортными организациями на договорной основе с администрацией Искитимского район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рганизации, обратившиеся за помощью и получившие материальные ресурсы  из  Резерва,  организуют  прием,  хранение  и  целевое  использование доставленных в зону чрезвычайной ситуации материальных ресурс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тчет о целевом использовании выделенных из Резерва материальных ресурсов готовят организации, которым они выделялись. Документы, подтверждающие целевое использование материальных ресурсов, представляются в администрацию Искитимского района через МКУ ИР «ЦЗН ЕДДС» не позднее 10 календарных дней с момента снятия соответствующего режима функционирова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Для ликвидации чрезвычайных ситуаций и обеспечения жизнедеятельности пострадавшего населения администрация Искитимского района может использовать находящиеся на его территории объектовые резервы материальных ресурсов по согласованию с  создавшими их организация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сполнение материальных ресурсов Резерва, израсходованных при ликвидации  чрезвычайной ситуации, осуществляется за счет средств, указанных в решению главы района или лица, его замещающего о выделении ресурсов из Резер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680"/>
          <w:tab w:val="left" w:pos="709" w:leader="none"/>
          <w:tab w:val="left" w:pos="1296" w:leader="none"/>
        </w:tabs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 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680"/>
          <w:tab w:val="left" w:pos="709" w:leader="none"/>
          <w:tab w:val="left" w:pos="1296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 постано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9.09.2025 № 1258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нклатуру и объемы </w:t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ерва материальных ресурсов для ликвидации чрезвычайных ситуаций природного и  техногенного характера  на территории Искитимского района</w:t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382"/>
        <w:gridCol w:w="1417"/>
      </w:tblGrid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426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ие</w:t>
            </w:r>
          </w:p>
          <w:p>
            <w:pPr>
              <w:pStyle w:val="Normal"/>
              <w:tabs>
                <w:tab w:val="clear" w:pos="680"/>
                <w:tab w:val="left" w:pos="426" w:leader="none"/>
              </w:tabs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(из расчёта снабжения  на 50 человек  на 10 суток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тодические рекомендации по созданию, хранению, использованию и восполнению резервов материальных ресурсов для ликвидации ЧС природного и техногенного характера, утвержденные заместителем Министра РФ по делам ГО, ЧС и ликвидации последствий стихийных бедствий П.Ф.Барышевым от 19.03.2021 № 2-4-71-5-11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рацион пи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видуальный рацион питания (для детей до 1 го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 (1,5 л.в бутылке) (из расчета л/чел. в сут. – 2,5/5,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. 1,5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ещевое имущество и предметы товаров первой необходим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и расклад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ме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с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 (простыни, наволочки, полотенц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пу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е осветительные комплек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тёпл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резино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утеплё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бумажны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 (миска глубокая металлическая, ложка, круж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мойни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3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р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металличе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осиновые лам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е материа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строи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материал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необрезна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рои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(металлопрофи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ату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строите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крепёж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и каб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дикаменты и медицинское имущест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камен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е имуществ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.Материальные ресурсы для минимизации последствий инфекционных заболева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медицинская трехслойная на резинках, нестерильна (суточная потребность 5шт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спиратор класса </w:t>
            </w:r>
            <w:r>
              <w:rPr>
                <w:sz w:val="24"/>
                <w:szCs w:val="24"/>
                <w:lang w:val="en-US"/>
              </w:rPr>
              <w:t>FFP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бинезон защитный одноразовый (стандарта </w:t>
            </w:r>
            <w:r>
              <w:rPr>
                <w:sz w:val="24"/>
                <w:szCs w:val="24"/>
                <w:lang w:val="en-US"/>
              </w:rPr>
              <w:t>EN</w:t>
            </w:r>
            <w:r>
              <w:rPr>
                <w:sz w:val="24"/>
                <w:szCs w:val="24"/>
              </w:rPr>
              <w:t xml:space="preserve"> 1412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оч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дезинфекции рук (индивидуальная упаков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ил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красный термомет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перчат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ицирующее средство для поверхнос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ефтепродукт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  АИ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 АИ-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и смаз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ругие ресурс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 телеф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 – карта оператора сотовой связ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коговорите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станция </w:t>
            </w:r>
            <w:r>
              <w:rPr>
                <w:sz w:val="24"/>
                <w:szCs w:val="24"/>
                <w:lang w:val="en-US"/>
              </w:rPr>
              <w:t>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цевые огнетуш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аварийно-спасательный инстру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с лодочным мотор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ПВ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ет спаса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спаса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складн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раскладн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овый генерато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4472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937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37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680"/>
        <w:tab w:val="left" w:pos="-14" w:leader="none"/>
      </w:tabs>
      <w:ind w:firstLine="6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39:00Z</dcterms:created>
  <dc:creator>Юревичюс</dc:creator>
  <dc:description/>
  <dc:language>en-US</dc:language>
  <cp:lastModifiedBy>User</cp:lastModifiedBy>
  <cp:lastPrinted>2025-07-11T09:37:00Z</cp:lastPrinted>
  <dcterms:modified xsi:type="dcterms:W3CDTF">2025-09-10T03:39:00Z</dcterms:modified>
  <cp:revision>2</cp:revision>
  <dc:subject/>
  <dc:title>О порядке создания и использования  резерва материальных ресурсов Смоленской области для ликвидации чрезвычайных ситуаций</dc:title>
</cp:coreProperties>
</file>