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9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9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в постановление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Искитимского района Новосибирской области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19.08.2022 № 845 «О выплатах стимулирующего характера руководителям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ых учреждений, за исключением руководителей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ых образовательных организаций 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чреждений культуры Искитимского района Новосибирской области» (в редакции </w:t>
      </w:r>
    </w:p>
    <w:p>
      <w:pPr>
        <w:pStyle w:val="Normal"/>
        <w:ind w:hanging="0"/>
        <w:rPr/>
      </w:pPr>
      <w:r>
        <w:rPr>
          <w:sz w:val="24"/>
          <w:szCs w:val="24"/>
        </w:rPr>
        <w:t>постановлений от 17.03.2023 № 220, от 15.03.2024 № 258, от 08.07.2025 № 941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ConsTitle"/>
        <w:widowControl/>
        <w:ind w:firstLine="709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</w:t>
      </w:r>
    </w:p>
    <w:p>
      <w:pPr>
        <w:pStyle w:val="Normal"/>
        <w:ind w:hanging="0"/>
        <w:rPr>
          <w:sz w:val="16"/>
          <w:szCs w:val="16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Внести в постановление администрации Искитимского района Новосибирской области от 19.08.2022 № 845 «О выплатах стимулирующего характера руководителям муниципальных учреждений, за исключением руководителей муниципальных образовательных организаций и учреждений культуры Искитимского района Новосибирской области» (в редакции постановлений от 17.03.2023 № 220, от 15.03.2024 № 258, от 08.07.2025 № 941) (далее – Постановление) следующие изменения:</w:t>
      </w:r>
    </w:p>
    <w:p>
      <w:pPr>
        <w:pStyle w:val="Normal"/>
        <w:rPr>
          <w:szCs w:val="28"/>
        </w:rPr>
      </w:pPr>
      <w:r>
        <w:rPr/>
        <w:t>1.1. Приложение 3 к Постановлению изложить в новой редакции согласно Приложению к настоящему Постановлению (Приложение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4. Контроль за исполнением данного постановления возложить на первого заместителя главы администрации района Безденежного Б.В.  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3:27:00Z</dcterms:created>
  <dc:creator>User</dc:creator>
  <dc:description/>
  <cp:keywords/>
  <dc:language>en-US</dc:language>
  <cp:lastModifiedBy>User</cp:lastModifiedBy>
  <cp:lastPrinted>2025-09-09T12:03:00Z</cp:lastPrinted>
  <dcterms:modified xsi:type="dcterms:W3CDTF">2025-09-10T04:48:00Z</dcterms:modified>
  <cp:revision>3</cp:revision>
  <dc:subject/>
  <dc:title/>
</cp:coreProperties>
</file>