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9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09.09.2025 № 126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9.08.2022 № 8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став </w:t>
      </w:r>
      <w:r>
        <w:rPr>
          <w:bCs/>
          <w:sz w:val="28"/>
          <w:szCs w:val="28"/>
        </w:rPr>
        <w:t>комиссии по оценке выполнения качественных показателей эффективности деятельности руководителей муниципальных учреждений, за исключением муниципальных образовательных организаций и учреждений культуры Искитим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352"/>
      </w:tblGrid>
      <w:tr>
        <w:trPr>
          <w:trHeight w:val="472" w:hRule="atLeast"/>
        </w:trPr>
        <w:tc>
          <w:tcPr>
            <w:tcW w:w="4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денежный Борис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ьевич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Первый заместитель главы администрации </w:t>
            </w:r>
            <w:r>
              <w:rPr>
                <w:bCs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43" w:hRule="atLeast"/>
        </w:trPr>
        <w:tc>
          <w:tcPr>
            <w:tcW w:w="4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ка Борис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4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арева Светла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района, и.о. заместителя главы администрации района по вопросам ЖКХ, энергетики, газификации, строительству, архитектуры и дорож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4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ницкая Поли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 отдела по труду администрации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4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т Ольга Викторо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внутреннего финансового контроля и внутреннего финансового аудита».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несение изменений 4 в постановление 8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before="120" w:after="0"/>
      <w:ind w:firstLine="720"/>
      <w:jc w:val="both"/>
    </w:pPr>
    <w:rPr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30:00Z</dcterms:created>
  <dc:creator>User</dc:creator>
  <dc:description/>
  <dc:language>en-US</dc:language>
  <cp:lastModifiedBy>User</cp:lastModifiedBy>
  <cp:lastPrinted>2025-09-04T16:36:00Z</cp:lastPrinted>
  <dcterms:modified xsi:type="dcterms:W3CDTF">2025-09-10T03:30:00Z</dcterms:modified>
  <cp:revision>2</cp:revision>
  <dc:subject/>
  <dc:title>В соответствии со статьями 4,6 Закона Новосибирской области о  17</dc:title>
</cp:coreProperties>
</file>