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444563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и Искитимского района от 15.08.2025 № 1159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проведении выездного образовательного семина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я трудных подростков «Школа здоровья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05pt;height:70.7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и Искитимского района от 15.08.2025 № 1159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О проведении выездного образовательного семина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ля трудных подростков «Школа здоровья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вязи с изменением сроков проведения мероприятия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>
          <w:szCs w:val="28"/>
        </w:rPr>
        <w:t>Внести в постановление администрации Искитимского района Новосибирской области от 15.08.2025 №</w:t>
      </w:r>
      <w:r>
        <w:rPr>
          <w:szCs w:val="28"/>
          <w:lang w:val="ru-RU"/>
        </w:rPr>
        <w:t> </w:t>
      </w:r>
      <w:r>
        <w:rPr>
          <w:szCs w:val="28"/>
        </w:rPr>
        <w:t>1159 «О проведении выездного образовательного семинара для трудных подростков «Школа здоровья» (далее – Постановление) следующие изменения:</w:t>
      </w:r>
    </w:p>
    <w:p>
      <w:pPr>
        <w:pStyle w:val="Style22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 1 Постановления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1. С 21 октября по 23 октября 2025 года отделу молодежной политики администрации района (Текутьева Н.Р.) провести выездной образовательный семинар для трудных подростков </w:t>
      </w:r>
      <w:r>
        <w:rPr>
          <w:szCs w:val="24"/>
        </w:rPr>
        <w:t>«Школа здоровья»».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1.2. ПРИЛОЖЕНИЕ 1 к Постановлению изложить в новой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2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района по внутренней политике Соколову А.И.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И.о. главы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Б.В. Безденежны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6:42:00Z</dcterms:created>
  <dc:creator>User</dc:creator>
  <dc:description/>
  <cp:keywords/>
  <dc:language>en-US</dc:language>
  <cp:lastModifiedBy>Elena</cp:lastModifiedBy>
  <cp:lastPrinted>2025-10-06T12:56:00Z</cp:lastPrinted>
  <dcterms:modified xsi:type="dcterms:W3CDTF">2025-10-06T10:06:00Z</dcterms:modified>
  <cp:revision>4</cp:revision>
  <dc:subject/>
  <dc:title/>
</cp:coreProperties>
</file>