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10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1.10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5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635</wp:posOffset>
                </wp:positionH>
                <wp:positionV relativeFrom="paragraph">
                  <wp:posOffset>269240</wp:posOffset>
                </wp:positionV>
                <wp:extent cx="5007610" cy="19640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196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right="191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 внесении изменений в постановление администрации Искитимского района Новосибирской области </w:t>
                            </w:r>
                          </w:p>
                          <w:p>
                            <w:pPr>
                              <w:pStyle w:val="ConsPlusNormal"/>
                              <w:ind w:right="191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28.11.2018 № 1299 «Об утверждении реестра маршрутов регулярных перевозок автомобильным транспортом </w:t>
                            </w:r>
                          </w:p>
                          <w:p>
                            <w:pPr>
                              <w:pStyle w:val="ConsPlusNormal"/>
                              <w:ind w:right="191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 территории Искитимского района Новосибирской области (в ред. постановлений от 31.12.2019 № 1447, </w:t>
                            </w:r>
                          </w:p>
                          <w:p>
                            <w:pPr>
                              <w:pStyle w:val="ConsPlusNormal"/>
                              <w:ind w:right="191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31.01.2020 № 80, от 28.07.2020 № 743, от 11.06.2021 № 582, 05.08.2021 № 832, от 07.04.2022 № 308, от 13.04.2023 № 359», от 11.05.2023 № 473, от 17.07.2023 № 797, от 19.07.2023 № 812, от 03.10.2023 № 1139, от 30.08.2024 № 1059, от 12.05.2025 № 608, от 16.06.2025 № 770)</w:t>
                            </w:r>
                            <w:r>
                              <w:rPr>
                                <w:rFonts w:eastAsia="Calibri"/>
                                <w:sz w:val="22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4.3pt;height:154.65pt;mso-wrap-distance-left:9pt;mso-wrap-distance-right:9pt;mso-wrap-distance-top:0pt;mso-wrap-distance-bottom:0pt;margin-top:21.2pt;mso-position-vertical-relative:text;margin-left:50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ConsPlusNormal"/>
                        <w:ind w:right="1914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 внесении изменений в постановление администрации Искитимского района Новосибирской области </w:t>
                      </w:r>
                    </w:p>
                    <w:p>
                      <w:pPr>
                        <w:pStyle w:val="ConsPlusNormal"/>
                        <w:ind w:right="1914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 28.11.2018 № 1299 «Об утверждении реестра маршрутов регулярных перевозок автомобильным транспортом </w:t>
                      </w:r>
                    </w:p>
                    <w:p>
                      <w:pPr>
                        <w:pStyle w:val="ConsPlusNormal"/>
                        <w:ind w:right="1914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 территории Искитимского района Новосибирской области (в ред. постановлений от 31.12.2019 № 1447, </w:t>
                      </w:r>
                    </w:p>
                    <w:p>
                      <w:pPr>
                        <w:pStyle w:val="ConsPlusNormal"/>
                        <w:ind w:right="1914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 31.01.2020 № 80, от 28.07.2020 № 743, от 11.06.2021 № 582, 05.08.2021 № 832, от 07.04.2022 № 308, от 13.04.2023 № 359», от 11.05.2023 № 473, от 17.07.2023 № 797, от 19.07.2023 № 812, от 03.10.2023 № 1139, от 30.08.2024 № 1059, от 12.05.2025 № 608, от 16.06.2025 № 770)</w:t>
                      </w:r>
                      <w:r>
                        <w:rPr>
                          <w:rFonts w:eastAsia="Calibri"/>
                          <w:sz w:val="22"/>
                          <w:szCs w:val="28"/>
                          <w:lang w:eastAsia="en-US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5 Федерального закона Российской Федерации от 13.07.2015 № 220-ФЗ «Об организации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Уставом Искитимского муниципального района Новосибирской област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>
          <w:sz w:val="28"/>
          <w:szCs w:val="28"/>
        </w:rPr>
        <w:t xml:space="preserve">Внести в постановление администрации Искитимского района Новосибирской области от 28.11.2018 № 1299 «Об утверждении реестра маршрутов регулярных перевозок автомобильным транспортом на территории Искитимского района Новосибирской области (в ред. постановлений от 31.12.2019 № 1447, от 31.01.2020 № 80, от 28.07.2020 № 743, от 11.06.2021 № 582, 05.08.2021 № 832, от 07.04.2022 № 308, от 13.04.2023 № 359, от 11.05.2023 № 473, </w:t>
      </w:r>
      <w:r>
        <w:rPr>
          <w:sz w:val="28"/>
          <w:szCs w:val="24"/>
        </w:rPr>
        <w:t>от 17.07.2023 № 797, от 19.07.2023 № 812, от 03.10.2023 № 1139, от 30.08.2024 № 1059, от 12.05.2025 № 608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от 16.06.2025 № 770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алее – постановление) следующие измене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ПРИЛОЖЕНИЕ к постановлению изложить в новой редакции согласно приложению к настоящему постановлению.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первого заместителя главы администрации района Безденежного Б.В.</w:t>
      </w:r>
    </w:p>
    <w:p>
      <w:pPr>
        <w:pStyle w:val="Normal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140" w:firstLine="709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Cs w:val="28"/>
          <w:lang w:val="ru-RU"/>
        </w:rPr>
        <w:t>Глава</w:t>
      </w:r>
      <w:r>
        <w:rPr>
          <w:bCs/>
          <w:color w:val="000000"/>
          <w:spacing w:val="-5"/>
          <w:szCs w:val="28"/>
        </w:rPr>
        <w:t xml:space="preserve"> района       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</w:t>
      </w:r>
      <w:r>
        <w:rPr>
          <w:bCs/>
          <w:color w:val="000000"/>
          <w:spacing w:val="-5"/>
          <w:szCs w:val="28"/>
        </w:rPr>
        <w:t xml:space="preserve">         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3:26:00Z</dcterms:created>
  <dc:creator>User</dc:creator>
  <dc:description/>
  <dc:language>en-US</dc:language>
  <cp:lastModifiedBy>User</cp:lastModifiedBy>
  <cp:lastPrinted>2025-11-05T09:34:00Z</cp:lastPrinted>
  <dcterms:modified xsi:type="dcterms:W3CDTF">2025-11-05T03:26:00Z</dcterms:modified>
  <cp:revision>2</cp:revision>
  <dc:subject/>
  <dc:title/>
</cp:coreProperties>
</file>