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left="122" w:firstLine="554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122" w:firstLine="554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итимского района</w:t>
      </w:r>
    </w:p>
    <w:p>
      <w:pPr>
        <w:pStyle w:val="Normal"/>
        <w:shd w:fill="FFFFFF" w:val="clear"/>
        <w:spacing w:lineRule="auto" w:line="240" w:before="0" w:after="0"/>
        <w:ind w:left="122" w:firstLine="554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10.11.2025 № 1598</w:t>
      </w:r>
    </w:p>
    <w:p>
      <w:pPr>
        <w:pStyle w:val="Normal"/>
        <w:shd w:fill="FFFFFF" w:val="clear"/>
        <w:spacing w:lineRule="auto" w:line="240" w:before="0" w:after="0"/>
        <w:ind w:left="122"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Форума молодежи Искитимского района 202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ум молодежи Искитимского района 2025 (далее – Форум) проводится в целях формирования заинтересованности участия молодежи в жизни Искитимского района, повышения социальной активности молодежи Искитимского района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Искитимского района Новосибирской области от 07.09.2021 № 948 (в  ред. от 01.12.2021 №1261,  от 26.01.2023 №43, от 25.05.2023 №538, от 28.07.2023 №855, от 23.10.2023 №1228, от 22.05.2024 №599, от 28.10.2024 №1312, от 13.02.2025 №14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Фору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заинтересованности молодежи в жизни Искитим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витие творческих способностей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овлечение молодёжи в социально-экономическое развитие Искитим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и Фору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частниками Форума могут быть молодые люди в возрасте от 16 до 35 лет, являющиеся жителями Искитим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ля участия в Форуме необходимо подать заявку и пройти отбор на участие через ФГАИС «Молодёжь России» или через сервис «Яндекс.Формы» в срок до 14.11.202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одача заявки не гарантирует участия в Фору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Для прохождения отбора участнику необходимо правильно заполнить заявку (без орфографических, орфоэпических, логических и смысловых ошиб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В поданных заявках организаторы Форума оценивают полноту и качество ответов на вопросы с открытым типом отве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кие знания, умения, навыки Вы планируете приобрести на Форуме?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к Вы планируете применя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я, умения, навыки, приобретённые на Форуме?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ценки заявки принимается решение о допуске или не допуске участника для участия в Фор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сле прохождения отбора (участнику поступит информационное письмо на почту или на номер телефона, указанный в заявк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 получении прохождения отбора участнику необходимо подтвердить участие в мероприя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торы Фору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ами Форума является отдел молодежной политики администрац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ргкомитета входя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тьева Н.Р. – начальник отдела молодежной политики администрации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кина К.А. – руководитель Волонтерского корпуса Искитим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а О.И. – директор МБУ ДО ДООЦ «Радужный»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кин И.С. – редактор команд КВН работающей молодежи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лан проведения Фор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орум проводится по двум направлениям: «КВН» и «АКТИВ». Тема площадки «АКТИВ» в 2025 году – проектное участие и развитие сооб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орум проводится на базе МБУ ДО ДООЦ «Радужный» с 10 часов 00 минут 28 ноября 2025 года до 11 часов 30 минут 30 ноября 2025 года в соответствии с расписание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237"/>
        <w:gridCol w:w="485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2025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участников, отправление к месту проведения Форума (сбор – г.Искитим, ул. Пушкина, 51*, место проведения Форума – МБУ ДО ДООЦ «Радужный», Искитимский район, 1,88 км от с. Быстровка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ление в корпус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Форум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3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воркинг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3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общества: инструменты создания»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едакторам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1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мастерская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струменты реализации идей»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3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тогового продукт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едакторам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няя программ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:3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время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25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0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ка на день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3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общества: что в них должно быть?»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едакторам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сурсная лавка. Где искать новые ресурсы?»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3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4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мастерская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3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блемы: а нужно ли их решать?»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едакторам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4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тогового продукта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3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итоговых продукт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едакторам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КВН Главы Искитимского района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5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0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ка на день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3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жное, полезное и нужное»</w:t>
            </w:r>
          </w:p>
        </w:tc>
      </w:tr>
      <w:tr>
        <w:trPr>
          <w:trHeight w:val="2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ъезд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для участников Форума организован подвоз к месту проведения и обратно.</w:t>
      </w:r>
      <w:r>
        <w:br w:type="page"/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left="122" w:firstLine="554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122" w:firstLine="554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китимского района</w:t>
      </w:r>
    </w:p>
    <w:p>
      <w:pPr>
        <w:pStyle w:val="Normal"/>
        <w:shd w:fill="FFFFFF" w:val="clear"/>
        <w:spacing w:lineRule="auto" w:line="240" w:before="0" w:after="0"/>
        <w:ind w:left="122" w:firstLine="554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10.11.2025 № 1598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расх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Форума молодежи Искитимского района 202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живание и питание – 70 чел.*2 суток*1733,43 руб./сутки = 242 680, 20 руб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rPr/>
      </w:pPr>
      <w:r>
        <w:rPr>
          <w:rFonts w:cs="Times New Roman" w:ascii="Times New Roman" w:hAnsi="Times New Roman"/>
          <w:sz w:val="28"/>
          <w:szCs w:val="28"/>
        </w:rPr>
        <w:t>Транспортные расходы – 40 00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282 680 (Двести восемьдесят две тысячи шестьсот восемьдесят) рублей 2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у составила: Текутьева Н.Р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14:00Z</dcterms:created>
  <dc:creator>Уланова</dc:creator>
  <dc:description/>
  <dc:language>en-US</dc:language>
  <cp:lastModifiedBy>User</cp:lastModifiedBy>
  <cp:lastPrinted>2025-11-11T14:14:00Z</cp:lastPrinted>
  <dcterms:modified xsi:type="dcterms:W3CDTF">2025-11-11T07:14:00Z</dcterms:modified>
  <cp:revision>2</cp:revision>
  <dc:subject/>
  <dc:title/>
</cp:coreProperties>
</file>