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04.2025 № 15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нформационных материалов к Проекту изменен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ект внесения изменений в правила землепользования и застройки Тальменского сельсовета Искитимского района Новосибирской области.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04.2025 № 15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вопросам градостроительной деятельности: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убарева С.С. – начальник управления архитектуры и градостроительства администрации Искитимского района Новосибирской области – председатель рабочей группы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ак А.Н. – директор МКУ ИР «УКС» (заместитель председателя рабочей группы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оков С.В. – эксперт МКУ ИР «УКС» - секретарь (по согласованию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рамцова Л.И. – начальник управления по имуществу и земельным отношениям администрации Искитимского района Новосибирской области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омичев Л.Л. – глава Тальменского сельсовета Искитимского района Новосибирской области (по согласованию).</w:t>
      </w:r>
    </w:p>
    <w:p>
      <w:pPr>
        <w:pStyle w:val="Normal"/>
        <w:ind w:left="708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04.2025 № 15-ПГ</w:t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/>
      </w:pPr>
      <w:r>
        <w:rPr>
          <w:sz w:val="28"/>
          <w:szCs w:val="28"/>
        </w:rPr>
        <w:t>Перечень мест, оборудованных информационными стендами для</w:t>
      </w:r>
    </w:p>
    <w:p>
      <w:pPr>
        <w:pStyle w:val="Style24"/>
        <w:jc w:val="center"/>
        <w:rPr/>
      </w:pPr>
      <w:r>
        <w:rPr>
          <w:sz w:val="28"/>
          <w:szCs w:val="28"/>
        </w:rPr>
        <w:t>размещения оповещения о начале общественных обсуждений в населённых пунктах Тальменского сельсовета Искитим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Тальменка, ул.Кооперативная, 19, здание администрации Тальменского сельсовета (информационный стенд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.Тальменка, ул.Кооперативная, 21, здание клуба (информационный стенд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Тальменка, ул.Кооперативная, 24, здание магазина «Мария-Ра» (доска объявл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Тальменка, ул.Советская, 52, фельдшерско-акушерский пункт (доска объявл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Барабка, ул.Центральная, 1а, клуб (доска объявл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Барабка, ул.Центральная, 9а, магазин (доска объявл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.Калиновка, ул.Школьная, 44/1, фельдшерско-акушерский пункт (доска объявл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Елбаши, ул.Центральная, 12а, магазин (доска объявл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Елбаши, ул.Центральная, 52, клуб (доска объявл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Елбаши, ул.Центральная, 59, фельдшерско-акушерский пункт (доска объявл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Логовой, ул.Луговая, 1, (жилой д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04.2025 № 15-ПГ</w:t>
      </w:r>
    </w:p>
    <w:p>
      <w:pPr>
        <w:pStyle w:val="Normal"/>
        <w:widowControl w:val="false"/>
        <w:shd w:fill="FFFFFF" w:val="clear"/>
        <w:autoSpaceDE w:val="false"/>
        <w:spacing w:before="317" w:after="0"/>
        <w:ind w:right="10" w:hanging="0"/>
        <w:jc w:val="center"/>
        <w:rPr>
          <w:sz w:val="20"/>
          <w:szCs w:val="20"/>
        </w:rPr>
      </w:pPr>
      <w:r>
        <w:rPr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ind w:left="-426" w:right="499" w:hanging="0"/>
        <w:jc w:val="center"/>
        <w:rPr>
          <w:sz w:val="20"/>
          <w:szCs w:val="20"/>
        </w:rPr>
      </w:pPr>
      <w:r>
        <w:rPr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spacing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Cs w:val="20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hanging="0"/>
              <w:rPr>
                <w:szCs w:val="20"/>
              </w:rPr>
            </w:pPr>
            <w:r>
              <w:rPr>
                <w:spacing w:val="-9"/>
                <w:szCs w:val="28"/>
              </w:rPr>
              <w:t xml:space="preserve">Текст структурной </w:t>
            </w:r>
            <w:r>
              <w:rPr>
                <w:spacing w:val="-6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9"/>
                <w:szCs w:val="28"/>
              </w:rPr>
              <w:t>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5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8"/>
                <w:szCs w:val="28"/>
              </w:rPr>
              <w:t>Обоснование необход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учесть данное предлож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Cs w:val="20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0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>
          <w:sz w:val="20"/>
          <w:szCs w:val="20"/>
        </w:rPr>
      </w:pPr>
      <w:r>
        <w:rPr>
          <w:spacing w:val="-7"/>
          <w:sz w:val="28"/>
          <w:szCs w:val="28"/>
        </w:rPr>
        <w:t>Дата рождения (для физических лиц)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0"/>
          <w:szCs w:val="20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12"/>
          <w:sz w:val="28"/>
          <w:szCs w:val="28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Документы, указанные в части 12 статьи 5.1 Градостроительного кодекса Российской Федерации: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both"/>
      <w:outlineLvl w:val="2"/>
    </w:pPr>
    <w:rPr>
      <w:bCs/>
      <w:kern w:val="2"/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4:11:00Z</dcterms:created>
  <dc:creator>User</dc:creator>
  <dc:description/>
  <dc:language>en-US</dc:language>
  <cp:lastModifiedBy>User</cp:lastModifiedBy>
  <cp:lastPrinted>2025-04-21T14:15:00Z</cp:lastPrinted>
  <dcterms:modified xsi:type="dcterms:W3CDTF">2025-04-25T04:11:00Z</dcterms:modified>
  <cp:revision>2</cp:revision>
  <dc:subject/>
  <dc:title>ПРОЕКТ</dc:title>
</cp:coreProperties>
</file>