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1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0.1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создании сил гражданской обороны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 поддержании их в готовности к действ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/>
      </w:pPr>
      <w:r>
        <w:rPr>
          <w:szCs w:val="28"/>
          <w:shd w:fill="FFFFFF" w:val="clear"/>
        </w:rPr>
        <w:t>В соответствии с Федеральными законами от 12.02.1998 №28-ФЗ «О гражданской оборон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 в целях осуществления мер по поддержанию в постоянной готовности к применению по предназначению сил и средств гражданской обороны, обеспечению мероприятий и действий по защите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Cs w:val="28"/>
        </w:rPr>
        <w:t xml:space="preserve">Утвердить Положение о силах гражданской обороны Искитимского района Новосибирской области и поддержании их в готовности к действиям </w:t>
      </w:r>
      <w:r>
        <w:rPr/>
        <w:t>(Приложение 1)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Cs w:val="28"/>
        </w:rPr>
        <w:t>Утвердить состав сил гражданской обороны Искитимского района Новосибирской области (</w:t>
      </w:r>
      <w:r>
        <w:rPr/>
        <w:t>Приложение 2</w:t>
      </w:r>
      <w:r>
        <w:rPr>
          <w:szCs w:val="28"/>
        </w:rPr>
        <w:t>).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 xml:space="preserve">Руководителям структурных подразделений администрации, организаций подведомственных администрации района, указанным в составе сил гражданской обороны организовать создание, подготовку и поддержание в состоянии постоянной готовности сил гражданской обороны в соответствии с </w:t>
      </w:r>
      <w:hyperlink r:id="rId2">
        <w:r>
          <w:rPr>
            <w:rStyle w:val="InternetLink"/>
            <w:szCs w:val="28"/>
          </w:rPr>
          <w:t>Положением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Cs w:val="28"/>
        </w:rPr>
        <w:t xml:space="preserve">Рекомендовать руководителям организаций, расположенных на территории Искитимского района, независимо от их организационно-правовой формы и ведомственной принадлежности, организовать создание, подготовку и поддержание в готовности сил гражданской обороны в соответствии с </w:t>
      </w:r>
      <w:hyperlink r:id="rId3">
        <w:r>
          <w:rPr>
            <w:rStyle w:val="InternetLink"/>
            <w:szCs w:val="28"/>
          </w:rPr>
          <w:t>требованиями</w:t>
        </w:r>
      </w:hyperlink>
      <w:r>
        <w:rPr>
          <w:szCs w:val="28"/>
        </w:rPr>
        <w:t xml:space="preserve"> приказа МЧС России от 14.11.2008 №687. 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Постановление администрации Искитимского района Новосибирской области от 27.12.2023 № 1531 «О создании сил гражданской обороны и поддержании их в состоянии готовности» признать утратившим силу.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Постановление опубликовать в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/>
        <w:t>Контроль за исполнением постановления оставляю за собой.</w:t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Style29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29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ab/>
        <w:t xml:space="preserve">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189FE7834FB3D343AF5DBA2EE21126A6A6CBA7EF008CF065E359AB6ACF92A60CDA817A8B27E39A7BA3DCBY2F" TargetMode="External"/><Relationship Id="rId3" Type="http://schemas.openxmlformats.org/officeDocument/2006/relationships/hyperlink" Target="consultantplus://offline/ref=7B5F2C620DA0E69B01BACE2F4FF53E3A562886A19D642054C91D692E8A46DAA9052C07E2C1266B2BAD289DCFwB41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7:05:00Z</dcterms:created>
  <dc:creator>User</dc:creator>
  <dc:description/>
  <dc:language>en-US</dc:language>
  <cp:lastModifiedBy>User</cp:lastModifiedBy>
  <cp:lastPrinted>2025-11-10T16:16:00Z</cp:lastPrinted>
  <dcterms:modified xsi:type="dcterms:W3CDTF">2025-11-12T07:05:00Z</dcterms:modified>
  <cp:revision>2</cp:revision>
  <dc:subject/>
  <dc:title/>
</cp:coreProperties>
</file>