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0.11.2025 № 1600</w:t>
      </w:r>
    </w:p>
    <w:p>
      <w:pPr>
        <w:pStyle w:val="Normal"/>
        <w:tabs>
          <w:tab w:val="clear" w:pos="708"/>
          <w:tab w:val="center" w:pos="4960" w:leader="none"/>
          <w:tab w:val="left" w:pos="6540" w:leader="none"/>
          <w:tab w:val="left" w:pos="9900" w:leader="none"/>
        </w:tabs>
        <w:ind w:left="-360" w:right="-18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 силах гражданской обороны Искитимского района Новосиби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ее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илах гражданской обороны </w:t>
      </w:r>
      <w:r>
        <w:rPr>
          <w:bCs/>
          <w:sz w:val="28"/>
          <w:szCs w:val="28"/>
        </w:rPr>
        <w:t>Искитимского района Новосибир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ложение) разработано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12.02.1998 № 28-ФЗ «О гражданской обороне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 26.11.2007 № 804 «Об утверждении Положения о гражданской обороне в Российской Федерации» и определяет основы создания, поддержания в готовности и применения сил гражданской обороны на территории </w:t>
      </w:r>
      <w:r>
        <w:rPr>
          <w:i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 К силам гражданской обороны </w:t>
      </w:r>
      <w:r>
        <w:rPr>
          <w:i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Аварийно-спасательные формирования создаются на нештатной основе (нештатные аварийно-спасательные формир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и планами действий по предупреждению и ликвидации чрезвычайных ситуаций по решению Главы администрации </w:t>
      </w:r>
      <w:r>
        <w:rPr>
          <w:i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штатные аварийно-спасательные формирования создаются в соответствии с Федеральным законом от 12.02.1998 № 28-ФЗ «О гражданской обороне», приказом МЧС России от 23.12.2005 № 999 «Об утверждении Порядка создания нештатных аварийно-спасательных формиро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 территории района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рганизации, находящиеся в сфере её ведения, которые создают нештатные аварийно-спасательные форм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ланирование применения нештатных аварийно-спасательных формир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 Нештатные формирования по обеспечению выполнения мероприятий по гражданской обороне представляют из себя формирования, создаваемые организациями, отнесенными в соответствии с пунктом 2 статьи 9 Федерального закона от 12.02.1998 № 28-ФЗ «О гражданской обороне» к категориям по гражданской обороне,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может создавать, содержать и организовывать деятельность нештатных формирований по обеспечению выполнения мероприятий по гражданской обороне на территории </w:t>
      </w:r>
      <w:r>
        <w:rPr>
          <w:i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создаются в соответствии с Федеральным законом от 12.02.1998 № 28-ФЗ «О гражданской обороне» и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тношении организаций, находящихся в её ведении, в пределах своих полномоч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держание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и содержи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 Организации, подведомственные админист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 По решению администрации может создаваться спасательная служба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асательной службы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пасательной службе разрабатывается администрацией, согласовывается с руководителем соответствующей спасательной службы, создаваемой областным исполнительным органом государственной власти Новосибирской области и утверждается Главой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 Основные задачи сил гражданской оборо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сновными задачами сил гражданской обороны район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Для аварийно-спасательных формир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спасательных формир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Для нештатных формирований по обеспечению выполнения мероприятий по гражданской оборон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вакуации населения, материальных и культурных ценностей в безопасные рай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мероприятий по световой маскировке и другим видам маскир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ервоочередном жизнеобеспечении пострадавшего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ораженным и эвакуация их в лечебные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анитарной обработке населения, их одежды, техники, продовольствия, воды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подвижных пунктов питания, продовольственного и вещевого 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колонных путей и устройство проходов (проездов) в завал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охраны общественно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дорог и мос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Для спасательных служб выполнение специальных действий в области гражданской оборо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; обслуживание защитных соору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ое захоронение трупов в военное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пециальные действия в целях выполнения основных задач в области гражданской обор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 Порядок создания сил гражданской обор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Силы гражданской обороны района создаются структурными подразделениями администрации и организациями, осуществляющими деятельность в области гражданской обороны в интересах администрации или органов местного самоуправления муниципальных образований, входящих в состав </w:t>
      </w:r>
      <w:r>
        <w:rPr>
          <w:i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>, подведомственные одному из указанных органов либо осуществляющими такую деятельность на договорной основе по мобилизационному плану экономики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ащение формирований осуществляется в соответствии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здания нештатных аварийно-спасательных формирований, утвержденным приказом МЧС России от 23.12.2005 № 999, Типовым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здания нештатных формирований по обеспечению выполнения мероприятий по гражданской обороне, утвержденным приказом МЧС России от 18.12.2014 № 701, и с учетом методических рекомендаций по созданию, подготовке, оснащению и применению сил гражданской оборо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, полномочия и порядок функционирования сил гражданской обороны муниципального образования определяются положениями (уставами) о 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рименение сил гражданской обор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при военных конфликтах или вследствие этих конфликтов, и проведению мероприятий по гражданской обор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Содержание аварийно-спасательных работ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ку зоны чрезвычайной ситуации и участков (объектов) работ и маршрутов выдвижения к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ю и тушение пожаров на маршрутах выдвижения и участках (объектах)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ораженных (пострадавших) и спасение их из поврежденных и горящих зданий, загазованных и задымленных помещений, зав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у воздуха в заваленные защитные сооружения с поврежденной фильтровентиляционной систем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(вывоз) населения из опасных мест в безопасные рай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азацию, дезактивацию и дезинфекцию специальной техники, транспорта, участков местности и дорог, зданий и соору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продовольствия, пищевого сырья, воды и фуража, ветеринарную обработку сельскохозяйственных живот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ю аварий на коммунально-энергетических и технологических сет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колонных путей и устройство проездов в завалах и на зараженных участ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поврежденных защитных сооружений для укрытия в них работающих смен подразделений (формирований) в случае повторного нанесения противником удара с применением современных средств пора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влечение сил гражданской обороны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района по решению руководителя гражданской обороны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Поддержание в готовности сил гражданской обор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Подготовка и обучение личного состава сил гражданской обороны </w:t>
      </w:r>
      <w:r>
        <w:rPr>
          <w:b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Поддержание в постоянной готовности сил гражданской обороны </w:t>
      </w:r>
      <w:r>
        <w:rPr>
          <w:b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держанием профессиональной подготовки личного состава подразделений (формирований) на уровне, обеспечивающем выполнение задач, установленных </w:t>
      </w:r>
      <w:hyperlink w:anchor="Par41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м и проведением занятий и мероприятий оперативной подготовки (тренировок, уч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Обеспечение деятельности сил гражданской оборо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1. Финансирование мероприятий по созданию, подготовке, оснащению и применению сил гражданской обороны </w:t>
      </w:r>
      <w:r>
        <w:rPr>
          <w:iCs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 осуществляется в соответствии с Федеральным законом от 12.02.1998 № 28-ФЗ «О гражданской обороне».</w:t>
      </w:r>
      <w:r>
        <w:br w:type="page"/>
      </w:r>
    </w:p>
    <w:p>
      <w:pPr>
        <w:pStyle w:val="Normal"/>
        <w:tabs>
          <w:tab w:val="clear" w:pos="708"/>
          <w:tab w:val="left" w:pos="6521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0.11.2025 № 160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сил гражданской оборон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: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outlineLvl w:val="2"/>
        <w:rPr/>
      </w:pPr>
      <w:r>
        <w:rPr>
          <w:sz w:val="28"/>
          <w:szCs w:val="28"/>
        </w:rPr>
        <w:t xml:space="preserve">1.1. Созданные органами местного самоуправления на базе: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 xml:space="preserve">- Управления экономического развития, торговли и промышленности администрации района – подвижный пункт питания, подвижный пункт вещевого снабжения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 xml:space="preserve">- Управления сельского хозяйства администрации района – звено фитопатологической разведки и контроля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 xml:space="preserve">- Муниципальное бюджетное учреждение Искитимского района «Управление капитального строительства» – звено инженерной разведки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униципальное унитарное предприятие Искитимского района «Южное» – аварийно – техническая команда по водопроводным сетям, теплосетям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 xml:space="preserve">- Муниципальное унитарное предприятие Искитимского района «Центральное» –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варийно – техническая команда по водопроводным сетям, теплосетям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 xml:space="preserve">- Муниципальное унитарное предприятие Искитимского района ««Северное» –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варийно – техническая команда по водопроводным сетям, теплосетям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униципальное унитарное предприятие Искитимского района «Западное» –  аварийно – техническая команда по водопроводным сетям, теплосетям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>- Муниципальное унитарное предприятие Искитимского района «Восточное» – аварийно – техническая команда по водопроводным сетям, теплосетя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2. Созданные организациями на базе: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АО «Птицефабрика «Евсинская» - </w:t>
      </w:r>
      <w:r>
        <w:rPr>
          <w:bCs/>
          <w:sz w:val="28"/>
          <w:szCs w:val="28"/>
        </w:rPr>
        <w:t xml:space="preserve">группа общественного порядка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нитарный пост, звено по обслуживанию защитных сооружени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 радиационного и химического наблюдения (стационарный), </w:t>
      </w:r>
      <w:r>
        <w:rPr>
          <w:sz w:val="28"/>
          <w:szCs w:val="28"/>
        </w:rPr>
        <w:t>автоколонна для перевозки населения (грузов), звено подвоза воды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АО Агрофирма «Лебедёвская» - звено пожаротушения, звено подвоза воды,  автоколонна для перевозки населения (грузов), звено подвоза воды, подвижная автозаправочная станция, звено связи, звено сил и средств медицинского обеспечения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АО «Новосибирская птицефабрика» - звено подвоза воды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ООО «ЕКХП» – группа охраны общественного порядка, санитарный пост, Звено подвоза воды, группа для перевозки населения (грузов), звено по обслуживанию защитных сооружений.</w:t>
      </w:r>
    </w:p>
    <w:p>
      <w:pPr>
        <w:pStyle w:val="Normal"/>
        <w:numPr>
          <w:ilvl w:val="0"/>
          <w:numId w:val="0"/>
        </w:numPr>
        <w:shd w:fill="FFFFFF" w:val="clear"/>
        <w:ind w:left="720" w:firstLine="70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Нештатные аварийно – спасательные формирован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bCs/>
          <w:sz w:val="28"/>
          <w:szCs w:val="28"/>
        </w:rPr>
        <w:t>Созданы на базе: АО «Разрез Колыванский»– вспомогательная горноспасательная команда, ООО «Разрез Восточный» – вспомогательная горноспасательная команда.</w:t>
      </w:r>
      <w:r>
        <w:rPr/>
        <w:t xml:space="preserve"> </w:t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Lettercontact">
    <w:name w:val="letter-contact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Style22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1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2">
    <w:name w:val="Адресат"/>
    <w:basedOn w:val="Style21"/>
    <w:next w:val="Style21"/>
    <w:qFormat/>
    <w:pPr>
      <w:spacing w:before="2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CECF93AEB6C177C1EFF325F6731A1DE3624B639B2D726328A9F462F0A4F03E85DC8232B02C622AF4EAFD71oAzDE" TargetMode="External"/><Relationship Id="rId3" Type="http://schemas.openxmlformats.org/officeDocument/2006/relationships/hyperlink" Target="consultantplus://offline/ref=886E27582C6FE90CECFE394347DD8575E95FD4EE72A0C2738315A831490F13367D987C00D337ED71CDx6E" TargetMode="External"/><Relationship Id="rId4" Type="http://schemas.openxmlformats.org/officeDocument/2006/relationships/hyperlink" Target="consultantplus://offline/ref=886E27582C6FE90CECFE394347DD8575E95EDCE877A5C2738315A831490F13367D987C00D337EC74CDx3E" TargetMode="External"/><Relationship Id="rId5" Type="http://schemas.openxmlformats.org/officeDocument/2006/relationships/hyperlink" Target="consultantplus://offline/ref=4DF71CF71B0351390E1AB1131D60FC81215E5626C03213F7BF6DAA1AFEFBF2645EFCD0D3A4ED0FFDX1d0F" TargetMode="External"/><Relationship Id="rId6" Type="http://schemas.openxmlformats.org/officeDocument/2006/relationships/hyperlink" Target="consultantplus://offline/ref=4DF71CF71B0351390E1AB1131D60FC81215F5422C13313F7BF6DAA1AFEFBF2645EFCD0D3A4ED0FFCX1d9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04:00Z</dcterms:created>
  <dc:creator>User</dc:creator>
  <dc:description/>
  <dc:language>en-US</dc:language>
  <cp:lastModifiedBy>User</cp:lastModifiedBy>
  <cp:lastPrinted>2025-10-06T15:48:00Z</cp:lastPrinted>
  <dcterms:modified xsi:type="dcterms:W3CDTF">2025-11-12T07:04:00Z</dcterms:modified>
  <cp:revision>2</cp:revision>
  <dc:subject/>
  <dc:title>ПОСТАНОВЛЕНИЕ</dc:title>
</cp:coreProperties>
</file>