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ind w:left="5664" w:firstLine="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постановлению администрации Искитимского района</w:t>
      </w:r>
    </w:p>
    <w:p>
      <w:pPr>
        <w:pStyle w:val="Normal"/>
        <w:ind w:firstLine="567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 20.02.2025 № 191</w:t>
      </w:r>
    </w:p>
    <w:p>
      <w:pPr>
        <w:pStyle w:val="Normal"/>
        <w:tabs>
          <w:tab w:val="clear" w:pos="708"/>
          <w:tab w:val="left" w:pos="5715" w:leader="none"/>
        </w:tabs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sz w:val="28"/>
          <w:szCs w:val="28"/>
        </w:rPr>
        <w:t xml:space="preserve">Состав противопаводковой рабочей группы Искитимск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9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Безденежный Б.В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первый заместитель главы администрации района - председатель рабочей группы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Члены рабоче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Лоханов В.Я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заместитель главы администрации района, начальник управления сельского хозяйства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highlight w:val="yellow"/>
              </w:rPr>
            </w:pPr>
            <w:r>
              <w:rPr/>
              <w:t>Колотий А.И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eastAsia="Calibri"/>
                <w:highlight w:val="yellow"/>
              </w:rPr>
            </w:pPr>
            <w:r>
              <w:rPr>
                <w:rFonts w:cs="Inter;Times New Roman" w:ascii="Inter;Times New Roman" w:hAnsi="Inter;Times New Roman"/>
                <w:color w:val="212529"/>
                <w:shd w:fill="FFFFFF" w:val="clear"/>
              </w:rPr>
              <w:t>заместитель главы администрации района по вопросам ЖКХ, энергетики, газификации, строительству, архитектуры  и дорожного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Абританова И.Н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начальник МКУ ИР «ЦЗН ЕДД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Самойленко С.А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главный аналитик по ГОЧС МКУ ИР «ЦЗН ЕДД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Горшков И.А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начальник МКУ «УЖХ И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Елагин С.Ф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начальник МО МВД России «Искитимский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ереладова Е.А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отдела по природным ресурсам и охране окружающей среды, ЖКХ, энергетики и газификации администрации района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Колпаков А.А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заместитель начальника 3 ПСО ФПС ГПС ГУ МЧС России по НСО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Булгаков В.В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начальник Искитимского участка Черепановского филиала ОАО «Новосибирскавтодор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Мысякин И.А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начальник Искитимского участка Черепановских электросетей ЗАО «РЭС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удилов Е.Н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директор Сервисного центра г.Искитим Новосибирского филиала ПАО «Ростелеком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Смирнова О.Г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главный врач ГБУЗ НСО «Линёвская районная больница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highlight w:val="yellow"/>
              </w:rPr>
            </w:pPr>
            <w:r>
              <w:rPr/>
              <w:t>Новиков В.В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главный врач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ГБУЗ НСО «ИЦРБ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Сабуров М.В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начальник ГБУ НСО Управления ветеринарии Искитимского района НСО (по согласованию)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ЛОЖЕНИЕ 2</w:t>
      </w:r>
    </w:p>
    <w:p>
      <w:pPr>
        <w:pStyle w:val="Normal"/>
        <w:ind w:left="9072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постановлению администрации Искитимского района</w:t>
      </w:r>
    </w:p>
    <w:p>
      <w:pPr>
        <w:pStyle w:val="Normal"/>
        <w:ind w:left="9072" w:hanging="0"/>
        <w:rPr/>
      </w:pPr>
      <w:r>
        <w:rPr>
          <w:bCs/>
          <w:color w:val="000000"/>
          <w:sz w:val="28"/>
          <w:szCs w:val="28"/>
          <w:shd w:fill="FFFFFF" w:val="clear"/>
        </w:rPr>
        <w:t>от 20.02.2025 № 191</w:t>
      </w:r>
    </w:p>
    <w:p>
      <w:pPr>
        <w:pStyle w:val="Normal"/>
        <w:ind w:firstLine="567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План рекомендуемых превентивных мероприятий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по пропуску талых вод и предотвращению ущерба от весеннего паводка 2025 года на территории  Искитимского район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110"/>
        <w:gridCol w:w="156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Ответственный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ланов комплексных мероприятий по подготовке и пропуску весеннего паводка на закрепленных территориях, гидротехнических сооружениях, плотинах и водопропускных системах, а также оповещению населения в случае возможного подтопления террит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МКУ ИР «ЦЗН ЕДДС», главы муниципальных образований, руководители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06.03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здание оперативных групп для осуществления контроля за подготовкой к паводковому периоду, техническим состоянием гидротехнических сооружений, безаварийным сбросом паводковых вод и немедленным принятием мер по ликвидации  аварийных ситуац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я круглосуточного наблюдения за состоянием гидротехнических сооружений и уровнем вод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уществление замеров уровня воды (2 раза в сутки в 7.00 и 19.00 ч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Главы муниципальных образований, руководители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06.03.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я работ по регулярной очистке мостовых переходов, водосточных труб, водосборных колодцев и перепускных труб плотин, лотков, коллекторов от мусора и льда.  Обследование дорожного полотна, дорожных сооружений и мостов с целью определения их готовности к пропуску паводковых в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ЧС и ПБ района,  главы муниципальных образований, руководители предприятий и организаций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тдел управления Роспотребнадзора по НСО в Искитим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01.04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ие мероприятий по недопущению попадания в реки и водоемы химически опасных веществ, отходов промышленного и сельскохозяйственного произво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Руководители сельскохозяйствен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верка состояния гидротехнических сооруже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2"/>
              </w:rPr>
              <w:t>Противопаводковая рабочая группа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01.04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руглосуточное дежурство членов противопаводковой  рабочей группы для оперативного решения возникающих задач (при необходимост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Противопаводковая рабочая группа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формирование населения района о прохождении весеннего паводка, проводимой работе по защите населения и территорий от чрезвычайных ситуаций, вызванных паводком, состоянии источников питьевого водоснабжения и качества воды в н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КУ ИР «ЦЗН ЕДДС», главы МО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тдел управления Роспотребнадзора по Новосибирской области в Искитим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дготовка пунктов временного размещения насел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Эвакокомиссия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25.03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нтроль за санитарно-эпидемиологической обстановкой на территории района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ие противоэпидемиологических мероприятий (при необходимост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тдел управления Роспотребнадзора по Новосибирской области в Искитим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>(Докторович А.А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беспечение охраны общественного порядка на пунктах временного размещения жителей, отселяемых из зоны возможного подтопл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 МВД России «Искитимский»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</w:t>
            </w:r>
            <w:r>
              <w:rPr/>
              <w:t>Елагин С.Ф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беспечение продуктами питания, предметами первой необходимости граждан, временно отселяемых из зоны подтопления (при необходимости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едседатель эвакоприемной комиссии района, главы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/>
              <w:t>Проведение заседания КЧС и ПБ с приглашением руководителей подрядных организаций, осуществляющих содержание автодорог, по вопросу подготовки автомобильных дорог и искусственных сооружений к пропуску ледохода и паводковых в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КЧС и ПБ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15.03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/>
              <w:t>Сбор информации от подрядных организаций, осуществляющих содержание автодорог:  о состоянии прудов и дамб, расположенных в близи автомобильных дорог на период паводка; о наличии подтопляемых участков автодорог; о заготовке сигнальных вешек, информационных знаков для ограждения подтопляемых  и разрушенных паводком участков автодорог; о заготовке каменных материалов для восстановления разрушенных паводком участков автодорог, искусственных сооруж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КУ ИР «ЦЗН ЕДД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/>
              <w:t>Для выполнения работ по пропуску ледохода и паводковых вод, для оперативной работы по ликвидации ЧС  организовать специализированные бригады из рабочих дорожно-эксплуатационной службы (при наличии таковой), назначить ответственн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ководители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01.04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/>
              <w:t>Провести осмотр искусственных сооружений, дамб, плотин и других потенциально  опасных мест (скопление воды) в зоне автомобильных дорог. Принять неотложные меры по локализации и устранению опасных процессов. Предусмотреть своевременный спуск воды и открытие гидротехнических сооружений, проверить техническое состояние механизмов затворов, очистку отверстий выпускных коллекто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2"/>
              </w:rPr>
              <w:t xml:space="preserve">Начальник </w:t>
            </w:r>
            <w:r>
              <w:rPr/>
              <w:t>отдела по природным ресурсам, охране окружающей среды, ЖКХ, энергетики и газификации администрации района (Переладова Е.А.)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ководители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01.04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/>
              <w:t>Для защиты опор мостов, конусов и откосов насыпей, подверженных размывам, заготовить каменные материалы и др. (веревки, круглый и пиленый лес, гвозди, колья и т.д.). Предусмотреть очистку от снега подошвы конусов, прокапывание канавы в снегу по главному руслу, обколку льда по периметру опор, заготовку аварийных запасов материалов, очистку лестничных сходов, тротуаров, насадок опор от снега и льда, расчистку русловой части водотоков от негабаритов, кустарников и подмытых деревь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ководители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ы по раскрытию автомобильных дорог от снега, освободив откосы от снега не менее чем 1 метр от бровки земляного полотна. На малых искусственных сооружениях, водопропускных трубах убрать щиты, удалить лед, расчистить снег перед входным и выходным отверстием шириной не менее 30 метров от оголовка. На участках автодорог подверженных пучению, прорезать дренажные канавы и заготовить необходимое количество дорожно-строительных материалов для восстановления дорожного покры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ководители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Проверить готовность подрядных или эксплуатирующих организаций к пропуску паводковых вод и работе в весенний перио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отивопаводковая рабочая группа района, Руководители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5.03.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9"/>
        <w:spacing w:lineRule="auto" w:line="24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te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lang w:bidi="he-IL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ата"/>
    <w:basedOn w:val="Normal"/>
    <w:next w:val="Style19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9">
    <w:name w:val="Адресат"/>
    <w:basedOn w:val="Style18"/>
    <w:next w:val="Style18"/>
    <w:qFormat/>
    <w:pPr>
      <w:spacing w:before="22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page/138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2:35:00Z</dcterms:created>
  <dc:creator>User</dc:creator>
  <dc:description/>
  <dc:language>en-US</dc:language>
  <cp:lastModifiedBy>Просекова</cp:lastModifiedBy>
  <cp:lastPrinted>2025-02-25T09:35:00Z</cp:lastPrinted>
  <dcterms:modified xsi:type="dcterms:W3CDTF">2025-02-25T02:36:00Z</dcterms:modified>
  <cp:revision>3</cp:revision>
  <dc:subject/>
  <dc:title>ПОСТАНОВЛЕНИЕ</dc:title>
</cp:coreProperties>
</file>