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>от 08.04.2025 № 4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/>
      </w:pPr>
      <w:r>
        <w:rPr>
          <w:color w:val="000000"/>
          <w:szCs w:val="28"/>
        </w:rPr>
        <w:t>«Приложение 1</w:t>
      </w:r>
    </w:p>
    <w:p>
      <w:pPr>
        <w:pStyle w:val="Normal"/>
        <w:widowControl w:val="false"/>
        <w:autoSpaceDE w:val="false"/>
        <w:ind w:left="10206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к муниципальной программе «Комплексное развитие сельских территорий в Искитимском районе Новосибирской област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Batang;바탕"/>
          <w:bCs/>
          <w:color w:val="000000"/>
          <w:szCs w:val="28"/>
          <w:lang w:eastAsia="ko-KR"/>
        </w:rPr>
      </w:pPr>
      <w:r>
        <w:rPr>
          <w:rFonts w:eastAsia="Batang;바탕"/>
          <w:bCs/>
          <w:color w:val="000000"/>
          <w:szCs w:val="28"/>
          <w:lang w:eastAsia="ko-KR"/>
        </w:rPr>
        <w:t>Цели, задачи и целевые индикаторы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й программы «Комплексное развитие сельских 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Cs w:val="28"/>
        </w:rPr>
      </w:pPr>
      <w:r>
        <w:rPr>
          <w:color w:val="000000"/>
          <w:szCs w:val="28"/>
        </w:rPr>
        <w:t>территорий в Искитимском районе Новосибирской области»</w:t>
      </w:r>
    </w:p>
    <w:p>
      <w:pPr>
        <w:pStyle w:val="Normal"/>
        <w:autoSpaceDE w:val="false"/>
        <w:jc w:val="center"/>
        <w:rPr>
          <w:rFonts w:eastAsia="Batang;바탕"/>
          <w:b/>
          <w:b/>
          <w:bCs/>
          <w:color w:val="000000"/>
          <w:szCs w:val="28"/>
          <w:lang w:eastAsia="ko-KR"/>
        </w:rPr>
      </w:pPr>
      <w:r>
        <w:rPr>
          <w:rFonts w:eastAsia="Batang;바탕"/>
          <w:b/>
          <w:bCs/>
          <w:color w:val="000000"/>
          <w:szCs w:val="28"/>
          <w:lang w:eastAsia="ko-KR"/>
        </w:rPr>
      </w:r>
    </w:p>
    <w:tbl>
      <w:tblPr>
        <w:tblW w:w="5150" w:type="pct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97"/>
        <w:gridCol w:w="2770"/>
        <w:gridCol w:w="1349"/>
        <w:gridCol w:w="1414"/>
        <w:gridCol w:w="1084"/>
        <w:gridCol w:w="930"/>
        <w:gridCol w:w="836"/>
        <w:gridCol w:w="834"/>
        <w:gridCol w:w="978"/>
        <w:gridCol w:w="836"/>
        <w:gridCol w:w="920"/>
        <w:gridCol w:w="1780"/>
      </w:tblGrid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/задачи, требующие решения для достижения цели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го индикато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е весового коэффициента целевого индикатора </w:t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целевого индикатора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ценка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.  Создание комфортных условий жизнедеятельности в сельской местности в Искитимском районе  Новосибирской области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ля сельского населения в общей численности населения в Искитимском район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16"/>
              </w:rPr>
              <w:t>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йствие в обеспечении сельского населения доступным и комфортным жилье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Ввод (приобретение) жилья для граждан, проживающих в сельской местности и получивших государственную и муниципальную поддержку (далее –Поддержка) (нарастающим итого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gre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Доля граждан, улучшивших жилищные условия при оказании Поддержки от общего количества граждан, признанных нуждающимися в улучшении жилищных услов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бъем жилья, предоставляемого по договору коммерческого найма гражданам, проживающим на сельских территориях, в отчетном году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 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бъем жилья, предназначенного для предоставления по договору найма гражданам, проживающим на сельских территориях, на строительство которого оказана Поддержка, в отчетном г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ыс.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Количество реализованных проектов по благоустройству площадок под компактную жилищную застройк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ектов определяется ежегодно в рамках отбора проводимого Министерством сельского хозяйства Российской Федерации (далее - Минсельхоз РФ)</w:t>
            </w:r>
          </w:p>
        </w:tc>
      </w:tr>
      <w:tr>
        <w:trPr>
          <w:trHeight w:val="2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left"/>
              <w:outlineLvl w:val="3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Количество объектов, в рамках реализации проектов по благоустройству площадок под компактную жилищную застройку, работы на которых осуществляются в соответствии с установленным графиком, в отчетном год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современного облика сельских территорий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ля общей площади жилищного фонда, обеспеченного всеми видами благоустройства в сельских населенных пунктах (нарастающим итого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 Ввод в действие распределительных газовых сетей в сельской местности ежегодно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 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3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иная с 2022 года ввод газовых сетей будет осуществляться в рамках мероприятия «Реализация проектов комплексного развития сельских территорий»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Ввод в действие локальных водопроводов в сельской местности ежегодн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 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2020-2021 годах значение целевого индикатора достигается в рамках основных мероприятий, включенных в государственную программу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  <w:r>
              <w:rPr>
                <w:color w:val="000000"/>
                <w:sz w:val="24"/>
                <w:szCs w:val="24"/>
              </w:rPr>
              <w:t xml:space="preserve"> справочно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иная с 2022 года ввод водопроводов в сельской местности будет осуществляться в рамках мероприятия «Реализация проектов комплексного развития сельских территорий» </w:t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 Ввод в эксплуатацию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Количество реализованных общественно значимых проектов по благоустройству сельских территорий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Количество реализованных проектов комплексного развития сельских территори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роектов определяется ежегодно по итогам конкурсного отбора, проводимого Минсельхозом РФ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1068" w:hanging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программа «Комплексное развитие сельских территорий в Новосибирской области».</w:t>
      </w:r>
    </w:p>
    <w:p>
      <w:pPr>
        <w:pStyle w:val="Normal"/>
        <w:widowControl w:val="false"/>
        <w:autoSpaceDE w:val="fals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9498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color w:val="FF0000"/>
          <w:szCs w:val="28"/>
        </w:rPr>
        <w:t xml:space="preserve"> </w:t>
      </w:r>
      <w:r>
        <w:rPr>
          <w:sz w:val="24"/>
          <w:szCs w:val="24"/>
        </w:rPr>
        <w:t>ПРИЛОЖЕНИЕ 2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>от 08.04.2025 № 4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Nonformat"/>
        <w:widowControl/>
        <w:ind w:left="9498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 2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ConsPlusNormal"/>
        <w:ind w:left="96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мплексное развитие сельских       территорий в Искитимском районе  Новосибирской области»</w:t>
      </w:r>
    </w:p>
    <w:p>
      <w:pPr>
        <w:pStyle w:val="ConsPlusTitle"/>
        <w:ind w:left="907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ConsPlusTitle"/>
        <w:ind w:left="9072" w:hanging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8"/>
        </w:rPr>
        <w:t>Основные мероприят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ind w:left="-142"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1212"/>
        <w:gridCol w:w="945"/>
        <w:gridCol w:w="946"/>
        <w:gridCol w:w="945"/>
        <w:gridCol w:w="1078"/>
        <w:gridCol w:w="1094"/>
        <w:gridCol w:w="992"/>
        <w:gridCol w:w="1161"/>
        <w:gridCol w:w="965"/>
        <w:gridCol w:w="2124"/>
        <w:gridCol w:w="2275"/>
      </w:tblGrid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7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затраты, тыс. руб.</w:t>
              <w:br/>
              <w:t>по годам реализаци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жидаемый результат</w:t>
              <w:br/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ь  «Создание комфортных условий жизнедеятельности в сельской местности в Искитимском районе  Новосибирской области»</w:t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дача 1 «Содействие в обеспечении сельского населения доступным и комфортным жильем»</w:t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3"/>
              </w:numPr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лучшение жилищных условий граждан, проживающих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граждан, улучшивших жилищные услов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За 2020-2025 гг. будет осуществлено строительство жилья для граждан, проживающим в сельской местности, в объеме 1,158 тыс. кв. 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1,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652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green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,0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ластной бюдж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7,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 xml:space="preserve">федеральный бюджет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,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стные бюджет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небюджетные источник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,0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 Строительство жилья, предоставляемого по договору найма жилого помещения гражданам, проживающим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граждан, заключивших договор  найма жилого помеще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Р «УКС»,  организации, К(Ф)Х и индивидуальные предприниматели, осуществляющие сельскохозяйственное производство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 Реализация проектов по обустройству объектами инженерной инфраструктуры и благоустройству площадок, расположенных на сельских территориях, под комплексную жилищную застройку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 реализованных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УЖХ ИР»,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затрат на решение задачи 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90,0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17,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8,5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4,0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8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 Развитие инженерной инфраструктуры на сельских территориях, на которых реализуются инвестиционные проекты в сфере агропромышленного комплекс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вод в действие распределительных газовых сет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УЖХ ИР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2020-2021 гг. будут достигнуты следующие результаты: увеличена протяженность распределительных газовых сетей и локальных водопроводов в сельской местности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ериод с 2022 года реализация мероприятия будет осуществляться в рамках основного мероприятия 2.4. «Реализация проектов комплексного развития сельских территорий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 Развитие транспортной инфраструктуры на сельских территориях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щ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 Реализация общественно значимых проектов по благоустройству сельски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УЖХ ИР», МКУ ИР «УКС», УСХ, юридические лица и индивидуальные  предприниматели всех форм собственности (во взаимодействии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 включают в себя объем бюджетных ассигнований двух сельских поселений Искитимского района Новосибирской области (Гусельниковского сельсовета Искитимского района Новосибирской области, Листвянского сельсовета Искитимского района Новосибирской области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3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8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е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оимость единицы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91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8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12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vertAlign w:val="superscript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4, 3072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 7319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4. Реализация проектов комплексного развития сельских территор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ектов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ИР «УКС», МКУ «УЖХ ИР», УСХ, юридические лица и индивидуальные  предприниматели всех форм собственности (во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заимодействии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lang w:eastAsia="en-US"/>
              </w:rPr>
              <w:t>2.5. Разработка проектной документации и проведение ее государственной экспертизы для реализации проектов комплексного развития сельских территорий или сельских агломерац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оектов комплексного развития сельских территорий, для реализации которых разработана проектная документация и проведена ее государственная экспертиза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«УЖХ ИР», МКУ ИР «УКС»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период  2020 -2025 гг будет разработана проектная документация и проведение ее государственной экспертизы для реализации 1  проекта комплексного развития сельских территорий в Искитимском районе Новосибирской области</w:t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единиц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9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9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Итого затрат на решение задачи 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1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1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19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 по цел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мма затрат, в том числе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2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24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2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7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06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712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5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4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7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5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3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2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70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724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е бюджеты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9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74, 307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4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727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72,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34, 731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48,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191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>-  Указаны прогнозные значения. Объемы средств федерального бюджета будут уточнены после заключения соглашений (дополнительных соглашений) между Министерством сельского хозяйства Российской Федерации и Правительством Новосибирской области о предоставлении субсидий из федерального бюджета бюджету Новосибирской области;</w:t>
      </w:r>
    </w:p>
    <w:p>
      <w:pPr>
        <w:pStyle w:val="Normal"/>
        <w:ind w:left="142" w:hanging="0"/>
        <w:rPr/>
      </w:pPr>
      <w:r>
        <w:rPr>
          <w:bCs/>
          <w:color w:val="000000"/>
          <w:sz w:val="20"/>
        </w:rPr>
        <w:t>Применяемые</w:t>
      </w:r>
      <w:r>
        <w:rPr>
          <w:bCs/>
          <w:color w:val="000000"/>
          <w:sz w:val="20"/>
          <w:vertAlign w:val="superscript"/>
        </w:rPr>
        <w:t xml:space="preserve"> </w:t>
      </w:r>
      <w:r>
        <w:rPr>
          <w:color w:val="000000"/>
          <w:sz w:val="20"/>
        </w:rPr>
        <w:t>сокращения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МКУ «УЖХ ИР» - Муниципальное казенное учреждение « Управление жилищно-коммунального хозяйства Искитимского района»;</w:t>
      </w:r>
    </w:p>
    <w:p>
      <w:pPr>
        <w:pStyle w:val="Normal"/>
        <w:ind w:left="142" w:hanging="0"/>
        <w:rPr>
          <w:color w:val="000000"/>
          <w:sz w:val="20"/>
        </w:rPr>
      </w:pPr>
      <w:r>
        <w:rPr>
          <w:color w:val="000000"/>
          <w:sz w:val="20"/>
        </w:rPr>
        <w:t>МКУ ИР «УКС» – Муниципальное казенное учреждение Искитимского района «управление капитального строительства»;</w:t>
      </w:r>
    </w:p>
    <w:p>
      <w:pPr>
        <w:pStyle w:val="Normal"/>
        <w:ind w:left="142" w:hanging="0"/>
        <w:rPr>
          <w:color w:val="000000"/>
          <w:sz w:val="20"/>
        </w:rPr>
      </w:pPr>
      <w:r>
        <w:rPr>
          <w:color w:val="000000"/>
          <w:sz w:val="20"/>
        </w:rPr>
        <w:t>УСХ – управление сельского хозяйства администрации района;</w:t>
      </w:r>
    </w:p>
    <w:p>
      <w:pPr>
        <w:pStyle w:val="Normal"/>
        <w:ind w:left="142" w:hanging="0"/>
        <w:rPr>
          <w:color w:val="000000"/>
          <w:sz w:val="20"/>
        </w:rPr>
      </w:pPr>
      <w:r>
        <w:rPr>
          <w:color w:val="000000"/>
          <w:sz w:val="20"/>
        </w:rPr>
        <w:t>МСХ НСО – министерство сельского хозяйства Новосибирской области;</w:t>
      </w:r>
    </w:p>
    <w:p>
      <w:pPr>
        <w:pStyle w:val="Normal"/>
        <w:tabs>
          <w:tab w:val="clear" w:pos="708"/>
          <w:tab w:val="left" w:pos="4904" w:leader="none"/>
        </w:tabs>
        <w:ind w:left="142" w:hanging="0"/>
        <w:rPr>
          <w:color w:val="000000"/>
          <w:sz w:val="20"/>
        </w:rPr>
      </w:pPr>
      <w:r>
        <w:rPr>
          <w:color w:val="000000"/>
          <w:sz w:val="20"/>
        </w:rPr>
        <w:t>К(Ф)Х – крестьянские (фермерские) хозяйства.»</w:t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left="9639"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Искитимского района </w:t>
      </w:r>
    </w:p>
    <w:p>
      <w:pPr>
        <w:pStyle w:val="Normal"/>
        <w:ind w:left="10490" w:hanging="0"/>
        <w:rPr/>
      </w:pPr>
      <w:r>
        <w:rPr>
          <w:sz w:val="24"/>
          <w:szCs w:val="24"/>
        </w:rPr>
        <w:t>от 08.04.2025 № 4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left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Приложение 3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ConsPlusNormal"/>
        <w:ind w:left="963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Комплексное развитие сельских       территорий в Искитимском районе  Новосибирской области»</w:t>
      </w:r>
    </w:p>
    <w:p>
      <w:pPr>
        <w:pStyle w:val="ConsPlusTitle"/>
        <w:ind w:left="5670" w:hanging="0"/>
        <w:rPr>
          <w:rFonts w:eastAsia="Times New Roman"/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                              </w:t>
      </w:r>
    </w:p>
    <w:p>
      <w:pPr>
        <w:pStyle w:val="ConsPlusTitle"/>
        <w:ind w:left="567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Сводные финансовые затр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Комплексное развитие сельски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й в Искитимском районе  Новосибирской области»</w:t>
      </w:r>
    </w:p>
    <w:p>
      <w:pPr>
        <w:pStyle w:val="ConsPlus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543"/>
        <w:gridCol w:w="850"/>
        <w:gridCol w:w="992"/>
        <w:gridCol w:w="993"/>
        <w:gridCol w:w="708"/>
        <w:gridCol w:w="1418"/>
        <w:gridCol w:w="1134"/>
        <w:gridCol w:w="4711"/>
      </w:tblGrid>
      <w:tr>
        <w:trPr/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и объемы расходов по программе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</w:t>
            </w:r>
          </w:p>
        </w:tc>
        <w:tc>
          <w:tcPr>
            <w:tcW w:w="4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 реализации программы</w:t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4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финансовых затрат, в том числе из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91,04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4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6,84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 бюджета 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,05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,22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го бюджета </w:t>
            </w:r>
            <w:r>
              <w:rPr>
                <w:color w:val="000000"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9,9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,58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йонного бюджета </w:t>
            </w:r>
            <w:r>
              <w:rPr>
                <w:color w:val="000000"/>
                <w:sz w:val="24"/>
                <w:szCs w:val="24"/>
                <w:vertAlign w:val="superscript"/>
              </w:rPr>
              <w:t>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х источников 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8,7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2,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4,73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ов муниципальных образований(*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4,30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4,30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сельниковский сельсовет Искитимского района Новосибирской област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ствянский сельсовет Искитимского района Новосибирской области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*) – прогноз, суммы уточняются при принятии бюджета на очередной финансовый год»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1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/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36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" w:hanging="72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" w:hanging="108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  <w:sz w:val="1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6">
    <w:name w:val="Подзаголовок Знак"/>
    <w:qFormat/>
    <w:rPr>
      <w:rFonts w:ascii="Arial" w:hAnsi="Arial" w:eastAsia="Times New Roman" w:cs="Arial"/>
      <w:b/>
      <w:sz w:val="22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Batang;바탕" w:cs="Times New Roman"/>
      <w:b/>
      <w:bCs/>
      <w:color w:val="auto"/>
      <w:sz w:val="28"/>
      <w:szCs w:val="28"/>
      <w:lang w:val="ru-RU" w:eastAsia="ko-KR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  <w:ind w:hanging="0"/>
      <w:jc w:val="left"/>
    </w:pPr>
    <w:rPr>
      <w:rFonts w:ascii="Arial" w:hAnsi="Arial" w:cs="Arial"/>
      <w:b/>
      <w:sz w:val="22"/>
      <w:lang w:val="en-US"/>
    </w:rPr>
  </w:style>
  <w:style w:type="paragraph" w:styleId="Contents1">
    <w:name w:val="TOC 1"/>
    <w:basedOn w:val="Normal"/>
    <w:next w:val="Normal"/>
    <w:pPr>
      <w:ind w:hanging="0"/>
      <w:jc w:val="left"/>
    </w:pPr>
    <w:rPr>
      <w:szCs w:val="24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ind w:hanging="0"/>
      <w:jc w:val="left"/>
    </w:pPr>
    <w:rPr>
      <w:rFonts w:ascii="Bookman Old Style" w:hAnsi="Bookman Old Style" w:cs="Bookman Old Style"/>
      <w:b/>
      <w:sz w:val="24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тандарт"/>
    <w:basedOn w:val="Normal"/>
    <w:qFormat/>
    <w:pPr>
      <w:spacing w:lineRule="auto" w:line="288"/>
    </w:pPr>
    <w:rPr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hanging="0"/>
      <w:jc w:val="center"/>
      <w:outlineLvl w:val="0"/>
    </w:pPr>
    <w:rPr>
      <w:i/>
      <w:iCs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  <w:lang w:val="en-US"/>
    </w:rPr>
  </w:style>
  <w:style w:type="paragraph" w:styleId="0">
    <w:name w:val="Стиль По ширине После:  0 пт Междустр.интервал:  одинарный"/>
    <w:basedOn w:val="Normal"/>
    <w:qFormat/>
    <w:pPr>
      <w:ind w:hanging="0"/>
    </w:pPr>
    <w:rPr>
      <w:rFonts w:ascii="Calibri" w:hAnsi="Calibri" w:cs="Calibri"/>
      <w:sz w:val="22"/>
    </w:rPr>
  </w:style>
  <w:style w:type="paragraph" w:styleId="Style25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4:43:00Z</dcterms:created>
  <dc:creator>User</dc:creator>
  <dc:description/>
  <dc:language>en-US</dc:language>
  <cp:lastModifiedBy>User</cp:lastModifiedBy>
  <cp:lastPrinted>2024-12-17T14:08:00Z</cp:lastPrinted>
  <dcterms:modified xsi:type="dcterms:W3CDTF">2025-04-10T04:43:00Z</dcterms:modified>
  <cp:revision>2</cp:revision>
  <dc:subject/>
  <dc:title/>
</cp:coreProperties>
</file>