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/>
      </w:pPr>
      <w:r>
        <w:rPr>
          <w:sz w:val="24"/>
          <w:szCs w:val="24"/>
        </w:rPr>
        <w:t>Искитимского района Новосибирской области от 18.12.2024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666 «Об утверждении значений базовых нормативных затрат,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раслевых корректирующих коэффициентов, территориальных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/>
      </w:pPr>
      <w:r>
        <w:rPr>
          <w:sz w:val="24"/>
          <w:szCs w:val="24"/>
        </w:rPr>
        <w:t>корректирующих коэффициентов и коэффициентов платной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>деятельности к базовым нормативам затрат на оказание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слуг (работ), оказываемых муниципальным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/>
      </w:pPr>
      <w:r>
        <w:rPr>
          <w:sz w:val="24"/>
          <w:szCs w:val="24"/>
        </w:rPr>
        <w:t xml:space="preserve">бюджетными учреждениями 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>Новосибирской области на 2025 год и плановый период 2026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2027 годов» (в редакции постановлений от 18.02.2025 №165,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rPr>
          <w:sz w:val="24"/>
          <w:szCs w:val="24"/>
        </w:rPr>
      </w:pPr>
      <w:r>
        <w:rPr>
          <w:sz w:val="24"/>
          <w:szCs w:val="24"/>
        </w:rPr>
        <w:t>от 28.03.2025 №382, от 24.09.2025 №1344)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Искитимского района Новосибирской области от 28.04.2022 № 390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Искитимского района и финансового обеспечения выполнения муниципального задания», с целью оказания муниципальных услуг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Внести в постановление администрации Искитимского района Новосибирской области от 18.12.2024 № 1666 «Об утверждении значений базовых нормативных затрат, отраслевых корректирующих коэффициентов, территориальных корректирующих коэффициентов и коэффициентов платной деятельности к базовым нормативам затрат на оказание муниципальных услуг (работ), оказываемых муниципальными бюджетными учреждениями Искитимского района Новосибирской области на 2025 год и плановый период 2026 и 2027 годов» (в редакции постановлений от 18.02.2025 № 165, от 28.03.2025 № 382, от 24.09.2025 № 1344) (далее – Постановление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Пункт 3 Постановления изложить в следующей редакции: </w:t>
      </w:r>
    </w:p>
    <w:p>
      <w:pPr>
        <w:pStyle w:val="Normal"/>
        <w:rPr>
          <w:szCs w:val="28"/>
        </w:rPr>
      </w:pPr>
      <w:r>
        <w:rPr>
          <w:szCs w:val="28"/>
        </w:rPr>
        <w:t>«3. Установить коэффициент платной деятельности для МБУ ДО ДООЦ «Радужный» на 2025 год и плановый период 2026 и 2027 годов в размере 0,39».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Управлению образования (Княжевой Н.М.) администрации Искитимского района довести данное постановление до образовательных учреждений Искитимского район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МБУК «Центр развития культуры (Гетманской С.С.) Искитимского района» довести данное постановление до учреждений культуры Искитимского район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ConsPlusNormal1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26:00Z</dcterms:created>
  <dc:creator>User</dc:creator>
  <dc:description/>
  <cp:keywords/>
  <dc:language>en-US</dc:language>
  <cp:lastModifiedBy>User</cp:lastModifiedBy>
  <cp:lastPrinted>2025-12-25T14:26:00Z</cp:lastPrinted>
  <dcterms:modified xsi:type="dcterms:W3CDTF">2025-12-25T07:33:00Z</dcterms:modified>
  <cp:revision>4</cp:revision>
  <dc:subject/>
  <dc:title/>
</cp:coreProperties>
</file>