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>от 25.12.2025 №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>«ПРИЛОЖЕНИЕ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Искитимского района </w:t>
      </w:r>
    </w:p>
    <w:p>
      <w:pPr>
        <w:pStyle w:val="Normal"/>
        <w:ind w:left="10490" w:hanging="0"/>
        <w:rPr/>
      </w:pPr>
      <w:r>
        <w:rPr>
          <w:sz w:val="24"/>
          <w:szCs w:val="24"/>
        </w:rPr>
        <w:t xml:space="preserve">от 18.12.2024 № 1666 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начение базовых нормативных затрат на оказание муниципальных услуг (работ), оказываемых муниципальными бюджетными учреждениями Искитимского района Новосибирской области на 2025 год и плановый период 2026 и 2027 годов</w:t>
      </w:r>
    </w:p>
    <w:p>
      <w:pPr>
        <w:pStyle w:val="Normal"/>
        <w:ind w:left="1049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22"/>
        <w:gridCol w:w="2039"/>
        <w:gridCol w:w="1985"/>
        <w:gridCol w:w="1984"/>
      </w:tblGrid>
      <w:tr>
        <w:trPr>
          <w:trHeight w:val="6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bookmarkStart w:id="0" w:name="RANGE!A1%3AL4"/>
            <w:r>
              <w:rPr>
                <w:sz w:val="24"/>
                <w:szCs w:val="24"/>
                <w:lang w:eastAsia="ru-RU"/>
              </w:rPr>
              <w:t>Наименование услуги</w:t>
            </w:r>
            <w:bookmarkEnd w:id="0"/>
            <w:r>
              <w:rPr>
                <w:sz w:val="24"/>
                <w:szCs w:val="24"/>
                <w:lang w:eastAsia="ru-RU"/>
              </w:rPr>
              <w:t xml:space="preserve"> (работы)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учреждения-исполнителя услуги (работы)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 затрат на оказание услуги (работы), руб.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оставление социального обслуживания в 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БУ «КЦСОН «Вера» Искитимского района Новосибирской области</w:t>
            </w:r>
          </w:p>
          <w:p>
            <w:pPr>
              <w:pStyle w:val="Style34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2</w:t>
            </w:r>
          </w:p>
          <w:p>
            <w:pPr>
              <w:pStyle w:val="Normal"/>
              <w:ind w:right="-53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>154,32</w:t>
            </w:r>
          </w:p>
          <w:p>
            <w:pPr>
              <w:pStyle w:val="Normal"/>
              <w:ind w:right="-53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2</w:t>
            </w:r>
          </w:p>
          <w:p>
            <w:pPr>
              <w:pStyle w:val="Normal"/>
              <w:ind w:right="-53"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5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149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149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149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тдыха детей и молодежи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БУ ДО ДООЦ «Радужный» </w:t>
            </w:r>
            <w:r>
              <w:rPr>
                <w:sz w:val="24"/>
                <w:szCs w:val="24"/>
                <w:lang w:eastAsia="ru-RU"/>
              </w:rPr>
              <w:t xml:space="preserve">Искитимского района </w:t>
            </w: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3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6242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62423,34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Организация и проведение мероприятий </w:t>
            </w:r>
            <w:r>
              <w:rPr>
                <w:sz w:val="24"/>
                <w:szCs w:val="24"/>
              </w:rPr>
              <w:t>культурно-массовых (иной деятельности, в результате которой сохраняются, создаются распространяются и осваиваются культурные ценности)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БУК «ЦРК ИР» Искитимского района </w:t>
            </w: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46 818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46 818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46 818,74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573129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573129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573129,53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 ДО «Цент детского научно-технического творчества «Спутник»</w:t>
            </w:r>
          </w:p>
          <w:p>
            <w:pPr>
              <w:pStyle w:val="Style34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китимского района </w:t>
            </w: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center" w:pos="175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естественнонауч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естественнонаучной направленности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3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физкультурно-спортивной направленности (очная)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о-юношеская спортивная школа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9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физкультурно-спортивной направленности (очная)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9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ы дополнительного образования детей в учреждениях дополнительного образования детей художественно-эстетической направленности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Евсинская детская музыкальная школа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27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ополнительных общеразвивающих программ художественной направленности (очная)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Лебедёвская детская школа искусств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в области искусств художественной направленности (очная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Линевская детская художественная школа» Искитимского района НС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sz w:val="24"/>
                <w:szCs w:val="24"/>
              </w:rPr>
              <w:t>236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9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художественной направленности, (очная)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Линевская детская школа искусств» Искитимского района НСО</w:t>
            </w:r>
          </w:p>
          <w:p>
            <w:pPr>
              <w:pStyle w:val="Style34"/>
              <w:jc w:val="center"/>
              <w:rPr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народные инструменты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струнные инструменты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фортепиано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640,1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духовые и ударные инструменты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хореографическое творчество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музыкальный фольклор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искусство театра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декоративно-прикладное творчество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1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художественной направленности (очная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Тальменская детская школа искусств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туристско-краеведческой направленности (очная)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У ДО «Искитимская районная станция юных туристов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7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туристско-краеведческой направленности (очная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7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художественной направленности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У ДО «ЦДОД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художественной направленности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образовательной деятельности (МОЦ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1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1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1,39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разовательных программ дошкольного образования от 1 до 3 лет</w:t>
            </w:r>
          </w:p>
        </w:tc>
        <w:tc>
          <w:tcPr>
            <w:tcW w:w="2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Искитимского района Новосибирской области детский сад «Жаворонок» р. п. Линёв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36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363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363,6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разовательных программ дошкольного образования от 3 до 8 лет</w:t>
            </w:r>
          </w:p>
        </w:tc>
        <w:tc>
          <w:tcPr>
            <w:tcW w:w="2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498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498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498,77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3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Агролес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74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7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74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931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931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931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70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70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707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ой направленности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технической направленности (очная)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п.Александровский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823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823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823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89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895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895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Белово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439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439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439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58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5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58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92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92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923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уристко – краеведческ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уристко – краеведческой направленности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 школа д. Бурмистрово им.В.С. Чумака» Искитимского района Новосибирской обла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/>
            </w:pPr>
            <w:r>
              <w:rPr>
                <w:sz w:val="24"/>
                <w:szCs w:val="24"/>
              </w:rPr>
              <w:t>257 369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/>
            </w:pPr>
            <w:r>
              <w:rPr>
                <w:sz w:val="24"/>
                <w:szCs w:val="24"/>
              </w:rPr>
              <w:t>257 369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/>
            </w:pPr>
            <w:r>
              <w:rPr>
                <w:sz w:val="24"/>
                <w:szCs w:val="24"/>
              </w:rPr>
              <w:t>257 369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/>
            </w:pPr>
            <w:r>
              <w:rPr>
                <w:sz w:val="24"/>
                <w:szCs w:val="24"/>
              </w:rPr>
              <w:t>260 043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/>
            </w:pPr>
            <w:r>
              <w:rPr>
                <w:sz w:val="24"/>
                <w:szCs w:val="24"/>
              </w:rPr>
              <w:t>260 043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/>
            </w:pPr>
            <w:r>
              <w:rPr>
                <w:sz w:val="24"/>
                <w:szCs w:val="24"/>
              </w:rPr>
              <w:t>260 043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/>
            </w:pPr>
            <w:r>
              <w:rPr>
                <w:sz w:val="24"/>
                <w:szCs w:val="24"/>
              </w:rPr>
              <w:t>325 909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/>
            </w:pPr>
            <w:r>
              <w:rPr>
                <w:sz w:val="24"/>
                <w:szCs w:val="24"/>
              </w:rPr>
              <w:t>325 909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/>
            </w:pPr>
            <w:r>
              <w:rPr>
                <w:sz w:val="24"/>
                <w:szCs w:val="24"/>
              </w:rPr>
              <w:t>325 909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уристско-краеведческой направленност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Быстровка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131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131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131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7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727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727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26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26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264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6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6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60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физкультурно-спортивной направленности (персонифицированное финансирование)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Верх-Коён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46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46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46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50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50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50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262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26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262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099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09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099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-гуманитарная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ым бюджетным общеобразовательным учреждением «Гимназия №1 Искитимского района» р.п.Линево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909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90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909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360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36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360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37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37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379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естественно-научная направленность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(естественнонаучной, очная)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Гусельниково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306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30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306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958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958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958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59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59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59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физкультурно-спортивная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социально-гуманитарная направленность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т.Евсино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625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625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625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54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54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54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404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404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404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ности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научной направленности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Завьялово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58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587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587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439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43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439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86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86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86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5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57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57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ая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техническая (очная)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Керамкомбинат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298,60</w:t>
            </w:r>
          </w:p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29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298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5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96,22</w:t>
            </w:r>
          </w:p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96,22</w:t>
            </w:r>
          </w:p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96,22</w:t>
            </w:r>
          </w:p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5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461,57</w:t>
            </w:r>
          </w:p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461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461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 естественнонаучная направленность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 художественная направленность (</w:t>
            </w:r>
            <w:r>
              <w:rPr>
                <w:bCs/>
                <w:szCs w:val="24"/>
              </w:rPr>
              <w:t>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 физкультурно-спортивная направленность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</w:t>
            </w:r>
          </w:p>
          <w:p>
            <w:pPr>
              <w:pStyle w:val="Style5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физкультурно-спортивная направленность (</w:t>
            </w:r>
            <w:r>
              <w:rPr>
                <w:bCs/>
                <w:szCs w:val="24"/>
              </w:rPr>
              <w:t>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Лебедёвка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63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6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63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959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95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959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584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584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584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ая общеразвивающая программа физкультурно-спортивного направления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ая общеразвивающая программа физкультурно-спортивного направления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ая общеразвивающая программа социально- гуманитарного направления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ая общеразвивающая программа технического направления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1 р.п.Линево имени Ф.И. Кулиша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925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925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925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63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6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63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933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933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933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детей и взрослых техническ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детей и взрослых</w:t>
            </w:r>
            <w:r>
              <w:rPr>
                <w:sz w:val="24"/>
                <w:szCs w:val="24"/>
              </w:rPr>
              <w:t xml:space="preserve"> социально – гуманитарной </w:t>
            </w:r>
            <w:r>
              <w:rPr>
                <w:bCs/>
                <w:sz w:val="24"/>
                <w:szCs w:val="24"/>
              </w:rPr>
              <w:t xml:space="preserve">направленности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детей и взрослых туристско-краеведческ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детей и взрослых физкультурно-спортив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детей и взрослых технической направленности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детей и взрослых</w:t>
            </w:r>
            <w:r>
              <w:rPr>
                <w:sz w:val="24"/>
                <w:szCs w:val="24"/>
              </w:rPr>
              <w:t xml:space="preserve"> социально – гуманитарной </w:t>
            </w:r>
            <w:r>
              <w:rPr>
                <w:bCs/>
                <w:sz w:val="24"/>
                <w:szCs w:val="24"/>
              </w:rPr>
              <w:t>направленности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3 р.п.Линево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45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45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45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28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28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28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918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91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918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естественнонаучной направленности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естественнонаучной направленност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4 р.п.Линево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58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58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25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258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258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943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94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943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технической направленности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(естественнонаучной направленности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развивающих программ (естественнонаучной направленности</w:t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Листвянский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/>
            </w:pPr>
            <w:r>
              <w:rPr>
                <w:sz w:val="24"/>
                <w:szCs w:val="24"/>
              </w:rPr>
              <w:t>105 79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/>
            </w:pPr>
            <w:r>
              <w:rPr>
                <w:sz w:val="24"/>
                <w:szCs w:val="24"/>
              </w:rPr>
              <w:t>105 798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/>
            </w:pPr>
            <w:r>
              <w:rPr>
                <w:sz w:val="24"/>
                <w:szCs w:val="24"/>
              </w:rPr>
              <w:t>105 798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/>
            </w:pPr>
            <w:r>
              <w:rPr>
                <w:sz w:val="24"/>
                <w:szCs w:val="24"/>
              </w:rPr>
              <w:t>120 759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/>
            </w:pPr>
            <w:r>
              <w:rPr>
                <w:sz w:val="24"/>
                <w:szCs w:val="24"/>
              </w:rPr>
              <w:t>120 759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/>
            </w:pPr>
            <w:r>
              <w:rPr>
                <w:sz w:val="24"/>
                <w:szCs w:val="24"/>
              </w:rPr>
              <w:t>120 759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/>
            </w:pPr>
            <w:r>
              <w:rPr>
                <w:sz w:val="24"/>
                <w:szCs w:val="24"/>
              </w:rPr>
              <w:t>136 90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/>
            </w:pPr>
            <w:r>
              <w:rPr>
                <w:sz w:val="24"/>
                <w:szCs w:val="24"/>
              </w:rPr>
              <w:t>136 908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/>
            </w:pPr>
            <w:r>
              <w:rPr>
                <w:sz w:val="24"/>
                <w:szCs w:val="24"/>
              </w:rPr>
              <w:t>136 908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социально-гуманитарная направленность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ПФ естественнонаучная направленность 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ПФ художественная направленность 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ПФ социально-гуманитарная направленность 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Маяк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59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599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599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49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498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498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089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089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089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научной направленности, очная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 дополнительного образования естественнонаучной направленности (очно)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9</w:t>
            </w:r>
          </w:p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9</w:t>
            </w:r>
          </w:p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9</w:t>
            </w:r>
          </w:p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Старый Искитим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46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468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468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35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35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353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499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499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499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5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5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57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ая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 – гуманитарная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Сосновка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270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27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270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805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80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80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29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29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294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-научной направленности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 (очная)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-научной направленности (очная)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Степной им. Никифорова В.С.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61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61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619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52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52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523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44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446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44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589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589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589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научной направленности (очная) 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 (очная)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  направленности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 спортивной   направленности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ой направленности (очная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Тальменка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274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274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274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977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977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977,6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259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25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259,4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научная направленность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научная направленность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ая направленность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Улыбино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617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61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617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921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921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921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857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857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857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физкультурно-спортивная направленность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ая направленность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Чернореченский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169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16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169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45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45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450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900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90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900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</w:t>
            </w:r>
            <w:r>
              <w:rPr>
                <w:sz w:val="24"/>
                <w:szCs w:val="24"/>
              </w:rPr>
              <w:t>ехническая направленность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</w:t>
            </w:r>
            <w:r>
              <w:rPr>
                <w:sz w:val="24"/>
                <w:szCs w:val="24"/>
              </w:rPr>
              <w:t>социально-гуманитарная направленность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</w:t>
            </w:r>
            <w:r>
              <w:rPr>
                <w:sz w:val="24"/>
                <w:szCs w:val="24"/>
              </w:rPr>
              <w:t xml:space="preserve">удожественная направленность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</w:t>
            </w:r>
            <w:r>
              <w:rPr>
                <w:sz w:val="24"/>
                <w:szCs w:val="24"/>
              </w:rPr>
              <w:t xml:space="preserve">изкультурно-спортивная направленность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</w:t>
            </w:r>
            <w:r>
              <w:rPr>
                <w:sz w:val="24"/>
                <w:szCs w:val="24"/>
              </w:rPr>
              <w:t xml:space="preserve">стественнонаучная направленность </w:t>
            </w:r>
          </w:p>
          <w:p>
            <w:pPr>
              <w:pStyle w:val="Normal"/>
              <w:ind w:firstLine="34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</w:t>
            </w:r>
            <w:r>
              <w:rPr>
                <w:sz w:val="24"/>
                <w:szCs w:val="24"/>
              </w:rPr>
              <w:t>с персонифицированным финансированием</w:t>
            </w:r>
          </w:p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 персонифицированным финансированием ф</w:t>
            </w:r>
            <w:r>
              <w:rPr>
                <w:sz w:val="24"/>
                <w:szCs w:val="24"/>
              </w:rPr>
              <w:t>изкультурно-спортивная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д.Шибково» Искитимского района Новосиби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404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404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404,58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196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196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196,22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256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25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256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физкультурно-спортивной направленности 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уристко-краеведческой направленности (персонифицированное финансирование)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</w:t>
            </w:r>
          </w:p>
        </w:tc>
      </w:tr>
    </w:tbl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hanging="0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left="10490" w:hanging="0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».</w:t>
      </w:r>
    </w:p>
    <w:p>
      <w:pPr>
        <w:pStyle w:val="Normal"/>
        <w:ind w:left="10490" w:hanging="0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left="10490" w:hanging="0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left="10490" w:hanging="0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left="10490" w:hanging="0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left="10490" w:hanging="0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ConsPlusNormal1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qFormat/>
    <w:rPr/>
  </w:style>
  <w:style w:type="character" w:styleId="Companyinfotext">
    <w:name w:val="company-info__text"/>
    <w:qFormat/>
    <w:rPr/>
  </w:style>
  <w:style w:type="character" w:styleId="Hyperlink">
    <w:name w:val="hyperlink"/>
    <w:qFormat/>
    <w:rPr/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708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8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4">
    <w:name w:val="Тема примечания"/>
    <w:basedOn w:val="Style47"/>
    <w:next w:val="Style47"/>
    <w:qFormat/>
    <w:pPr>
      <w:ind w:firstLine="709"/>
      <w:jc w:val="both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7:32:00Z</dcterms:created>
  <dc:creator>User</dc:creator>
  <dc:description/>
  <dc:language>en-US</dc:language>
  <cp:lastModifiedBy>User</cp:lastModifiedBy>
  <cp:lastPrinted>2025-03-26T08:42:00Z</cp:lastPrinted>
  <dcterms:modified xsi:type="dcterms:W3CDTF">2025-12-25T07:32:00Z</dcterms:modified>
  <cp:revision>2</cp:revision>
  <dc:subject/>
  <dc:title/>
</cp:coreProperties>
</file>