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2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5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01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  <w:u w:val="single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Heading4"/>
        <w:ind w:hanging="0"/>
        <w:rPr/>
      </w:pPr>
      <w:r>
        <w:rPr>
          <w:b w:val="false"/>
          <w:color w:val="000000"/>
          <w:sz w:val="27"/>
          <w:szCs w:val="27"/>
        </w:rPr>
        <w:t>г.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>Искитим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130"/>
          <w:tab w:val="left" w:pos="720" w:leader="none"/>
        </w:tabs>
        <w:ind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ragraph">
                  <wp:posOffset>217170</wp:posOffset>
                </wp:positionV>
                <wp:extent cx="4558030" cy="15989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б утверждении значений базовых нормативных затрат, отраслевых корректирующих коэффициентов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территориальных корректирующих коэффициентов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и коэффициентов платной деятельности к базовым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ормативам затрат на оказание муниципальных услуг (работ), оказываемых муниципальными бюджетными учреждениями Искитимского района Новосибирской области на 2026 год и плановый период 2027 и 2028 годов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8.9pt;height:125.9pt;mso-wrap-distance-left:9pt;mso-wrap-distance-right:9pt;mso-wrap-distance-top:0pt;mso-wrap-distance-bottom:0pt;margin-top:17.1pt;mso-position-vertical-relative:text;margin-left:48.5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б утверждении значений базовых нормативных затрат, отраслевых корректирующих коэффициентов, 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территориальных корректирующих коэффициентов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и коэффициентов платной деятельности к базовым 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ормативам затрат на оказание муниципальных услуг (работ), оказываемых муниципальными бюджетными учреждениями Искитимского района Новосибирской области на 2026 год и плановый период 2027 и 2028 го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и постановления администрации Искитимского района Новосибирской области от 28.04.2022 № 390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Искитимского района и финансового обеспечения выполнения муниципального задания», с целью оказания муниципальных услу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твердить значение базовых нормативных затрат на оказание муниципальных услуг (работ), оказываемых муниципальными бюджетными учреждениями Искитимского района Новосибирской области на 2026 год и плановый период 2027 и 2028 годов (ПРИЛОЖЕНИЕ)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>Установить следующие значения корректирующих коэффициентов к базовому нормативу затрат для муниципальных бюджетных учреждений Искитимского района Новосибирской области на 2026 год и плановый период 2027 и 2028 годов:</w:t>
      </w:r>
    </w:p>
    <w:p>
      <w:pPr>
        <w:pStyle w:val="Style2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ерриториальный корректирующий коэффициент - 1;</w:t>
      </w:r>
    </w:p>
    <w:p>
      <w:pPr>
        <w:pStyle w:val="Style2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траслевой корректирующий коэффициент – 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>Установить коэффициент платной деятельности для МБУ ДО ДООЦ «Радужный» на 2026 год и плановый период 2027 и 2028 годов в размере 0,38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/>
        <w:t>Управлению образования (Княжевой Н.М.) администрации Искитимского района довести данное постановление до образовательных учреждений Искитимского район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БУК «Центр развития культуры (Гетманской С.С.) Искитимского района» довести данное постановление до учреждений культуры Искитимского района.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/>
        <w:t>Опубликовать настоящее постановление в официаль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остановление вступает в силу после официального опубликова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/>
        <w:t>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7:40:00Z</dcterms:created>
  <dc:creator>User</dc:creator>
  <dc:description/>
  <cp:keywords/>
  <dc:language>en-US</dc:language>
  <cp:lastModifiedBy>User</cp:lastModifiedBy>
  <cp:lastPrinted>2025-12-25T14:26:00Z</cp:lastPrinted>
  <dcterms:modified xsi:type="dcterms:W3CDTF">2025-12-25T07:44:00Z</dcterms:modified>
  <cp:revision>3</cp:revision>
  <dc:subject/>
  <dc:title/>
</cp:coreProperties>
</file>